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E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C is a modified Version from Kil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mC is for killing tasks started with the OS/2 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KillEmC tests if the parent is named cmd.exe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t will kill the par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started a programm named list.exe through 'start lis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it with 'KillEmC li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