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�����</w:t>
      </w:r>
      <w:r>
        <w:rPr/>
        <w:t xml:space="preserve">X�N���[���G�f�B�^�[  ���]��             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�</w:t>
      </w:r>
      <w:r>
        <w:rPr/>
        <w:t xml:space="preserve">@  ���g�p�̎��  �@                   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p�ɂȂ�O�ɁA�{����</w:t>
      </w:r>
      <w:r>
        <w:rPr/>
        <w:t>悭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�����@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L�̗v�̂ł��g�p�@�ɓ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]�˂𓱓��f�B���N�g����</w:t>
      </w:r>
      <w:r>
        <w:rPr/>
        <w:t>쐬���</w:t>
      </w:r>
      <w:r>
        <w:rPr/>
        <w:t>A�}�X�^�[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̃</w:t>
      </w:r>
      <w:r>
        <w:rPr/>
        <w:t>t�@�C����</w:t>
      </w:r>
      <w:r>
        <w:rPr/>
        <w:t>ׂ</w:t>
      </w:r>
      <w:r>
        <w:rPr/>
        <w:t>ă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md 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cd 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OED]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�N����@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]�˂�C���X�g�[�������f�B���N�g������A���]�˂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OED]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OED]oed note.doc    ....���̕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�p�X�̐</w:t>
      </w:r>
      <w:r>
        <w:rPr>
          <w:rtl w:val="true"/>
        </w:rPr>
        <w:t>ݒ</w:t>
      </w:r>
      <w:r>
        <w:rPr/>
        <w:t>� 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]�˂�C���X�g�[�������f�B���N�g���Ƀp�X��ʂ��Ă����Ɓ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���� ���]�� ��N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�ʂ����</w:t>
      </w:r>
      <w:r>
        <w:rPr>
          <w:rtl w:val="true"/>
        </w:rPr>
        <w:t>߂</w:t>
      </w:r>
      <w:r>
        <w:rPr/>
        <w:t>ɂ́ACONFIG.SYS�t�@�C��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]�˂��N������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������A�u�t�@�C���E���j���[�v����uO �V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[�v���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�h���C�uC��OS/2�̋N���h���C�u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 �̍s�ɁA���]�˂̃f�B���N�g����ǉ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 SET PATH=C:\OS2;C:\OS2\SYSTEM;C:\OS2\INSTALL;C:\O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��I������A�Ă�[F1]������A�u�t�@�C���E���j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\�����t�@�C����Z�[�u���ďI���v��I���ƁA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�t�@�C�����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l�ɂ��āA�s �e���|�����[�E�p�X�̐</w:t>
      </w:r>
      <w:r>
        <w:rPr>
          <w:rtl w:val="true"/>
        </w:rPr>
        <w:t>ݒ</w:t>
      </w:r>
      <w:r>
        <w:rPr/>
        <w:t>� �</w:t>
      </w:r>
      <w:r>
        <w:rPr/>
        <w:t>t�̐</w:t>
      </w:r>
      <w:r>
        <w:rPr>
          <w:rtl w:val="true"/>
        </w:rPr>
        <w:t>ݒ</w:t>
      </w:r>
      <w:r>
        <w:rPr/>
        <w:t>��</w:t>
      </w:r>
      <w:r>
        <w:rPr/>
        <w:t>s�Ȃ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�e���|�����[�E�p�X�̐</w:t>
      </w:r>
      <w:r>
        <w:rPr>
          <w:rtl w:val="true"/>
        </w:rPr>
        <w:t>ݒ</w:t>
      </w:r>
      <w:r>
        <w:rPr/>
        <w:t>� 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]�˂́A�ҏW�e�L�X�g�̃X���b�v�E�t�@�C������e���|�����[�E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Ɏw�</w:t>
      </w:r>
      <w:r>
        <w:rPr/>
        <w:t>肳�ꂽ�</w:t>
      </w:r>
      <w:r>
        <w:rPr/>
        <w:t>f�B���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|�����[�E�p�X�̎w��̓p�X�̐</w:t>
      </w:r>
      <w:r>
        <w:rPr>
          <w:rtl w:val="true"/>
        </w:rPr>
        <w:t>ݒ</w:t>
      </w:r>
      <w:r>
        <w:rPr/>
        <w:t>�</w:t>
      </w:r>
      <w:r>
        <w:rPr/>
        <w:t>Ɠ��l�Ƀt�@�C��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 = 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ƋL�q���</w:t>
      </w:r>
      <w:r>
        <w:rPr>
          <w:rtl w:val="true"/>
        </w:rPr>
        <w:t>܂</w:t>
      </w:r>
      <w:r>
        <w:rPr/>
        <w:t>��</w:t>
      </w:r>
      <w:r>
        <w:rPr/>
        <w:t>B���z�f�B�X�N�ɂ�����X���b�v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���g�p�ɂ����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]�˂̂��g�p�ɍ</w:t>
      </w:r>
      <w:r>
        <w:rPr>
          <w:rtl w:val="true"/>
        </w:rPr>
        <w:t>ۂ��܂</w:t>
      </w:r>
      <w:r>
        <w:rPr/>
        <w:t>��</w:t>
      </w:r>
      <w:r>
        <w:rPr/>
        <w:t>āA�ȉ��̓_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OS/2 ��{��łł̃r�f�I�E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]�˂ł́A�p��łł� VGA���[�h�̕ύX�ɍ��</w:t>
      </w:r>
      <w:r>
        <w:rPr/>
        <w:t>킹�邽�</w:t>
      </w:r>
      <w:r>
        <w:rPr>
          <w:rtl w:val="true"/>
        </w:rPr>
        <w:t>߂</w:t>
      </w:r>
      <w:r>
        <w:rPr/>
        <w:t>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�f�I�E���[�h�̐</w:t>
      </w:r>
      <w:r>
        <w:rPr>
          <w:rtl w:val="true"/>
        </w:rPr>
        <w:t>ݒ</w:t>
      </w:r>
      <w:r>
        <w:rPr/>
        <w:t>��</w:t>
      </w:r>
      <w:r>
        <w:rPr/>
        <w:t>s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J1.2 �ȍ~�ł� DBCS VGA���[�h���ȗ����̕\�����[�h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܂</w:t>
      </w:r>
      <w:r>
        <w:rPr/>
        <w:t>��</w:t>
      </w:r>
      <w:r>
        <w:rPr/>
        <w:t>BOS/2 J1.1 ��g�p�ɂȂ�Ă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�</w:t>
      </w:r>
      <w:r>
        <w:rPr/>
        <w:t>OS/2 J1.2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BCS VGA���[�h�ȊO�̕\�����[�h�ɂȂ�Ă���</w:t>
      </w:r>
      <w:r>
        <w:rPr/>
        <w:t>ꍇ�</w:t>
      </w:r>
      <w:r>
        <w:rPr/>
        <w:t>ɂ́AMODE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}���h�� DBCS VGA���[�h�ɐ</w:t>
      </w:r>
      <w:r>
        <w:rPr>
          <w:rtl w:val="true"/>
        </w:rPr>
        <w:t>ݒ</w:t>
      </w:r>
      <w:r>
        <w:rPr/>
        <w:t>肵�</w:t>
      </w:r>
      <w:r>
        <w:rPr/>
        <w:t>Ă���{�G�f�B�^�[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�R�}���h�ł̐</w:t>
      </w:r>
      <w:r>
        <w:rPr>
          <w:rtl w:val="true"/>
        </w:rPr>
        <w:t>ݒ</w:t>
      </w:r>
      <w:r>
        <w:rPr/>
        <w:t>�͉��</w:t>
      </w:r>
      <w:r>
        <w:rPr/>
        <w:t>L�̂</w:t>
      </w:r>
      <w:r>
        <w:rPr/>
        <w:t>悤�</w:t>
      </w:r>
      <w:r>
        <w:rPr/>
        <w:t>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:\OS2]MODE CO80 �E�E�E�J���[�E�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:\OS2]MODE BW80 �E�E�E���m�N���E�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OS/2 �n�C�p�t�H�[�}���X�E�t�@�C���V�X�e��(HP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]�˂� OS/2��HPFS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��i�p�X���j�̓�͂́A�ő�254�����i���p�j�</w:t>
      </w:r>
      <w:r>
        <w:rPr>
          <w:rtl w:val="true"/>
        </w:rPr>
        <w:t>܂</w:t>
      </w:r>
      <w:r>
        <w:rPr/>
        <w:t>ł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܂</w:t>
      </w:r>
      <w:r>
        <w:rPr/>
        <w:t>����</w:t>
      </w:r>
      <w:r>
        <w:rPr/>
        <w:t>A�\����̊֌W����A��ʂɂ͐</w:t>
      </w:r>
      <w:r>
        <w:rPr/>
        <w:t>擪��</w:t>
      </w:r>
      <w:r>
        <w:rPr/>
        <w:t>13�A32�A48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(3) �X���b�v�E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X���b�v�E�G���A���s������ƁA�X���b�v�C���^�X���b�v�A�E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삪�</w:t>
      </w:r>
      <w:r>
        <w:rPr/>
        <w:t>ł��Ȃ��Ȃ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/>
        <w:t>ُ�</w:t>
      </w:r>
      <w:r>
        <w:rPr/>
        <w:t>I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X���b�v�p�̃f�B�X�N�̈�͑��</w:t>
      </w:r>
      <w:r>
        <w:rPr>
          <w:rtl w:val="true"/>
        </w:rPr>
        <w:t>߂</w:t>
      </w:r>
      <w:r>
        <w:rPr/>
        <w:t>Ɋ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�Œ�ł�100K�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Fatal Error(�v���I�G���[)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ED.MAN�̍Ō�̕�ɂ��Ă���G���[�</w:t>
      </w:r>
      <w:r>
        <w:rPr/>
        <w:t>ꗗ���������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