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zam O-EDitor ���]�ˁ@Shareware(OS/2)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C�Z���X�w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Prezam Inc 1992,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z�z��:    ������Ѓv���U���@�@���]�˔z�z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135�@�����s�]���</w:t>
      </w:r>
      <w:r>
        <w:rPr/>
        <w:t xml:space="preserve">敽�� </w:t>
      </w:r>
      <w:r>
        <w:rPr/>
        <w:t>1-2-10-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@�I�[�_�[�E�t�H�[���ɕK�v������L��̏�A�d�q���[���</w:t>
      </w:r>
      <w:r>
        <w:rPr>
          <w:rtl w:val="true"/>
        </w:rPr>
        <w:t>܂</w:t>
      </w:r>
      <w:r>
        <w:rPr/>
        <w:t>��́</w:t>
      </w:r>
      <w:r>
        <w:rPr/>
        <w:t>A�X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Ј��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��x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 ��s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L�w����ɑ���U�</w:t>
      </w:r>
      <w:r>
        <w:rPr/>
        <w:t>荞�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���˗�������ė̎�Ƒ</w:t>
      </w:r>
      <w:r>
        <w:rPr/>
        <w:t>ウ����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A�U���</w:t>
      </w:r>
      <w:r>
        <w:rPr/>
        <w:t>萔���́</w:t>
      </w:r>
      <w:r>
        <w:rPr/>
        <w:t>A���q�l�ł����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U���</w:t>
      </w:r>
      <w:r>
        <w:rPr>
          <w:rtl w:val="true"/>
        </w:rPr>
        <w:t>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H��s  �[��x�X  (��) �O�S�X�Q�O�S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 �</w:t>
      </w:r>
      <w:r>
        <w:rPr/>
        <w:t>v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�������</w:t>
      </w:r>
      <w:r>
        <w:rPr>
          <w:rtl w:val="true"/>
        </w:rPr>
        <w:t>܂</w:t>
      </w:r>
      <w:r>
        <w:rPr/>
        <w:t>��͗</w:t>
      </w:r>
      <w:r>
        <w:rPr/>
        <w:t>X�֏��</w:t>
      </w:r>
      <w:r>
        <w:rPr>
          <w:rtl w:val="true"/>
        </w:rPr>
        <w:t>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L����</w:t>
      </w:r>
      <w:r>
        <w:rPr>
          <w:rtl w:val="true"/>
        </w:rPr>
        <w:t>܂</w:t>
      </w:r>
      <w:r>
        <w:rPr/>
        <w:t>ő��ƃI�[�_�[�t�H�[���𓯕����Ă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P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s�]���</w:t>
      </w:r>
      <w:r>
        <w:rPr/>
        <w:t>敽��</w:t>
      </w:r>
      <w:r>
        <w:rPr/>
        <w:t>@�P�|�Q�|�P�O�|�T�O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Ѓv���U���@�@���]�˔z�z�S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@�I�[�_�[�E�t�H�[���Ɠ��̊m�F�̏�A���]�ˍŐV�łƃ��C�Z���X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A�����͕��Ђŕ��S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  �⍇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₢���</w:t>
      </w:r>
      <w:r>
        <w:rPr/>
        <w:t>킹�́</w:t>
      </w:r>
      <w:r>
        <w:rPr/>
        <w:t>ANifty-Serve HDC00771�</w:t>
      </w:r>
      <w:r>
        <w:rPr>
          <w:rtl w:val="true"/>
        </w:rPr>
        <w:t>܂</w:t>
      </w:r>
      <w:r>
        <w:rPr/>
        <w:t>œd�q���[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&lt;���</w:t>
      </w:r>
      <w:r>
        <w:rPr>
          <w:rtl w:val="true"/>
        </w:rPr>
        <w:t>ؾ</w:t>
      </w:r>
      <w:r>
        <w:rPr/>
        <w:t>�</w:t>
      </w:r>
      <w:r>
        <w:rPr/>
        <w:t>&g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�</w:t>
      </w:r>
      <w:r>
        <w:rPr/>
        <w:t>v���U���@��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</w:t>
      </w:r>
      <w:r>
        <w:rPr/>
        <w:t>\���</w:t>
      </w:r>
      <w:r>
        <w:rPr>
          <w:rtl w:val="true"/>
        </w:rPr>
        <w:t>ݓ</w:t>
      </w:r>
      <w:r>
        <w:rPr/>
        <w:t>�    �</w:t>
      </w:r>
      <w:r>
        <w:rPr/>
        <w:t>N    ��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]�� version 1.10 �I�[�_�[�E�t�H�[���z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Ж�(�w�Z��)�z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�(�w�Ȗ�)�z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@���z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Z�@���z        ��__________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d�b�ԍ��z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e�`�w�z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Nifty-Serve ID�z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g�p�@��z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g�p�n�r�z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}�́z          ��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w��z        �� �n�r�^�Q��(��{��OS/2,OS/2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 �_�E�����[�h�������]�˂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|�|�|�|�|�|�|�|�|�|�|�|�|�|�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}�j���A��(���A���{��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ȉ��̂n�r�p�̂��]�˂�̔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c�n�r�^�u��(DOS/V��,PC(MS)-DOS��)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{��c�n�r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n�r�^�Q�@�i�Q�D�O�p�b�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S/2,DOS/V�̓�{��/�p��,��{��DOS�̌v�T�{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A���{���</w:t>
      </w:r>
      <w:r>
        <w:rPr/>
        <w:t>ꂽ�</w:t>
      </w:r>
      <w:r>
        <w:rPr/>
        <w:t>}�j���A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P���z          �n�r�^�Q��                5,000�~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c�n�r�^�u��              5,000�~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{��c�n�r��            4,000�~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}�j���A��                2,000�~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n�r�^�Q�@�i�Q�D�O�p�b�N 12,000�~�@...(�i��I�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���</w:t>
      </w:r>
      <w:r>
        <w:rPr/>
        <w:t>ׂ</w:t>
      </w:r>
      <w:r>
        <w:rPr/>
        <w:t>ď��ō��</w:t>
      </w:r>
      <w:r>
        <w:rPr/>
        <w:t>݂</w:t>
      </w:r>
      <w:r>
        <w:rPr/>
        <w:t>ł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ʁz          �n�r�^�Q��               ______�� X 5,000 = _______�~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c�n�r�^�u��             ______�� X 5,000 = _______�~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{��c�n�r��           ______�� X 4,000 = _______�~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}�j���A��               ______�� X 2,000 = _______�~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n�r�^�Q�@�i�Q�D�O�p�b�N ______�� X12,000 = _______�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v��z�z      ____________�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�z          �� ��s�U��  �� ������  �� �X�֏��</w:t>
      </w:r>
      <w:r>
        <w:rPr>
          <w:rtl w:val="true"/>
        </w:rPr>
        <w:t>ב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g�p�z          �� �l  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