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zam O-EDitor ���]�ˁ@Shareware(OS/2)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Prezam Inc 1992,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z�z��:    ������Ѓv���U���@�@���]�˔z�z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135�@�����s�]���</w:t>
      </w:r>
      <w:r>
        <w:rPr/>
        <w:t xml:space="preserve">敽�� </w:t>
      </w:r>
      <w:r>
        <w:rPr/>
        <w:t>1-2-10-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</w:t>
      </w:r>
      <w:r>
        <w:rPr/>
        <w:t>x�́A���]�˂�_�E�����[�h�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]�˂́A�n�r�^�Q��œ��</w:t>
      </w:r>
      <w:r>
        <w:rPr/>
        <w:t>삷��</w:t>
      </w:r>
      <w:r>
        <w:rPr/>
        <w:t>V�F�A�E�F�A�̃X�N���[���E�G�f�B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E�G�f�B�^�[�Ƃ����΁A�l�h�e�d�r�A�u������g�p���Ă��č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Ǝv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n�r�^�Q��T�|�[�g�������Ă���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G�f�B�^�[�����i�n�r�^�Q�t���̃G�f�B�^�[����āj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�^�X�N�ł̎�s�A�g�o�e�r�ւ̑Ή��A�</w:t>
      </w:r>
      <w:r>
        <w:rPr>
          <w:rtl w:val="true"/>
        </w:rPr>
        <w:t>܂</w:t>
      </w:r>
      <w:r>
        <w:rPr/>
        <w:t>��</w:t>
      </w:r>
      <w:r>
        <w:rPr/>
        <w:t>A�o���i�̂c�n�r�^�u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c�n�r�ŁA�o�b�|�c�n�r�ł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ƁA�n�r�^�Q�@�i�Q�D�O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̃R�}���h�E�v�����v�g�ɑΉ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]�˂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�@��{��A�p�</w:t>
      </w:r>
      <w:r>
        <w:rPr/>
        <w:t>ꃂ�</w:t>
      </w:r>
      <w:r>
        <w:rPr/>
        <w:t>[�h�𔻒f���ċ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�@�L�[�̃A�T�C���A���j���[�̐</w:t>
      </w:r>
      <w:r>
        <w:rPr>
          <w:rtl w:val="true"/>
        </w:rPr>
        <w:t>ݒ</w:t>
      </w:r>
      <w:r>
        <w:rPr/>
        <w:t>�</w:t>
      </w:r>
      <w:r>
        <w:rPr/>
        <w:t>A��ʐF�̕ύX����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\�B�l�h�e�d�r���C�N�ɂ� �u�����C�N�ɂ�ł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�����ł͂���</w:t>
      </w:r>
      <w:r>
        <w:rPr>
          <w:rtl w:val="true"/>
        </w:rPr>
        <w:t>܂</w:t>
      </w:r>
      <w:r>
        <w:rPr/>
        <w:t>���̂</w:t>
      </w:r>
      <w:r>
        <w:rPr/>
        <w:t>ŁA���R������</w:t>
      </w:r>
      <w:r>
        <w:rPr/>
        <w:t>蓯���</w:t>
      </w:r>
      <w:r>
        <w:rPr/>
        <w:t>Ƃ�����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�@�n�r�^�Q�̃n�C�p�t�H�[�}���X�E�t�@�C���E�V�X�e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.�@�}���`�^�X�N�����ŁA�A�C�h�����Ԃɂb�o�t���L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.�@�}���`�ɋN���������ɁA�</w:t>
      </w:r>
      <w:r>
        <w:rPr/>
        <w:t>ꎞ�</w:t>
      </w:r>
      <w:r>
        <w:rPr/>
        <w:t>t�@�C�������d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.�@�^�O�E�W�����v���A�n�r�^�Q �i�Q�D�O�̂R�Q������ �b�R���p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 �r�����^�Q�̃G���[�o�͂ɂ�Ή��B�J�����ʒu�</w:t>
      </w:r>
      <w:r>
        <w:rPr>
          <w:rtl w:val="true"/>
        </w:rPr>
        <w:t>܂</w:t>
      </w:r>
      <w:r>
        <w:rPr/>
        <w:t>Ń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7.�@�l�r�|�b�̂p�g�D�d�w�d�A�n�r�^�Q �i�Q�D�O�̃c�[���E�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j�v�h�j�h�m�e�D�d�w�d�֌�������n���N�����</w:t>
      </w:r>
      <w:r>
        <w:rPr/>
        <w:t>邱�</w:t>
      </w:r>
      <w:r>
        <w:rPr/>
        <w:t>Ƃ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8.�@�n�r�^�Q�̃E�B���h�E�E�v�����v�g�œ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@����ɂ́A�u���ɋ</w:t>
      </w:r>
      <w:r>
        <w:rPr>
          <w:rtl w:val="true"/>
        </w:rPr>
        <w:t>߂</w:t>
      </w:r>
      <w:r>
        <w:rPr/>
        <w:t>����</w:t>
      </w:r>
      <w:r>
        <w:rPr/>
        <w:t>K�\����g�p(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�@�����̃e�L�X�g��I�[�v���\(�l�`�w�@�P�Q)�B�</w:t>
      </w:r>
      <w:r>
        <w:rPr/>
        <w:t>㉺�</w:t>
      </w:r>
      <w:r>
        <w:rPr/>
        <w:t>ɂQ�����\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�@�e�L�X�g�̍s�A�J�������́A���</w:t>
      </w:r>
      <w:r>
        <w:rPr/>
        <w:t>݂̃</w:t>
      </w:r>
      <w:r>
        <w:rPr/>
        <w:t>r�f�I�E���[�h�̍s�A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Ή�(�������A�T�s�`�P�O�O�s�A�W�O�J�����`�Q�T�T�J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B���h�E�E�v�����v�g�łR�T�s�ʂɂ���ƁA�ƂĂ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B���h�E�E�v�����v�g�� CO80:100��100�s�ɂ��ē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�K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EIBM �p�[�\�i���V�X�e��/55(OS/2�̓���\�Ȃ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IBM �p�[�\�i���V�X�e��/2(OS/2�̓���\�Ȃ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���̑�OS/2�̓��</w:t>
      </w:r>
      <w:r>
        <w:rPr/>
        <w:t>삷��</w:t>
      </w:r>
      <w:r>
        <w:rPr/>
        <w:t>IBM AT�</w:t>
      </w:r>
      <w:r>
        <w:rPr>
          <w:rtl w:val="true"/>
        </w:rPr>
        <w:t>܂</w:t>
      </w:r>
      <w:r>
        <w:rPr/>
        <w:t>��́</w:t>
      </w:r>
      <w:r>
        <w:rPr/>
        <w:t>A���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@�K�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IBM OS/2 �o�[�W����J1.1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IBM OS/2 �o�[�W����J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IBM OS/2 �o�[�W����1.1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IBM OS/2 �o�[�W����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����m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�p�[�\�i���V�X�e��/55(8551-S,5530-U,5540-T,5560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�p�[�\�i���V�X�e��/2(model 55SX,57SLC,95ZP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ThinkPad(C52 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����m�F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S/2 �o�[�W����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S/2 �o�[�W���� J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S/2 �o�[�W����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S/2 �o�[�W���� J2.0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S/2 �o�[�W���� J2.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]�� Shareware(OS/2) 1.10�iOED110.EXE�j�ɂ͈ȉ��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ED      CMD       219 93-03-15    1:10 ���]�ˋN���p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EDOS2J  EXE     91788 93-03-15    1:10 ��{��OS/2�p���]�˖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EDOS2   EXE     88520 93-03-15    1:10 OS/2�p���]�˖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EDCHECK EXE      3043 93-03-15    1:10 ��{��/�p�</w:t>
      </w:r>
      <w:r>
        <w:rPr/>
        <w:t>ꔻ�</w:t>
      </w:r>
      <w:r>
        <w:rPr/>
        <w:t>f�p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EDJP    CNF     11754 93-03-15    1:10 ��{��p�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EDUS    CNF     10558 93-03-15    1:10 �p��p�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RDER    DOC      3755 93-03-15    1:10 ���C�Z���X�w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ADME   DOC      9735 93-03-15    1:10 ���̃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OTE     DOC      3794 93-03-15    1:10 ���g�p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ED      MAN    235634 93-03-15    1:10 ���]�˂̐���(÷�Č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HAREUS  MSG      1533 93-03-15    1:10 �������ү����(��{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HAREJP  MSG      1533 93-03-15    1:10 �������ү����(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OEDJP    HLP     20328 93-03-15    1:10 ��{��p�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EDUS    HLP     20107 93-03-15    1:10 �p��p�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P�S�t�@�C��������Ă��</w:t>
      </w:r>
      <w:r>
        <w:rPr/>
        <w:t>邱�</w:t>
      </w:r>
      <w:r>
        <w:rPr/>
        <w:t>Ƃ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̂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]�˂́A�V�F�A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p�҂́A���̃v���O������V��Ԃ��������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V��Ԍo�</w:t>
      </w:r>
      <w:r>
        <w:rPr>
          <w:rtl w:val="true"/>
        </w:rPr>
        <w:t>ߌ</w:t>
      </w:r>
      <w:r>
        <w:rPr/>
        <w:t>�</w:t>
      </w:r>
      <w:r>
        <w:rPr/>
        <w:t>A�Ȃ������Ă��]�˂�g�p����</w:t>
      </w:r>
      <w:r>
        <w:rPr/>
        <w:t>ꍇ�</w:t>
      </w:r>
      <w:r>
        <w:rPr/>
        <w:t>A�M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]�˂̎g�p���C�Z���X��w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ɂ́A���̂��g�p��ɂ�</w:t>
      </w:r>
      <w:r>
        <w:rPr/>
        <w:t>苖����</w:t>
      </w:r>
      <w:r>
        <w:rPr/>
        <w:t>ȊO�͉����̌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p�b�P�[�W�Ɋ</w:t>
      </w:r>
      <w:r>
        <w:rPr>
          <w:rtl w:val="true"/>
        </w:rPr>
        <w:t>܂܂</w:t>
      </w:r>
      <w:r>
        <w:rPr/>
        <w:t>�</w:t>
      </w:r>
      <w:r>
        <w:rPr/>
        <w:t>邷�</w:t>
      </w:r>
      <w:r>
        <w:rPr/>
        <w:t>ׂ</w:t>
      </w:r>
      <w:r>
        <w:rPr/>
        <w:t>Ẵt�@�C������т��̕������Ɋւ��</w:t>
      </w:r>
      <w:r>
        <w:rPr/>
        <w:t>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͕��ЂɋA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�@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{�p�b�P�[�W�́A�I���W�i���̂</w:t>
      </w:r>
      <w:r>
        <w:rPr>
          <w:rtl w:val="true"/>
        </w:rPr>
        <w:t>܂܂</w:t>
      </w:r>
      <w:r>
        <w:rPr/>
        <w:t>ł���΍Ĕz�z�\�ł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̍</w:t>
      </w:r>
      <w:r>
        <w:rPr>
          <w:rtl w:val="true"/>
        </w:rPr>
        <w:t>ۂ</w:t>
      </w:r>
      <w:r>
        <w:rPr/>
        <w:t>ɂ́A�</w:t>
      </w:r>
      <w:r>
        <w:rPr/>
        <w:t>萔���</w:t>
      </w:r>
      <w:r>
        <w:rPr/>
        <w:t>ƔF�</w:t>
      </w:r>
      <w:r>
        <w:rPr>
          <w:rtl w:val="true"/>
        </w:rPr>
        <w:t>߂</w:t>
      </w:r>
      <w:r>
        <w:rPr/>
        <w:t>���</w:t>
      </w:r>
      <w:r>
        <w:rPr/>
        <w:t>z�ȏ�̎���ւ���ƂƂ�ɁA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ł̃T�|�[�g�́A�z�z�҂̐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{�p�b�P�[�W�Ɋ</w:t>
      </w:r>
      <w:r>
        <w:rPr>
          <w:rtl w:val="true"/>
        </w:rPr>
        <w:t>܂܂</w:t>
      </w:r>
      <w:r>
        <w:rPr/>
        <w:t>�</w:t>
      </w:r>
      <w:r>
        <w:rPr/>
        <w:t>邷�</w:t>
      </w:r>
      <w:r>
        <w:rPr/>
        <w:t>ׂ</w:t>
      </w:r>
      <w:r>
        <w:rPr/>
        <w:t>Ẵt�@�C���̕������ɂ͑S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</w:t>
      </w:r>
      <w:r>
        <w:rPr/>
        <w:t>킸�</w:t>
      </w:r>
      <w:r>
        <w:rPr/>
        <w:t>A�\������Ă����̂Ɠ���̒��</w:t>
      </w:r>
      <w:r>
        <w:rPr/>
        <w:t>쌠�</w:t>
      </w:r>
      <w:r>
        <w:rPr/>
        <w:t>\����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]�˂̓V�F�A�E�F�A�ł��</w:t>
      </w:r>
      <w:r>
        <w:rPr/>
        <w:t>邱�</w:t>
      </w:r>
      <w:r>
        <w:rPr/>
        <w:t>Ƃ�K�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Ĕz�z����</w:t>
      </w:r>
      <w:r>
        <w:rPr/>
        <w:t>ꍇ�</w:t>
      </w:r>
      <w:r>
        <w:rPr/>
        <w:t>ɂ̓��[���ɂĘ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(���</w:t>
      </w:r>
      <w:r>
        <w:rPr/>
        <w:t>㏳��</w:t>
      </w:r>
      <w:r>
        <w:rPr/>
        <w:t>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�@�g�p�Ӕ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p�b�P�[�W�̎g�p����юg�p���ʂɂ��</w:t>
      </w:r>
      <w:r>
        <w:rPr>
          <w:rtl w:val="true"/>
        </w:rPr>
        <w:t>܂</w:t>
      </w:r>
      <w:r>
        <w:rPr/>
        <w:t>��</w:t>
      </w:r>
      <w:r>
        <w:rPr/>
        <w:t>ẮA���</w:t>
      </w:r>
      <w:r>
        <w:rPr/>
        <w:t>ׂ</w:t>
      </w:r>
      <w:r>
        <w:rPr/>
        <w:t>ċM��̐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��Ђł́A�ӔC�𕉂����˂</w:t>
      </w:r>
      <w:r>
        <w:rPr>
          <w:rtl w:val="true"/>
        </w:rPr>
        <w:t>܂</w:t>
      </w:r>
      <w:r>
        <w:rPr/>
        <w:t>��</w:t>
      </w:r>
      <w:r>
        <w:rPr/>
        <w:t>B�M��Ӕ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.�@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q���[��(Nifty-Serve HDC00771)�ɂăT�|�[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.  ���C�Z���X���o�^��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\�I�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I�����ɃV�F�A�E�F�A�E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.�@�g�p��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M��́A�{�p�b�P�[�W�Ɋ</w:t>
      </w:r>
      <w:r>
        <w:rPr>
          <w:rtl w:val="true"/>
        </w:rPr>
        <w:t>܂܂</w:t>
      </w:r>
      <w:r>
        <w:rPr/>
        <w:t>�</w:t>
      </w:r>
      <w:r>
        <w:rPr/>
        <w:t>邷�</w:t>
      </w:r>
      <w:r>
        <w:rPr/>
        <w:t>ׂ</w:t>
      </w:r>
      <w:r>
        <w:rPr/>
        <w:t>Ẵt�@�C������т��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j��</w:t>
      </w:r>
      <w:r>
        <w:rPr/>
        <w:t>邱�</w:t>
      </w:r>
      <w:r>
        <w:rPr/>
        <w:t>Ƃɂ��Ďg�p����I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M��{�_��̂����</w:t>
      </w:r>
      <w:r>
        <w:rPr/>
        <w:t>ꂩ�̎����</w:t>
      </w:r>
      <w:r>
        <w:rPr/>
        <w:t>Ɉᔽ�����</w:t>
      </w:r>
      <w:r>
        <w:rPr/>
        <w:t>ꍇ�</w:t>
      </w:r>
      <w:r>
        <w:rPr/>
        <w:t>ɂ́A���Ђ͋M�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I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M��́A�{�p�b�P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܂</w:t>
      </w:r>
      <w:r>
        <w:rPr/>
        <w:t>�</w:t>
      </w:r>
      <w:r>
        <w:rPr/>
        <w:t>邷�</w:t>
      </w:r>
      <w:r>
        <w:rPr/>
        <w:t>ׂ</w:t>
      </w:r>
      <w:r>
        <w:rPr/>
        <w:t>Ẵt�@�C������т��̕������A�Ĕz�z�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Ĕz�z�������</w:t>
      </w:r>
      <w:r>
        <w:rPr/>
        <w:t>ׂ</w:t>
      </w:r>
      <w:r>
        <w:rPr/>
        <w:t>Ẵt�@�C����j��Ă���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Ă���Q�T�Ԉȏ�o�</w:t>
      </w:r>
      <w:r>
        <w:rPr>
          <w:rtl w:val="true"/>
        </w:rPr>
        <w:t>߂</w:t>
      </w:r>
      <w:r>
        <w:rPr/>
        <w:t>��</w:t>
      </w:r>
      <w:r>
        <w:rPr/>
        <w:t>Ă��Ђ��</w:t>
      </w:r>
      <w:r>
        <w:rPr/>
        <w:t>牽�̘</w:t>
      </w:r>
      <w:r>
        <w:rPr/>
        <w:t>A����Ȃ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悪�</w:t>
      </w:r>
      <w:r>
        <w:rPr/>
        <w:t>s���̉\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A�����@�A����(��Ж�)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Nifty-Serve ID��</w:t>
      </w:r>
      <w:r>
        <w:rPr>
          <w:rtl w:val="true"/>
        </w:rPr>
        <w:t>܂</w:t>
      </w:r>
      <w:r>
        <w:rPr/>
        <w:t>�</w:t>
      </w:r>
      <w:r>
        <w:rPr/>
        <w:t>)�𖾋L���āA�ēx�d�q���[�����X�ւɂĂ��₢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i�̂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]�˂ɂ́A�n�r�^�Q�ňȊO�ɂc�n�r�^�u�ŁA��{��c�n�r�ŁA�o�b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̂��]�˂œ������</w:t>
      </w:r>
      <w:r>
        <w:rPr/>
        <w:t>삪�</w:t>
      </w:r>
      <w:r>
        <w:rPr/>
        <w:t>\�ł��B��������{��c�n�r�łł́A�F�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A�g�p�ł���L�[�����Ⴂ�</w:t>
      </w:r>
      <w:r>
        <w:rPr>
          <w:rtl w:val="true"/>
        </w:rPr>
        <w:t>܂</w:t>
      </w:r>
      <w:r>
        <w:rPr/>
        <w:t>��</w:t>
      </w:r>
      <w:r>
        <w:rPr/>
        <w:t>i�n�r�̈Ⴂ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c�n�r�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(1) �}���`�ɋN���������ɁA�</w:t>
      </w:r>
      <w:r>
        <w:rPr/>
        <w:t>ꎞ�</w:t>
      </w:r>
      <w:r>
        <w:rPr/>
        <w:t>t�@�C�������d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(OS/2 J2.0��DOS/V�v�����v�g�AWindows��DOS�v�����v�g�ADOS 5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SHELL���ɂ�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S���g�p�ł���Ύg�p���</w:t>
      </w:r>
      <w:r>
        <w:rPr>
          <w:rtl w:val="true"/>
        </w:rPr>
        <w:t>܂</w:t>
      </w:r>
      <w:r>
        <w:rPr/>
        <w:t>�</w:t>
      </w:r>
      <w:r>
        <w:rPr/>
        <w:t>(�g�p�y�[�W���̏���</w:t>
      </w:r>
      <w:r>
        <w:rPr>
          <w:rtl w:val="true"/>
        </w:rPr>
        <w:t>ݒ</w:t>
      </w:r>
      <w:r>
        <w:rPr/>
        <w:t>�</w:t>
      </w:r>
      <w:r>
        <w:rPr/>
        <w:t>\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e�L�X�g�̍s�A�J�������́A���</w:t>
      </w:r>
      <w:r>
        <w:rPr/>
        <w:t>݂̃</w:t>
      </w:r>
      <w:r>
        <w:rPr/>
        <w:t>r�f�I�E���[�h�̍s�A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Ή�(�������A�T�s�`�P�O�O�s�A�W�O�J�����`�Q�T�T�J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�K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IBM �p�[�\�i���V�X�e��/55(DOS/V�̓���\�Ȃ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̑�DOS/V�̓���\�Ȍ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IBM DOS  �o�[�W����J4.0/V�ȏ�</w:t>
      </w:r>
      <w:r>
        <w:rPr>
          <w:rtl w:val="true"/>
        </w:rPr>
        <w:t>܂</w:t>
      </w:r>
      <w:r>
        <w:rPr/>
        <w:t>��́</w:t>
      </w:r>
      <w:r>
        <w:rPr/>
        <w:t>A�</w:t>
      </w:r>
      <w:r>
        <w:rPr/>
        <w:t>݊�</w:t>
      </w:r>
      <w:r>
        <w:rPr/>
        <w:t>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����m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�p�[�\�i���V�X�e��/55(5523-S,8551-S,5530-U,5540-T,5560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����m�F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DOS  �o�[�W���� J5.02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OS/2 J2.00.1��DOS/V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����m�F VText 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DISPX.EXE                ��128*�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 �EDISPHʲ÷�ĥ��</w:t>
      </w:r>
      <w:r>
        <w:rPr>
          <w:rtl w:val="true"/>
        </w:rPr>
        <w:t xml:space="preserve">ײ�ް      �� </w:t>
      </w:r>
      <w:r>
        <w:rPr/>
        <w:t>80</w:t>
      </w:r>
      <w:r>
        <w:rPr/>
        <w:t>*�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DISPV.EXE                ��106*�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o�b�|�c�n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(1) �}���`�ɋN���������ɁA�</w:t>
      </w:r>
      <w:r>
        <w:rPr/>
        <w:t>ꎞ�</w:t>
      </w:r>
      <w:r>
        <w:rPr/>
        <w:t>t�@�C�������d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OS/2 2.0��DOS�v�����v�g�AWindows��DOS�v�����v�g�ADOS 5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SHELL���ɂ�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�e�L�X�g�̍s�A�J�������́A���</w:t>
      </w:r>
      <w:r>
        <w:rPr/>
        <w:t>݂̃</w:t>
      </w:r>
      <w:r>
        <w:rPr/>
        <w:t>r�f�I�E���[�h�̍s�A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MS���g�p�ł���Ύg�p���</w:t>
      </w:r>
      <w:r>
        <w:rPr>
          <w:rtl w:val="true"/>
        </w:rPr>
        <w:t>܂</w:t>
      </w:r>
      <w:r>
        <w:rPr/>
        <w:t>�</w:t>
      </w:r>
      <w:r>
        <w:rPr/>
        <w:t>(�g�p�y�[�W���̏���</w:t>
      </w:r>
      <w:r>
        <w:rPr>
          <w:rtl w:val="true"/>
        </w:rPr>
        <w:t>ݒ</w:t>
      </w:r>
      <w:r>
        <w:rPr/>
        <w:t>�</w:t>
      </w:r>
      <w:r>
        <w:rPr/>
        <w:t>\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�K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IBM �p�[�\�i���V�X�e��/2(CPU:80286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̑�EGA,VGA,SVGA,XGA�</w:t>
      </w:r>
      <w:r>
        <w:rPr/>
        <w:t>𓋍</w:t>
      </w:r>
      <w:r>
        <w:rPr>
          <w:rtl w:val="true"/>
        </w:rPr>
        <w:t>ڂ</w:t>
      </w:r>
      <w:r>
        <w:rPr/>
        <w:t>���</w:t>
      </w:r>
      <w:r>
        <w:rPr/>
        <w:t>IBM AT�</w:t>
      </w:r>
      <w:r>
        <w:rPr>
          <w:rtl w:val="true"/>
        </w:rPr>
        <w:t>܂</w:t>
      </w:r>
      <w:r>
        <w:rPr/>
        <w:t>��́</w:t>
      </w:r>
      <w:r>
        <w:rPr/>
        <w:t>A���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@�@�@�@�@(CPU:80286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�EPC(MS)-DOS 4.0 �ȏ�œ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����m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�p�[�\�i���V�X�e��/55(5523-S,8551-S,5530-U,5540-T,5560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�p�[�\�i���V�X�e��/2(model 55SX,57SLC,95ZP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ThinkPad(C52 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����m�F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DOS  �o�[�W���� J5.02/V�̉p�</w:t>
      </w:r>
      <w:r>
        <w:rPr/>
        <w:t>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OS/2 �o�[�W���� 1.30��DOS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OS/2 �o�[�W���� 2.00��DOS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OS/2 J2.00.1��PC-DOS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{��c�n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1) �}���`�ɋN���������ɁA�</w:t>
      </w:r>
      <w:r>
        <w:rPr/>
        <w:t>ꎞ�</w:t>
      </w:r>
      <w:r>
        <w:rPr/>
        <w:t>t�@�C�������d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OS/2 J2.0��J-DOS�v�����v�g�ɑ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2) �K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�p�[�\�i���V�X�e��/55(��{��DOS J4.0�ȏ�̓���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>
          <w:rtl w:val="true"/>
        </w:rPr>
        <w:t>܂</w:t>
      </w:r>
      <w:r>
        <w:rPr/>
        <w:t>��́</w:t>
      </w:r>
      <w:r>
        <w:rPr/>
        <w:t>AOS/2 J1.1�̓���\�Ȃ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DOS  �o�[�W����J4.0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MS���g�p�ł���Ύg�p���</w:t>
      </w:r>
      <w:r>
        <w:rPr>
          <w:rtl w:val="true"/>
        </w:rPr>
        <w:t>܂</w:t>
      </w:r>
      <w:r>
        <w:rPr/>
        <w:t>�</w:t>
      </w:r>
      <w:r>
        <w:rPr/>
        <w:t>(�g�p�y�[�W���̏���</w:t>
      </w:r>
      <w:r>
        <w:rPr>
          <w:rtl w:val="true"/>
        </w:rPr>
        <w:t>ݒ</w:t>
      </w:r>
      <w:r>
        <w:rPr/>
        <w:t>�</w:t>
      </w:r>
      <w:r>
        <w:rPr/>
        <w:t>\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����m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�p�[�\�i���V�X�e��/55(5540-T,5560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����m�F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DOS  �o�[�W���� J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OS/2 J2.00.1��J-DOS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BM OS/2 J1.31�̓�{��DOS�R�}���h�E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]�˂̍���̊J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�`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MS-DOS�Ł@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MS OS/2�� 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�o�b�|�X�W�O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MS-DOS��  �e�X�g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MS OS/2��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�l�r�|�v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  �E�</w:t>
      </w:r>
      <w:r>
        <w:rPr/>
        <w:t>쐬��</w:t>
      </w:r>
      <w:r>
        <w:rPr/>
        <w:t>(�c�[���E�o�[�A�l�c�h��g�����̂ɂȂ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�o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�q�r�^�U�O�O�O(�`�h�w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���̑��i�R�P�O�O�A�e�l�q��\�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�o�[�W�����E�A�b�v�i�</w:t>
      </w:r>
      <w:r>
        <w:rPr>
          <w:rtl w:val="true"/>
        </w:rPr>
        <w:t>֐</w:t>
      </w:r>
      <w:r>
        <w:rPr/>
        <w:t>��</w:t>
      </w:r>
      <w:r>
        <w:rPr/>
        <w:t>W�����v�A�}�N���@�\���̒ǉ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Ȃ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ЁA���C�Z���X�o�^���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ɂ��</w:t>
      </w:r>
      <w:r>
        <w:rPr/>
        <w:t>肢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g�p�O�� NOTE.DOC ����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