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�� Version 3.4 �}�N���@�\�̎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 Version 3.4 �̃}�N���@�\�́A���</w:t>
      </w:r>
      <w:r>
        <w:rPr/>
        <w:t>錈�</w:t>
      </w:r>
      <w:r>
        <w:rPr>
          <w:rtl w:val="true"/>
        </w:rPr>
        <w:t>܂</w:t>
      </w:r>
      <w:r>
        <w:rPr/>
        <w:t>���</w:t>
      </w:r>
      <w:r>
        <w:rPr/>
        <w:t>L�[�����TE.ENV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^���Ă����Ă��̑����Č�������@�\�ł��B�}�N���ɂ͏�����J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��\�����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N���͂R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œo�^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ꂼ��</w:t>
      </w:r>
      <w:r>
        <w:rPr/>
        <w:t>A�o�^���ɁACTRL+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2, CTRL+3 �Ƃ��ēo�^�����̂ŁA�o�^��͂��̃L�[�</w:t>
      </w:r>
      <w:r>
        <w:rPr/>
        <w:t>ꔭ�</w:t>
      </w:r>
      <w:r>
        <w:rPr/>
        <w:t>ŌĂяo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N����TE.ENV�t�@�C���̂P�s�</w:t>
      </w:r>
      <w:r>
        <w:rPr>
          <w:rtl w:val="true"/>
        </w:rPr>
        <w:t>ڂ</w:t>
      </w:r>
      <w:r>
        <w:rPr/>
        <w:t>��</w:t>
      </w:r>
      <w:r>
        <w:rPr/>
        <w:t>珇�</w:t>
      </w:r>
      <w:r>
        <w:rPr/>
        <w:t>ɋL�q���Ȃ���΂����</w:t>
      </w:r>
      <w:r>
        <w:rPr>
          <w:rtl w:val="true"/>
        </w:rPr>
        <w:t>܂</w:t>
      </w:r>
      <w:r>
        <w:rPr/>
        <w:t>���</w:t>
      </w:r>
      <w:r>
        <w:rPr/>
        <w:t>B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̎��ɏG�</w:t>
      </w:r>
      <w:r>
        <w:rPr>
          <w:rtl w:val="true"/>
        </w:rPr>
        <w:t>ۋ</w:t>
      </w:r>
      <w:r>
        <w:rPr/>
        <w:t>N�����̃f�t�H���g�I�v�V�����̋L�q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N���́A�ȉ��̂</w:t>
      </w:r>
      <w:r>
        <w:rPr/>
        <w:t>悤�</w:t>
      </w:r>
      <w:r>
        <w:rPr/>
        <w:t>Ȍ`���ŋL�q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}�N����"�}�N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ŏ��̃_�u���N�I�[�e�[�V�����L���̑O��ɂ͋󔒂���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_�u���N�I�[�e�[�V�����L���̌��ɋ󔒂����ƁA����̓}�N���̈</w:t>
      </w:r>
      <w:r>
        <w:rPr/>
        <w:t>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ƌ��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N���L�q�s�̒��ɂ̓^�u���Ȃǂ̐��</w:t>
      </w:r>
      <w:r>
        <w:rPr/>
        <w:t>䕶������</w:t>
      </w:r>
      <w:r>
        <w:rPr/>
        <w:t>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C�N"\mcxnmake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: ����́A���̂</w:t>
      </w:r>
      <w:r>
        <w:rPr/>
        <w:t>悤�</w:t>
      </w:r>
      <w:r>
        <w:rPr/>
        <w:t>ȃL�[����ɑΉ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\m     ���  ���j���[���[�h�ɂ���L�[���� (ALT�L�[����ĕ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���  �N���̃T�u���j���[��\�����</w:t>
      </w:r>
      <w:r>
        <w:rPr/>
        <w:t>鑀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���  �O���R�}���h(X)... 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ake  ���  �O���R�}���h�̃_�C�A���O�{�b�N�X�̃G���g���E�t�B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nmake�Ɠ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     ���  ��s�L�[����Ď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䕶���</w:t>
      </w:r>
      <w:r>
        <w:rPr/>
        <w:t>Ƃ��āA�ȉ��̂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\\  ���  \�L���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  ���  �o�b�N�X�y�[�X�L�[�i��</w:t>
      </w:r>
      <w:r>
        <w:rPr>
          <w:rtl w:val="true"/>
        </w:rPr>
        <w:t>ރ</w:t>
      </w:r>
      <w:r>
        <w:rPr/>
        <w:t>L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  ���  DELETE�L�[�i�</w:t>
      </w:r>
      <w:r>
        <w:rPr/>
        <w:t>폜�</w:t>
      </w:r>
      <w:r>
        <w:rPr/>
        <w:t>L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\e  ���  ESC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  ���  �}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  ���  ���j���[���[�h�ɂ���L�[����iALT�L�[����ĕ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  ���  ��s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  ���  �^�u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�E ���  �E�J�[�\���</w:t>
      </w:r>
      <w:r>
        <w:rPr>
          <w:rtl w:val="true"/>
        </w:rPr>
        <w:t>ړ</w:t>
      </w:r>
      <w:r>
        <w:rPr/>
        <w:t>��</w:t>
      </w:r>
      <w:r>
        <w:rPr/>
        <w:t>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�� ���  ���J�[�\���</w:t>
      </w:r>
      <w:r>
        <w:rPr>
          <w:rtl w:val="true"/>
        </w:rPr>
        <w:t>ړ</w:t>
      </w:r>
      <w:r>
        <w:rPr/>
        <w:t>��</w:t>
      </w:r>
      <w:r>
        <w:rPr/>
        <w:t>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�� ���  ��J�[�\���</w:t>
      </w:r>
      <w:r>
        <w:rPr>
          <w:rtl w:val="true"/>
        </w:rPr>
        <w:t>ړ</w:t>
      </w:r>
      <w:r>
        <w:rPr/>
        <w:t>��</w:t>
      </w:r>
      <w:r>
        <w:rPr/>
        <w:t>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�� ���  ���J�[�\���</w:t>
      </w:r>
      <w:r>
        <w:rPr>
          <w:rtl w:val="true"/>
        </w:rPr>
        <w:t>ړ</w:t>
      </w:r>
      <w:r>
        <w:rPr/>
        <w:t>��</w:t>
      </w:r>
      <w:r>
        <w:rPr/>
        <w:t>L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