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iButt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mplete the following information and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your check or money order payable to Greg 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do not send cash) in the amount of $1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ity: __________________  State:___  Zip: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1.02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duc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g Rataj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2 Forr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ould like toreceive notification of AniButt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E-Mail from CompuServe, Genie, or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your user Name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I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ould like to receive the OBJ through CompuServe or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here:  [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ould like to receive the OBJ through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Here:  [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:  Include $3 in addition to the $15 is you want t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l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