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16_IDE.SYS   OS/2 driver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viewed best with a nonproportional font (e.g. Cou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95 Creative Technology Ltd. redesigned their sound card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place all jumper settings by Intel/Microsoft's "plug and pl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mechanism. If your computer's ROM contains a PnP BIO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no problem to use SoundBlaster PnP cards with OS/2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s no PnP BIOS you need special software driver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nd card after power on. While you can download offici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for the sound portion of SoundBlaster PnP cards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no support for the built-in IDE (CDRom) contro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16_IDE.SYS is not an official OS/2 driver but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"temporary fix" to enable the IDE CDRom controller on Creat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PnP cards. It does not implement full PnP function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t check for hardware conflicts. It only verifie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hardware and initializes the card's PnP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address settings. After loading this driver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's IDE controller part can be recognized by IBM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1S506.AD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ify that the following I/O addresses and IRQs are free (RMVIEW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port 20Bh                       (for PnP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/O port 170h + port 376h + IRQ 15  (for IDE controller, op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 1E8h +      3EEh +     11  (       ...        ,  ...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 168h +      36Eh +     10  (       ...        ,  ... 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SB16_IDE.SYS to \OS2 or \OS2\BOOT of the OS/2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one line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EV=SB16_IDE.SYS 2          (exactly one space befor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ASEDEV=SB16_IDE.SY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ASEDEV=SB16_IDE.SY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ify or update the following CONFIG.SYS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EV=IBM1S506.ADD /V                      (option 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ASEDEV=IBM1S506.ADD /V /A:1/PORT:1E8/IRQ:11 (option 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ASEDEV=IBM1S506.ADD /V /A:1/PORT:168/IRQ:10 (option 4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ASEDEV=IBMIDECD.F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VICE=&lt;path&gt;\OS2CDROM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syntax of options may be different depending on driv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r hard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ify that the CDRom drive's jumper is set to "Master" if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rive on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install OS/2 from a CDRom connected to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, you must include above CONFIG.SYS changes to the seco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. Include additionally the line "SET COPYFROMFLOPPY=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and copy SB16_IDE.SYS to the root directory of thi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(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B16_IDE.SYS has been tested with SoundBlaster16PnP and AWE32P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ost likely it works with other SoundBlaster PnP famil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efinitely not work with compatible sound card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B16_IDE.SYS does not care about the type of CDRom dri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oundBlaster card. You can only connect CDRom drive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to the EIDE/ATAPI specification that are kn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IBM1S506.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load SB16_IDE.SYS if a PnP BIO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load SB16_IDE.SYS on future releases of OS/2 (&gt;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contain generic Pn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heck for I/O + IRQ conflicts, your computer may hang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solve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ing a ctrl-alt-del warm reboot the SoundBlaster PnP IDE por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even without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out a true PnP BIOS its not possible to boot OS/2 from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 connected to the SoundBlaster PnP card, SB16_IDE.SY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It may be possible to access a hard disk connected to the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after OS/2 bas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t is possible to change the predefined address of the P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port from 20Bh by patching SB16_IDE.SYS at offset 21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3h...3FFh step 4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or users of IBM's new hires timer driver TIMER0.SYS only: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know if it reprograms the hardware timer chip already 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I recommend to place BASEDEV=SB16_IDE.SYS in CONFIG.S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BASEDEV=TIMER0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 addres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you have problems or if you like to receive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e-mail to 100021.313@compuserve.com or RLalla@stepnet.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heck for an update (if any) called SB16_???.Z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ftp://hobbes.nmsu.edu/os2/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 BLASTER forum section "3rd party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B16_IDE.SYS is FREEWARE. It has been written without any sup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Creative Labs and/or IBM,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SoundBlaster","SoundBlaster16PnP", "PnP", "IBM", "OS/2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WARP Connect" are trademarks or registered trademark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0   Apr-30-1996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01              private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02  Jul-02-1996 now works correctly after a warm reboo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lla, Loerrach, Germany      Jul-0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