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OS/2 Joystick Device Driver - Version 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please read the REGISTRA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OS/2 Joystick Device Driver has two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liminate the joystick response 'flicker' effect see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game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provide a standard interface for OS/2 game programm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joystick port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Please note that there are also plans to allow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ak with the driver, allowing DOS game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efficient and reliable readings of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this driver will work exactl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However, the shareware driver will disable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 uses (eg. after you run three games).  Althoug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ctive, the game port will still be accessible, th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rograms will run as if the driver were not install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enough time to evaluate the driver and decide whether or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for you.  Rebooting your system will reset the driver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, so you can play with things a bit more after doing s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f you've installed an older version of this driver (0.1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delete the GAMEDD.SYS, GAMEVD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DD.DOC files from your \OS2 directory manu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ove references to these drivers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GISTRATION NOTE: Don't forget to re-register the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running JOYREG.EXE if you're insta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urrently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AUTOMATIC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river can be installed using the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nstaller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 your OS/2 System Setup folder and execute 'Device Driver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 'DDINSTAL'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the SOURCE DIRECTORY entry to match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joystick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STINATION DIRECTORY should match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click on the INSTALL button, the Advanced OS/2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hould appear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 the driver by clicking on its name, then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py the device driver files into a directory named MPC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your boot drive and add the device driver load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exit the Device Driver Install program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S/2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MANUAL"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 directory on the root of your boot drive named MP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received the joystick driver as a ZIP fil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PCA directory, otherwise, copy all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he following line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mpca\game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x:\mpca\game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ing 'x' with the letter of your boot driv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boot your system to enab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dds two options to your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se options, simply bring up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DOS session icon, choose the SESSION tab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OS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RECT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- This setting essentially disables the driver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gram direct access to the game port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is setting if you're having problems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OS game and suspect that the joystick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fault.  This is also useful for tes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aving the driver enabled and disab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The default setting.  This prevents the DOS program fro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game port, and thus allows the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_DIGITAL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- The default setting.  When this option is enabled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information back to the DOS program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your joystick look like a GamePad, even if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- Analog joysticks will look like analog joystic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RESPONSE SETTINGS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that the driver returns to the applicatio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nually adjusted in case of unusual behavi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ames may act as if the joystick is being held constant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rection.  If this happens, switch out of th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(by using CTRL-ESC, for example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TUNE.EXE program found in the MPC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isplay the values the joystick dri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s with when in DIGITAL RESPONSE mode.  If you cho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, you will be prompted first for X-axis valu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-axis values.  Enter three numbers for each axi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which should be returned to the gam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se values may improve or resolve odd joysti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  For example, if your program acts as i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ing held constantly towards the upper-left, then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driver is returning for the 'centered' position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for each axis.  Try raising the middle value for each ax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TUNE.  You'll likely need to adjust the other valu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, you'll be able to simply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you're trying to use and the JOYTUNE progr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is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for a more user-friendly version of JOYTUN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ould include the ability to save your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3. 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urpose.  Under no circumstances will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Computer Adventures, or Oscar M. Fowler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legally use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dvanced OS/2 Joystick Device Driver.  You will be sent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hich will remove the 3-use limit of the share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ompuServe user and would like to regis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ir Shareware Registration system, type GO SWREG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number for the OS/2 joystick driver is 45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please fill in the following information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or money order for $15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checks payable to Oscar M. Fow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rizona 85719-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!  We'll send your access code via email,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type: ________________       cpu spee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oystick por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joystick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(s) which were improved by us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te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are a *registered* user of Robert Manley's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ound driver for OS/2, you are automatically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ystick driver.  The serial number on your GUS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your joystick driv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5. KNOWN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have been te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We may expand this list as more informati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let us know what *your* resul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DUE TO DIFFERENCES IN SYSTEM HARDWA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Y* BE DIFFERENT FROM THOSE SHOWN HERE!  (YM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VER.   RATING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Carnage</w:t>
        <w:tab/>
        <w:tab/>
        <w:t>1.0</w:t>
        <w:tab/>
        <w:t>0</w:t>
        <w:tab/>
        <w:t>Plays well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in</w:t>
        <w:tab/>
        <w:tab/>
        <w:tab/>
        <w:t>1.1</w:t>
        <w:tab/>
        <w:t>0</w:t>
        <w:tab/>
        <w:t>Useless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</w:t>
        <w:tab/>
        <w:tab/>
        <w:t>4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</w:t>
        <w:tab/>
        <w:tab/>
        <w:tab/>
        <w:t>1.7</w:t>
        <w:tab/>
        <w:t>0</w:t>
        <w:tab/>
        <w:t>Locks up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  <w:tab/>
        <w:tab/>
        <w:tab/>
        <w:t>3.0</w:t>
        <w:tab/>
        <w:t>2</w:t>
        <w:tab/>
        <w:t>Was ok before - soli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it</w:t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II</w:t>
        <w:tab/>
        <w:tab/>
        <w:t>1.04</w:t>
        <w:tab/>
        <w:t>2</w:t>
        <w:tab/>
        <w:t>Solid.  Some flick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Flight Simulator</w:t>
        <w:tab/>
        <w:t>5.0a</w:t>
        <w:tab/>
        <w:t>1</w:t>
        <w:tab/>
        <w:t>Better, but still som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  <w:tab/>
        <w:tab/>
        <w:t>1.0</w:t>
        <w:tab/>
        <w:t>0</w:t>
        <w:tab/>
        <w:t>Useless w-w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</w:t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  <w:tab/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  <w:tab/>
        <w:tab/>
        <w:tab/>
        <w:t>1.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II</w:t>
        <w:tab/>
        <w:tab/>
        <w:t>NA</w:t>
        <w:tab/>
        <w:t>2</w:t>
        <w:tab/>
        <w:t>Unusable before - gre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</w:t>
        <w:tab/>
        <w:t>1.16b</w:t>
        <w:tab/>
        <w:t>-1</w:t>
        <w:tab/>
        <w:t>Flicker worse with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1 (3.5")</w:t>
        <w:tab/>
        <w:tab/>
        <w:t>NA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 Works solidly now - had problems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 Some improvement - game is better with driver, but still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river provided no noticeabl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Game works somewhat better *without*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Driver makes the game unplayable, works much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6.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no known bugs with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limitation in the number of option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dded to the DOS SETTINGS notebook.  If noth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ick on the DOS SETTINGS button, then you've most likel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  Our only suggestion at this poi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ther virtual device drivers which add options to thi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.SYS.  If you're using Ray Gwinn's SIO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ny DOS programs which really need it, then the 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evice driver is a good candidate since it adds *many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games which will *not* work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nder OS/2 at all.  Unfortunately, the drive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xing these problems.  Since the great majority of games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joystick under OS/2, we suggest you contact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n question and ask them to fix the problem.  Given en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, it is possible that they may actually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I: The game will simply stop at its titl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it for joystick use.  No amount of coax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its mind.  Considering that sound eff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under OS/2 either, it almost seems as if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fully trying to make life difficult for OS/2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7.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es this driver add extra overhead to my OS/2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needs to poll the game port for new joysti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only does this when an application (game) is us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conflict with the WatchCat monito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Be aware that WatchCat will still be check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even while games are running.  We sugges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Cat with the /GA option, which would require you to 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 buttons simultaneously to start WatchCat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disable WatchCat before starting a game and re-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 using the TOGGLE option.  Check the WatchC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atchCat 2.0 does not have an optio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GA in previous versions.  The authors are aware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they would add it again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om II just locks up at the title scree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Nothing happens when I click on the DOS SETTINGS button!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ad the KNOWN BUGS AND LIMITATION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e driver work with the XYZ joysti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driver is not designed to work with a particular kind of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reads the joystick *port* for posi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 that back to the DOS program at the appropriate time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r program to interpret the data correctly. 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a particular kind of joystick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driver only work with the Gravis Ultra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.  It is a general-purpose driver which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y don't the driver's DOS SETTINGS have descriptions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t appears to be impossible for third-party virtu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descriptions to their settings within the DO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BM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Manley is the author of the Advanced OS/2 Joy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owever, Oscar Fowler is handling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r.  If you have any questions or com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4 East Sev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9-5511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mail: oscar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f@rightfa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47,1655 (not checked often - you'll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 from one of the other 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9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was written because many OS/2 users complained abou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kering in DOS games.  In other words - it was writte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it makes your use of OS/2 more enjoyable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have mentioned that this driver should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S/2 distribution by IBM.  We couldn't agree more!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make this a reality, please send a note t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a [12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2a [01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 port polling increased to improve 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API specification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sible bug fixed which caused flicker every minut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response tuning app.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2b [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driver to work with throttle controls on advanced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ied sample test program to reflect this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urces compatible with ver 0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