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Q DISK SUPPORT FOR MICROSOFT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PAQ contains disk drivers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S/2 Version 1.3.  The disk driver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aq Computer Corporation to include addition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Q Intelligent Drive Array (IDA or IDA-2)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Expansion System (IAES) controllers and dr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onitoring of COMPAQ Intelligent Drive Arrays with th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anager/R product.  The files on this SOFTPAQ replace L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that are part of Microsoft OS/2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S/2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Q personal computer system using an IDA or IDA-2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Server Manager/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who has installed Microsoft OS/2 Version 1.3 on a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with a COMPAQ Intelligent Drive Array (IDA or IDA-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and/or Intelligent Array Expansion System (IA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se files on a system with Microsoft OS/2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f Microsoft OS/2 Version 1.3 is not alread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install it at this time. 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previously replaced the Microsoft OS/2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R drivers with the COMPAQ DISK01.SYS disk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"COMPAQ Disk Support for MS LAN Manager 2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he OS/2 User Programs diskette or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PAQ 264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Copy BASEDD01.SYS from the Microsoft OS/2 1.3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Edit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Add the C:\OS2\SUPPORT directory to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Add the C:\OS2\SUPPORT directory to the S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Add the following statement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=C:\OS2\SUPPORT\DENON.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=C:\OS2\SUPPORT\STDCDROM.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=C:\OS2\SUPPORT\CDROM.T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S=C:\OS2\SUPPORT\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=C:\OS2\SUPPORT\LOGWRI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 Save the change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wish to use the COMPAQ Server Manager/R boar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yet installed it, install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o install the SOFTPAQ file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Save a backup copy of the DISK.TSD and CPQARRAY.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ocated in C:\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Copy the SOFTPAQ files, DISK.TSD and CPQARRAY.B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a COMPAQ Server Manager/R board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then copy the SOFTPAQ file, CPQMONI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PQMON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erform a Shutdown and then restart the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+ALT+DEL keys.  The new files will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