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BM1FLPY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1FLPY.ADD replaces the file on the IBM OS/2 2.0 instal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ixes a problem where the floppy drive emits a loud no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ts OS/2 2.0 installation on Compaq Contura notebook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mpaq Contura notebook computer and IBM OS/2 2.0.  IBM1FLPY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be used on any system but a Compaq Con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SH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BM1FLPY.ADD replacement should be used by anyon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IBM OS/2 2.0 on a Compaq Contura computer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the floppy disk drive on this unit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hibited during the OS/2 2.0 installation proces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emits a loud noise and hangs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instructions below to successfully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BM OS/2 2.0 on your Compaq Con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irst use DISKCOPY to make a copy of the original IBM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1.  Perform this copy on another computer, or by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on the Compaq Contura, and using the MS-DO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COPY.  Put the original in a safe place, as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s will be done using the copy of Diskett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opy IBM1FLPY.ADD from the Softpaq diskette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 the Diskette 1 copy. 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with IBM1FLPY.ADD from the Softpaq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 directory of A: and the copy of Diskette 1 was in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 typical command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A:\IBM1FLPY.ADD B:\IBM1FLPY.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nsert the IBM OS/2 2.0 Installation Diskette into the A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mpaq Contura and boot the system.  When the IBM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l appears, insert the modified Diskette 1 into drive A: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Proceed with installation until after the second tim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 the IBM OS/2 2.0 Installation Diskette,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you to remove this disk and press Enter to reboot.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structions, but instead of booting from the fixe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sert the IBM OS/2 2.0 Installation Diskette a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Boot from IBM OS/2 2.0 Installation Diskette, an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Diskette 1 when prompted.  When the "Welcome to OS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l is displayed, press ESC and wait for a Full-Scree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Copy IBM1FLPY.ADD from the modified Diskette 1 to the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 the fixed disk.  For instance, if OS/2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on drive C:, then your command line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A:\IBM1FLPY.ADD C:\OS2\IBM1FLPY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Remove Diskette 1 from drive A: and press CTRL+ALT+DEL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ura.  Boot from the fixed disk and proce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process as i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IBM1FLPY.ADD to both Diskette 1 and the fix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liminate the floppy disk problem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OS/2 2.0 to install and run on a Compaq Co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book compu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