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[�\�i���R���s���[�^�[  �ʐM�^�[�~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r��������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�t�i�h�s�r�t  �e�l�|�q  �V���[�Y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h�a�l�@�o�r�^�T�T �V���[�Y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D�T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</w:t>
      </w:r>
      <w:r>
        <w:rPr/>
        <w:t>؁</w:t>
      </w:r>
      <w:r>
        <w:rPr/>
        <w:t>@�@��V�@�@�i�j�n�n�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�h�e�s�x�|�r���������F�@�@�o�d�`�O�Q�R�U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D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�D�N����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N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N�����̃G���[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�����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荞�</w:t>
      </w:r>
      <w:r>
        <w:rPr/>
        <w:t>݃��</w:t>
      </w:r>
      <w:r>
        <w:rPr/>
        <w:t xml:space="preserve">[�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ʃ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ڑ</w:t>
      </w:r>
      <w:r>
        <w:rPr/>
        <w:t>���</w:t>
      </w:r>
      <w:r>
        <w:rPr/>
        <w:t>\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X���[�h�Ǘ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I����@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p�����[�^�t�@�C���̍</w:t>
      </w:r>
      <w:r>
        <w:rPr/>
        <w:t xml:space="preserve">쐬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[�^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����[�^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����[�^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p�����[�^�̎g�p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R�}���h�̋L�q��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R�}���h�̎g�p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`�r�r�v�n�q�c�R�}���h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R�}���h�̎g�p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G���[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ʐM���̎�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ʐM���̐</w:t>
      </w:r>
      <w:r>
        <w:rPr>
          <w:rtl w:val="true"/>
        </w:rPr>
        <w:t>ڑ</w:t>
      </w:r>
      <w:r>
        <w:rPr/>
        <w:t>���</w:t>
      </w:r>
      <w:r>
        <w:rPr/>
        <w:t>@�A�ʐM��i��\�</w:t>
      </w:r>
      <w:r>
        <w:rPr>
          <w:rtl w:val="true"/>
        </w:rPr>
        <w:t>ߋ</w:t>
      </w:r>
      <w:r>
        <w:rPr/>
        <w:t>L�����t�@�C����</w:t>
      </w:r>
      <w:r>
        <w:rPr/>
        <w:t>쐬���</w:t>
      </w:r>
      <w:r>
        <w:rPr/>
        <w:t>Ă�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A�ʐM���̎����</w:t>
      </w:r>
      <w:r>
        <w:rPr>
          <w:rtl w:val="true"/>
        </w:rPr>
        <w:t>ڑ</w:t>
      </w:r>
      <w:r>
        <w:rPr/>
        <w:t>�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/>
        <w:t>݃��</w:t>
      </w:r>
      <w:r>
        <w:rPr/>
        <w:t>[�h�i���j���[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荞�</w:t>
      </w:r>
      <w:r>
        <w:rPr/>
        <w:t>݃��</w:t>
      </w:r>
      <w:r>
        <w:rPr/>
        <w:t>[�h��g�p���</w:t>
      </w:r>
      <w:r>
        <w:rPr/>
        <w:t>邱�</w:t>
      </w:r>
      <w:r>
        <w:rPr/>
        <w:t>Ƃɂ��A�ʐM���ւ̃t�@�C�����M�y�сA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̎󂯎��A�c�n�r�A�n�r�^�Q�R�}���h�̎�s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C�i���B����M�v���g�R�[��(XMODEM,BPLUS,TransIt)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͂ȃi�r�Q�[�V�������[�h(�����p�C���b�g���[�h)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p�p�x�̍����i�r�Q�[�V�����t�@�C���́A�O���ăt�@���N�V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`���</w:t>
      </w:r>
      <w:r>
        <w:rPr/>
        <w:t>邱�</w:t>
      </w:r>
      <w:r>
        <w:rPr/>
        <w:t>Ƃɂ��A�L�[����Ŏ�s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ȈՃ`���b�g���[�h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n�r�^�Q�C�l�r�|�c�n�r�őS������������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p�X���[�h�Ǘ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X���[�h�Ǘ��@�\��g�p���</w:t>
      </w:r>
      <w:r>
        <w:rPr/>
        <w:t>鎖�</w:t>
      </w:r>
      <w:r>
        <w:rPr/>
        <w:t>ɂ��A�p�����[�^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X���[�h�𒼐</w:t>
      </w:r>
      <w:r>
        <w:rPr>
          <w:rtl w:val="true"/>
        </w:rPr>
        <w:t>ڋ</w:t>
      </w:r>
      <w:r>
        <w:rPr/>
        <w:t>L�q���</w:t>
      </w:r>
      <w:r>
        <w:rPr/>
        <w:t>邱�</w:t>
      </w:r>
      <w:r>
        <w:rPr/>
        <w:t>Ɩ����ɉ^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������v���O�����̋N���́A�L�[�{�[�h���w�r���������x�ƃ^�C�v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Ƃɂ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    ��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�������    �� [-P#] [-L?] [-M] [-T] [-X] [filename(.PRM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v�V����  �F  �|�o���́A���Ń|�[�g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P�`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�@���̃I�v�V�����́A�p�����[�^�t�@�C���̎w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B�i�A���A�h�a�l�̏</w:t>
      </w:r>
      <w:r>
        <w:rPr/>
        <w:t>ꍇ�</w:t>
      </w:r>
      <w:r>
        <w:rPr/>
        <w:t>A�o�r�^�T�T�͂P�`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�@�}�C�N���`���l���ȊO�́A�P�`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|�k�H�́A�H�Ń��O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</w:t>
      </w:r>
      <w:r>
        <w:rPr/>
        <w:t>ꍇ�</w:t>
      </w:r>
      <w:r>
        <w:rPr/>
        <w:t>A���O�t�@�C������āu�r�s�q�d�l�D�k�n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g�p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́A�p����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̎w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���A���O�Z�[�u�́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t�@�C�����TRANSMIT�����Ɠ����Ɋ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|�l�́A�</w:t>
      </w:r>
      <w:r>
        <w:rPr>
          <w:rtl w:val="true"/>
        </w:rPr>
        <w:t>ڑ</w:t>
      </w:r>
      <w:r>
        <w:rPr/>
        <w:t>���ꗗ��</w:t>
      </w:r>
      <w:r>
        <w:rPr/>
        <w:t>j���[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���A���j���[�t�@�C�������</w:t>
      </w:r>
      <w:r>
        <w:rPr/>
        <w:t>݂���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ڑ</w:t>
      </w:r>
      <w:r>
        <w:rPr/>
        <w:t>���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|�s�́A�^�C�}�[�̓����}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|�w�́A�p�X���[�h�Ǘ��@�\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�@���̐</w:t>
      </w:r>
      <w:r>
        <w:rPr>
          <w:rtl w:val="true"/>
        </w:rPr>
        <w:t>ڑ</w:t>
      </w:r>
      <w:r>
        <w:rPr/>
        <w:t>���</w:t>
      </w:r>
      <w:r>
        <w:rPr/>
        <w:t>@�A�ʐM������@��L�q�����p�����[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C����g�p���ĉ�����I�ɐ</w:t>
      </w:r>
      <w:r>
        <w:rPr>
          <w:rtl w:val="true"/>
        </w:rPr>
        <w:t>ڑ</w:t>
      </w:r>
      <w:r>
        <w:rPr/>
        <w:t>��</w:t>
      </w:r>
      <w:r>
        <w:rPr/>
        <w:t>A�ʐM��J�n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ȗ����͎��Ɏ����l�ɂ����̐</w:t>
      </w:r>
      <w:r>
        <w:rPr>
          <w:rtl w:val="true"/>
        </w:rPr>
        <w:t>ڑ</w:t>
      </w:r>
      <w:r>
        <w:rPr/>
        <w:t>��̂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ʐM�|�[�g        �F�@�b�n�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x          �F  �Q�S�O�O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�[�^�r�b�g��    �F  �W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p���e�B�r�b�g    �F  �� 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X�g�b�v�r�b�g��  �F  �P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w�t���[����      �F  �L 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R�[�h        �F  �V�t�g�i�h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L�����A�[�̌��o  �F  �� 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Ұ�̧�</w:t>
      </w:r>
      <w:r>
        <w:rPr/>
        <w:t>ٖ��</w:t>
      </w:r>
      <w:r>
        <w:rPr/>
        <w:t>F   �p�����[�^�t�@�C����</w:t>
      </w:r>
      <w:r>
        <w:rPr/>
        <w:t>쐬����ꍇ�</w:t>
      </w:r>
      <w:r>
        <w:rPr/>
        <w:t>A���̃t�@�C����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q�́h�D�o�q�l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N�����A�p�����[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C�����̎w��ɂ�����Ă��̊g���q�͏ȗ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    �F  �l�r�|�c�n�r�̊��ϐ��u�r���������v�ɂr�d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ł��</w:t>
      </w:r>
      <w:r>
        <w:rPr/>
        <w:t>炩���</w:t>
      </w:r>
      <w:r>
        <w:rPr>
          <w:rtl w:val="true"/>
        </w:rPr>
        <w:t>߃</w:t>
      </w:r>
      <w:r>
        <w:rPr/>
        <w:t>p�����[�^�t�@�C�������`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v���O�����N�����A�p�����[�^�t�@�C������ȗ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͕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�r��������  �r�`�l�o�k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ial Communication Terminal, Version 1.53 xxxx-xx-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,93 Masayuki Suzuki (KOOL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L�̃��b�Z�[�W�̌�A�w�</w:t>
      </w:r>
      <w:r>
        <w:rPr/>
        <w:t>肳�ꂽ�</w:t>
      </w:r>
      <w:r>
        <w:rPr/>
        <w:t>p�����[�^�t�@�C���iSAMPLE.PRM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ʐM����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N�����̃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Ɏ��s�����</w:t>
      </w:r>
      <w:r>
        <w:rPr/>
        <w:t>ꍇ�́</w:t>
      </w:r>
      <w:r>
        <w:rPr/>
        <w:t>A���̃��b�Z�[�W��o�͂��ă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[���b�Z�[�W            ��  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vailable paramater file !    ��  �w�</w:t>
      </w:r>
      <w:r>
        <w:rPr/>
        <w:t>肳�ꂽ�</w:t>
      </w:r>
      <w:r>
        <w:rPr/>
        <w:t>p�����[�^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B�������t�@�C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ater file empty !            ��  �w�</w:t>
      </w:r>
      <w:r>
        <w:rPr/>
        <w:t>肳�ꂽ�</w:t>
      </w:r>
      <w:r>
        <w:rPr/>
        <w:t>p�����[�^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e���������B�t�@�C����Ƀ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쐬���邩�</w:t>
      </w:r>
      <w:r>
        <w:rPr/>
        <w:t>A�ʂ̃p����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/>
        <w:t>荞�</w:t>
      </w:r>
      <w:r>
        <w:rPr/>
        <w:t>݃��</w:t>
      </w:r>
      <w:r>
        <w:rPr/>
        <w:t>[�h�i���j���[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ڑ</w:t>
      </w:r>
      <w:r>
        <w:rPr/>
        <w:t>�����</w:t>
      </w:r>
      <w:r>
        <w:rPr/>
        <w:t>ʐM���J�n��A���</w:t>
      </w:r>
      <w:r>
        <w:rPr/>
        <w:t>荞�</w:t>
      </w:r>
      <w:r>
        <w:rPr/>
        <w:t>݃��</w:t>
      </w:r>
      <w:r>
        <w:rPr/>
        <w:t>[�h�ֈ</w:t>
      </w:r>
      <w:r>
        <w:rPr>
          <w:rtl w:val="true"/>
        </w:rPr>
        <w:t>ڍ</w:t>
      </w:r>
      <w:r>
        <w:rPr/>
        <w:t>s���</w:t>
      </w:r>
      <w:r>
        <w:rPr/>
        <w:t>邱�</w:t>
      </w:r>
      <w:r>
        <w:rPr/>
        <w:t>Ƃɂ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A�n�r�^�Q�R�}���h���̎�s�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���</w:t>
      </w:r>
      <w:r>
        <w:rPr/>
        <w:t>荞�</w:t>
      </w:r>
      <w:r>
        <w:rPr/>
        <w:t>݃��</w:t>
      </w:r>
      <w:r>
        <w:rPr/>
        <w:t>[�h�i���j���[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b�s�q�k�|���x��L�[�{�[�h����͂��</w:t>
      </w:r>
      <w:r>
        <w:rPr/>
        <w:t>邱�</w:t>
      </w:r>
      <w:r>
        <w:rPr/>
        <w:t>Ƃɂ��A�^�[�~�i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̃��</w:t>
      </w:r>
      <w:r>
        <w:rPr/>
        <w:t>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</w:t>
      </w:r>
      <w:r>
        <w:rPr/>
        <w:t>l�d�m�t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t�o�k�n�`�c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c�n�v�m�k�n�`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m�`�u�h�f�`�s�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b�g�`�s�@�@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k�n�f�r�`�u�d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e�h�k�d�m�`�l�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l�r�@�n�r�^�Q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r�d�s�t�o�@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p�t�h�s�@�@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o�k�n�`�c    �F  �t�@�C����ʐM���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n�v�m�k�n�`�c�F  �t�@�C����ʐM���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`�u�h�f�`�s�d�F  �i�r�Q�[�V����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`�s�@�@�@�@�F�@�ȈՃ`���b�g���[�h�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h�k�d�m�`�l�d�F  �t�@�C���</w:t>
      </w:r>
      <w:r>
        <w:rPr/>
        <w:t>ꗗ��</w:t>
      </w:r>
      <w:r>
        <w:rPr/>
        <w:t>\�����A�t�@�C��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k�n�f�r�`�u�d  �F  �ʐM��e�̃t�@�C���ւ̃Z�[�u��ON/OFF�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r�@�n�r�^�Q  �F  �n�r�^�Q�̃R�}���h���s���</w:t>
      </w:r>
      <w:r>
        <w:rPr>
          <w:rtl w:val="true"/>
        </w:rPr>
        <w:t>܂</w:t>
      </w:r>
      <w:r>
        <w:rPr/>
        <w:t>��</w:t>
      </w:r>
      <w:r>
        <w:rPr/>
        <w:t xml:space="preserve">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d�s�t�o�@�@�@�F�@�p�����[�^�̐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t�h�s        �F  �ʐ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S-DOS�̏</w:t>
      </w:r>
      <w:r>
        <w:rPr/>
        <w:t>ꍇ�́</w:t>
      </w:r>
      <w:r>
        <w:rPr/>
        <w:t>AMS-DOS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j���[���\�����</w:t>
      </w:r>
      <w:r>
        <w:rPr/>
        <w:t>ꂽ��</w:t>
      </w:r>
      <w:r>
        <w:rPr/>
        <w:t>A�K�v�ȍ��</w:t>
      </w:r>
      <w:r>
        <w:rPr>
          <w:rtl w:val="true"/>
        </w:rPr>
        <w:t>ڂ̑</w:t>
      </w:r>
      <w:r>
        <w:rPr/>
        <w:t>I��A�y�сA��͂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b�v���[�h���A�o�e�P�O�L�[�ɂ��t�@�C���</w:t>
      </w:r>
      <w:r>
        <w:rPr/>
        <w:t>ꗗ��</w:t>
      </w:r>
      <w:r>
        <w:rPr/>
        <w:t>\�����I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�ȈՃ`���b�g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`���b�g���[�h�ֈ</w:t>
      </w:r>
      <w:r>
        <w:rPr>
          <w:rtl w:val="true"/>
        </w:rPr>
        <w:t>ڍ</w:t>
      </w:r>
      <w:r>
        <w:rPr/>
        <w:t>s�����</w:t>
      </w:r>
      <w:r>
        <w:rPr/>
        <w:t>ꍇ�</w:t>
      </w:r>
      <w:r>
        <w:rPr/>
        <w:t>A�Q�R�A�Q�S�s�</w:t>
      </w:r>
      <w:r>
        <w:rPr>
          <w:rtl w:val="true"/>
        </w:rPr>
        <w:t>ڂ</w:t>
      </w:r>
      <w:r>
        <w:rPr/>
        <w:t>Ƀ`���b�g�p�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\������</w:t>
      </w:r>
      <w:r>
        <w:rPr>
          <w:rtl w:val="true"/>
        </w:rPr>
        <w:t>܂</w:t>
      </w:r>
      <w:r>
        <w:rPr/>
        <w:t>��</w:t>
      </w:r>
      <w:r>
        <w:rPr/>
        <w:t>B�ȍ~�A�Q�S�s�</w:t>
      </w:r>
      <w:r>
        <w:rPr>
          <w:rtl w:val="true"/>
        </w:rPr>
        <w:t>ڂ̓</w:t>
      </w:r>
      <w:r>
        <w:rPr/>
        <w:t>�̓</w:t>
      </w:r>
      <w:r>
        <w:rPr/>
        <w:t>t�B�[���h�ɑ��M�f�[�^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ɁA�`���b�g���[�h�ł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i�����j:�@�J�[�\����Ɉ</w:t>
      </w:r>
      <w:r>
        <w:rPr>
          <w:rtl w:val="true"/>
        </w:rPr>
        <w:t>ړ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i�E���j:�@�J�[�\����E�Ɉ</w:t>
      </w:r>
      <w:r>
        <w:rPr>
          <w:rtl w:val="true"/>
        </w:rPr>
        <w:t>ړ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}��        :�@�}��[�h��n�m�^�n�e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r�@�@�@�@:�@�J�[�\���̑O�̕���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 xml:space="preserve">폜        </w:t>
      </w:r>
      <w:r>
        <w:rPr/>
        <w:t>:�@�J�[�\���ʒu�̕���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TRL+�</w:t>
      </w:r>
      <w:r>
        <w:rPr/>
        <w:t xml:space="preserve">폜   </w:t>
      </w:r>
      <w:r>
        <w:rPr/>
        <w:t>:�@�J�[�\���ȍ~�̕�����S�č</w:t>
      </w:r>
      <w:r>
        <w:rPr/>
        <w:t>폜����</w:t>
      </w:r>
      <w:r>
        <w:rPr/>
        <w:t>(����IBM DO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e�P      :�@�n���h������o�^����i�ő�U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F3,PF4,PF5 :�@�n���h�������̓o�b�t�[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e�V      :�@�������J�b�g���y�[�X�g�p�o�b�t�@�[�ֈ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e�X      :�@�J�b�g���y�[�X�g�p�o�b�t�@�[�̕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d�s�t�q�m:�@��̓o�b�t�@�[�̕��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d�r�b      :�@���</w:t>
      </w:r>
      <w:r>
        <w:rPr/>
        <w:t>݂̏�����</w:t>
      </w:r>
      <w:r>
        <w:rPr/>
        <w:t>L����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��b�g���[�h�̓�̓o�b�t�@�[�́C�T�P�Q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e�R�A�o�e�S�A�o�e�T�A�o�e�X�̓���́A�}��[�h�̏�Ԃɂ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o�e�P�A�o�e�V�̑���</w:t>
      </w:r>
      <w:r>
        <w:rPr/>
        <w:t>菇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P�j�o�e�P�A���́A�o�e�V����B�i�J�[�\������ʒ����ֈ</w:t>
      </w:r>
      <w:r>
        <w:rPr>
          <w:rtl w:val="true"/>
        </w:rPr>
        <w:t>ړ</w:t>
      </w:r>
      <w:r>
        <w:rPr/>
        <w:t>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Q�j���L�[�ŁA�</w:t>
      </w:r>
      <w:r>
        <w:rPr/>
        <w:t>؂</w:t>
      </w:r>
      <w:r>
        <w:rPr/>
        <w:t>�</w:t>
      </w:r>
      <w:r>
        <w:rPr/>
        <w:t>o��������̐</w:t>
      </w:r>
      <w:r>
        <w:rPr/>
        <w:t>擪�</w:t>
      </w:r>
      <w:r>
        <w:rPr/>
        <w:t>փJ�[�\����</w:t>
      </w:r>
      <w:r>
        <w:rPr>
          <w:rtl w:val="true"/>
        </w:rPr>
        <w:t>ړ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j�q�d�s�t�q�m�L�[����B�i�</w:t>
      </w:r>
      <w:r>
        <w:rPr/>
        <w:t>؂</w:t>
      </w:r>
      <w:r>
        <w:rPr/>
        <w:t>�</w:t>
      </w:r>
      <w:r>
        <w:rPr/>
        <w:t>o���J�n�ʒu�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j�E���i���j�L�[��</w:t>
      </w:r>
      <w:r>
        <w:rPr>
          <w:rtl w:val="true"/>
        </w:rPr>
        <w:t>ړ</w:t>
      </w:r>
      <w:r>
        <w:rPr/>
        <w:t>������</w:t>
      </w:r>
      <w:r>
        <w:rPr/>
        <w:t>鎖�</w:t>
      </w:r>
      <w:r>
        <w:rPr/>
        <w:t>ɂ��A�</w:t>
      </w:r>
      <w:r>
        <w:rPr/>
        <w:t>؂</w:t>
      </w:r>
      <w:r>
        <w:rPr/>
        <w:t>�</w:t>
      </w:r>
      <w:r>
        <w:rPr/>
        <w:t>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]�\��������B�i�</w:t>
      </w:r>
      <w:r>
        <w:rPr/>
        <w:t>؂</w:t>
      </w:r>
      <w:r>
        <w:rPr/>
        <w:t>�</w:t>
      </w:r>
      <w:r>
        <w:rPr/>
        <w:t>o���I���ʒu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j�q�d�s�t�q�m�L�[������Ƃɂ��A�</w:t>
      </w:r>
      <w:r>
        <w:rPr/>
        <w:t>؂</w:t>
      </w:r>
      <w:r>
        <w:rPr/>
        <w:t>�</w:t>
      </w:r>
      <w:r>
        <w:rPr/>
        <w:t>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</w:t>
      </w:r>
      <w:r>
        <w:rPr/>
        <w:t>؂</w:t>
      </w:r>
      <w:r>
        <w:rPr/>
        <w:t>�</w:t>
      </w:r>
      <w:r>
        <w:rPr/>
        <w:t>o�������</w:t>
      </w:r>
      <w:r>
        <w:rPr/>
        <w:t>𒆎</w:t>
      </w:r>
      <w:r>
        <w:rPr/>
        <w:t>~����</w:t>
      </w:r>
      <w:r>
        <w:rPr/>
        <w:t>ꍇ�́</w:t>
      </w:r>
      <w:r>
        <w:rPr/>
        <w:t>A��d�r�b�v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</w:t>
      </w:r>
      <w:r>
        <w:rPr/>
        <w:t>؂</w:t>
      </w:r>
      <w:r>
        <w:rPr/>
        <w:t>�</w:t>
      </w:r>
      <w:r>
        <w:rPr/>
        <w:t>o���y�ђ���t�������̎�s���́A��ʃX�N���[���A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]��āA���₩�Ɋ��������Ȃ��</w:t>
      </w:r>
      <w:r>
        <w:rPr/>
        <w:t>ꍇ�</w:t>
      </w:r>
      <w:r>
        <w:rPr/>
        <w:t>A��M�����Ɏ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@�J�b�g���y�[�X�g�������́ASHIFT+���ASHIFTL+���ň�s�P�ʂ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@�X�N���[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`���b�g���[�h�ŁA�a�a�r����j���[�őI����</w:t>
      </w:r>
      <w:r>
        <w:rPr/>
        <w:t>ꍇ�</w:t>
      </w:r>
      <w:r>
        <w:rPr/>
        <w:t>A�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n���h�����������I�ɓo�^����</w:t>
      </w:r>
      <w:r>
        <w:rPr>
          <w:rtl w:val="true"/>
        </w:rPr>
        <w:t>܂</w:t>
      </w:r>
      <w:r>
        <w:rPr/>
        <w:t>��</w:t>
      </w:r>
      <w:r>
        <w:rPr/>
        <w:t>B(�ő�o�^���́A�U�S�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n���h�������U�S��z�����</w:t>
      </w:r>
      <w:r>
        <w:rPr/>
        <w:t>ꍇ�́</w:t>
      </w:r>
      <w:r>
        <w:rPr/>
        <w:t>A�e�h�e�n���[�h�Ńn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`���b�g���[�h�ŁA�`���b�g�̈</w:t>
      </w:r>
      <w:r>
        <w:rPr/>
        <w:t>ׂ̓�͍</w:t>
      </w:r>
      <w:r>
        <w:rPr/>
        <w:t>s����P�`�T�͈̔͂őI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���s��I����</w:t>
      </w:r>
      <w:r>
        <w:rPr/>
        <w:t>ꍇ�</w:t>
      </w:r>
      <w:r>
        <w:rPr/>
        <w:t>A��q�d�s�t�q�m�L�[��ɂ��J�[�\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̂</w:t>
      </w:r>
      <w:r>
        <w:rPr/>
        <w:t>݂����</w:t>
      </w:r>
      <w:r>
        <w:rPr/>
        <w:t>M����</w:t>
      </w:r>
      <w:r>
        <w:rPr>
          <w:rtl w:val="true"/>
        </w:rPr>
        <w:t>܂</w:t>
      </w:r>
      <w:r>
        <w:rPr/>
        <w:t>��</w:t>
      </w:r>
      <w:r>
        <w:rPr/>
        <w:t>B�J�[�\���s(��͍s)�̕ύX�͢�s�`�a�L�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ɂ��s���</w:t>
      </w:r>
      <w:r>
        <w:rPr>
          <w:rtl w:val="true"/>
        </w:rPr>
        <w:t>܂</w:t>
      </w:r>
      <w:r>
        <w:rPr/>
        <w:t>��</w:t>
      </w:r>
      <w:r>
        <w:rPr/>
        <w:t>B���A��b�s�q�k�{�q�d�s�t�q�m�L�[��ł͑S�Ă̓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o�e�S�Ńn���h�����̒���t����s����</w:t>
      </w:r>
      <w:r>
        <w:rPr/>
        <w:t>ꍇ�</w:t>
      </w:r>
      <w:r>
        <w:rPr/>
        <w:t>A�O�ɁA�u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A�o�e�T�Ńn���h�����̒���t����s����</w:t>
      </w:r>
      <w:r>
        <w:rPr/>
        <w:t>ꍇ�</w:t>
      </w:r>
      <w:r>
        <w:rPr/>
        <w:t>A�O��ɁA�u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u����v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�̕t����</w:t>
      </w:r>
      <w:r>
        <w:rPr/>
        <w:t>镶����́</w:t>
      </w:r>
      <w:r>
        <w:rPr/>
        <w:t>A�p�����[�^�t�@�C���́u�g�`�m�c�k�d�v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h�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�Z�g�A�b�v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b�g�A�b�v���[�h�́A�p�����[�^�t�@�C���y�уi�r�Q�[�V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�</w:t>
      </w:r>
      <w:r>
        <w:rPr/>
        <w:t>\�ȍ��</w:t>
      </w:r>
      <w:r>
        <w:rPr>
          <w:rtl w:val="true"/>
        </w:rPr>
        <w:t>ڂ</w:t>
      </w:r>
      <w:r>
        <w:rPr/>
        <w:t>�</w:t>
      </w:r>
      <w:r>
        <w:rPr/>
        <w:t>S�ĕύX�\�ł��B�A����ʐM�p�����[�^(COM PARAM)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́</w:t>
      </w:r>
      <w:r>
        <w:rPr/>
        <w:t>A�*RESET*���I����</w:t>
      </w:r>
      <w:r>
        <w:rPr/>
        <w:t>ꍇ�</w:t>
      </w:r>
      <w:r>
        <w:rPr/>
        <w:t>ɂ̂</w:t>
      </w:r>
      <w:r>
        <w:rPr/>
        <w:t>݂</w:t>
      </w:r>
      <w:r>
        <w:rPr/>
        <w:t>ɕύX����</w:t>
      </w:r>
      <w:r>
        <w:rPr>
          <w:rtl w:val="true"/>
        </w:rPr>
        <w:t>܂</w:t>
      </w:r>
      <w:r>
        <w:rPr/>
        <w:t>��</w:t>
      </w:r>
      <w:r>
        <w:rPr/>
        <w:t>B����ȊO�́A�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A�o�r�T�T�^�c�n�r�łł́A�ʐM�p�����[�^�̕ύX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C�}�[������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���</w:t>
      </w:r>
      <w:r>
        <w:rPr/>
        <w:t>荞�</w:t>
      </w:r>
      <w:r>
        <w:rPr/>
        <w:t>݃��</w:t>
      </w:r>
      <w:r>
        <w:rPr/>
        <w:t>[�h�ɂ����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Ɋ��</w:t>
      </w:r>
      <w:r>
        <w:rPr/>
        <w:t>荞�</w:t>
      </w:r>
      <w:r>
        <w:rPr/>
        <w:t>݃��</w:t>
      </w:r>
      <w:r>
        <w:rPr/>
        <w:t>[�h�ɂ����Ĕ�������G���[���b�Z�[�W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[���b�Z�[�W            ��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OS/2 file open error  !        ��  Upload,Download �R�}���h�g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n�r�^�Q�t�@�C�����I�[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 COMSPEC file !          ��  ���ϐ��b�n�l�r�o�d�b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Ă��Ȃ����</w:t>
      </w:r>
      <w:r>
        <w:rPr>
          <w:rtl w:val="true"/>
        </w:rPr>
        <w:t>߁</w:t>
      </w:r>
      <w:r>
        <w:rPr/>
        <w:t>AOS/2���j���[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n�r�^�Q(MS-DOS)���ł̃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�t�@���N�V�����L�[�ɂ��i�r�Q�[�V����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��N�V�����L�[�ɂ��i�r�Q�[�V�����t�@�C�����s����</w:t>
      </w:r>
      <w:r>
        <w:rPr/>
        <w:t>ׂ</w:t>
      </w:r>
      <w:r>
        <w:rPr/>
        <w:t>ɂ́A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r�Q�[�V�����t�@�C����L�[�ɒ�`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`��@�́A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^�t�@�C���́u�o�e�j�d�x�R�}���h�v�Œ�`�����@�ƁA���</w:t>
      </w:r>
      <w:r>
        <w:rPr/>
        <w:t>荞�</w:t>
      </w:r>
      <w:r>
        <w:rPr/>
        <w:t>݃��</w:t>
      </w:r>
      <w:r>
        <w:rPr/>
        <w:t>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r�d�s�t�o�v�Œ�`�����@�̂Q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�`��́A�[�����[�h�Ńt�@���N�V�����L�[�ɂ��i�����[�^�t�@�C���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b) �t�@���N�V�����L�[�ɂ�</w:t>
      </w:r>
      <w:r>
        <w:rPr/>
        <w:t>郁�</w:t>
      </w:r>
      <w:r>
        <w:rPr/>
        <w:t>j���[�R�}���h�̒��</w:t>
      </w:r>
      <w:r>
        <w:rPr>
          <w:rtl w:val="true"/>
        </w:rPr>
        <w:t>ڎ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��N�V�����L�[�ɂ�</w:t>
      </w:r>
      <w:r>
        <w:rPr/>
        <w:t>胁�</w:t>
      </w:r>
      <w:r>
        <w:rPr/>
        <w:t>j���[�R�}���h���s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e�P�`�o�e�T�ɂ͂��</w:t>
      </w:r>
      <w:r>
        <w:rPr/>
        <w:t>炩���</w:t>
      </w:r>
      <w:r>
        <w:rPr>
          <w:rtl w:val="true"/>
        </w:rPr>
        <w:t>߈</w:t>
      </w:r>
      <w:r>
        <w:rPr/>
        <w:t>ȉ��̃R�}���h���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e�P�F�@�t�o�k�n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e�Q�F�@�c�n�v�m�k�n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e�R�F�@�m�`�u�h�f�`�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e�S�F�@�b�g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o�e�T�F�@�r�d�s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j���[�R�}���h�̒�`�͕ύX���</w:t>
      </w:r>
      <w:r>
        <w:rPr/>
        <w:t>鎖���</w:t>
      </w:r>
      <w:r>
        <w:rPr/>
        <w:t>\�ł��B��`��@�́A�p�����[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́u�o�e�j�d�x�R�}���h�v�Œ�`�����@�ƁA���</w:t>
      </w:r>
      <w:r>
        <w:rPr/>
        <w:t>荞�</w:t>
      </w:r>
      <w:r>
        <w:rPr/>
        <w:t>݃��</w:t>
      </w:r>
      <w:r>
        <w:rPr/>
        <w:t>[�h�́u�r�d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v�Œ�`�����@�̂Q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�`��́A�[�����[�h�Ńt�@���N�V�����L�[�ɂ�</w:t>
      </w:r>
      <w:r>
        <w:rPr/>
        <w:t>胁�</w:t>
      </w:r>
      <w:r>
        <w:rPr/>
        <w:t>j���[�R�}���h�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ʃX�N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荞�</w:t>
      </w:r>
      <w:r>
        <w:rPr/>
        <w:t>݂����</w:t>
      </w:r>
      <w:r>
        <w:rPr/>
        <w:t>ʏ�̒ʐM������L�[(�����)�ɂ���ʂ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X�N���[���\���̈</w:t>
      </w:r>
      <w:r>
        <w:rPr/>
        <w:t>ׂ̕</w:t>
      </w:r>
      <w:r>
        <w:rPr>
          <w:rtl w:val="true"/>
        </w:rPr>
        <w:t>ۑ</w:t>
      </w:r>
      <w:r>
        <w:rPr/>
        <w:t>��</w:t>
      </w:r>
      <w:r>
        <w:rPr/>
        <w:t>o�b�t�@�[�́A�W�O�O�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R��ʁj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�N���[���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</w:t>
      </w:r>
      <w:r>
        <w:rPr/>
        <w:t>:  �P�s�P�ʂ̃X�N��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SHIFT + ��   :  �P��ʒP�ʂ̃X�N��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</w:t>
      </w:r>
      <w:r>
        <w:rPr/>
        <w:t>:  �P�s�P�ʂ̃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+ ��   :  �P��ʒP�ʂ̃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�ɁA�u�|�l�v�̃I�v�V������w�</w:t>
      </w:r>
      <w:r>
        <w:rPr/>
        <w:t>肵���ꍇ�</w:t>
      </w:r>
      <w:r>
        <w:rPr/>
        <w:t>A���́A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݂���</w:t>
      </w:r>
      <w:r>
        <w:rPr/>
        <w:t>ꍇ�</w:t>
      </w:r>
      <w:r>
        <w:rPr/>
        <w:t>Ƀ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ɁA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Ŏg�p����t�@���N�V�����L�[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1:QUIT�@ �R �v���O������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3:PASSWD �R �p�X���[�h�Ǘ��@�\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5:DELETE �R �J�[�\���ʒu�̐</w:t>
      </w:r>
      <w:r>
        <w:rPr>
          <w:rtl w:val="true"/>
        </w:rPr>
        <w:t>ڑ</w:t>
      </w:r>
      <w:r>
        <w:rPr/>
        <w:t>���</w:t>
      </w:r>
      <w:r>
        <w:rPr/>
        <w:t>f�[�^��j���[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6:UPDATE �R �J�[�\���ʒu�ɐ</w:t>
      </w:r>
      <w:r>
        <w:rPr>
          <w:rtl w:val="true"/>
        </w:rPr>
        <w:t>ڑ</w:t>
      </w:r>
      <w:r>
        <w:rPr/>
        <w:t>���</w:t>
      </w:r>
      <w:r>
        <w:rPr/>
        <w:t>f�[�^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 ���ɕ\�������E�B���h�E�Ŗ��̋y�уp����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7:TITLE  �R 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̃^�C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F9:CHDIR  �R 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t�@�C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10:COLOR �R ��ʕ\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t�@�C���́A�u���`�b�b�d�r�r���v�̃t�@�C�����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��̃t�@�C���́A�e�L�X�g�G�f�B�^�[���ɂ��ҏW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t�@�C���̃t�H�[�}�b�g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j���[�ԍ��A�\���</w:t>
      </w:r>
      <w:r>
        <w:rPr>
          <w:rtl w:val="true"/>
        </w:rPr>
        <w:t>ڑ</w:t>
      </w:r>
      <w:r>
        <w:rPr/>
        <w:t>��</w:t>
      </w:r>
      <w:r>
        <w:rPr/>
        <w:t>於�</w:t>
      </w:r>
      <w:r>
        <w:rPr/>
        <w:t>A�p����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ɗl�ɁA�e�p�����[�^��J���}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e�P�O�Ŏw�</w:t>
      </w:r>
      <w:r>
        <w:rPr/>
        <w:t>肵���</w:t>
      </w:r>
      <w:r>
        <w:rPr/>
        <w:t>\���F�͕</w:t>
      </w:r>
      <w:r>
        <w:rPr>
          <w:rtl w:val="true"/>
        </w:rPr>
        <w:t>ۑ</w:t>
      </w:r>
      <w:r>
        <w:rPr/>
        <w:t>�����</w:t>
      </w:r>
      <w:r>
        <w:rPr/>
        <w:t>A����ȍ~�̋N�����̕\���F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X���[�h�Ǘ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X���[�h�Ǘ��@�\�́A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��o�e�R�L�[������ɂ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p�X���[�h�ɂ́A�}�X�^�[�p�X���[�h�Ƒ��M�p�X���[�h�̂Q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X�^�[�p�X���[�h�́A�p�X���[�h�Ǘ��@�\��L��ɂ���</w:t>
      </w:r>
      <w:r>
        <w:rPr/>
        <w:t>ׂ̃</w:t>
      </w:r>
      <w:r>
        <w:rPr/>
        <w:t>p�X���[�h�ł��B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X�^�[�p�X���[�h��</w:t>
      </w:r>
      <w:r>
        <w:rPr>
          <w:rtl w:val="true"/>
        </w:rPr>
        <w:t>ݒ</w:t>
      </w:r>
      <w:r>
        <w:rPr/>
        <w:t>肵���ꍇ�́</w:t>
      </w:r>
      <w:r>
        <w:rPr/>
        <w:t>A�v���O�����̋N�����Ƀp�X���[�h�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v�ƂȂ�</w:t>
      </w:r>
      <w:r>
        <w:rPr>
          <w:rtl w:val="true"/>
        </w:rPr>
        <w:t>܂</w:t>
      </w:r>
      <w:r>
        <w:rPr/>
        <w:t>��</w:t>
      </w:r>
      <w:r>
        <w:rPr/>
        <w:t>B�p�X���[�h��͉�ʂŁA�u�d�r�b�L�[�v���́A�u�q�d�s�t�q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v�̂</w:t>
      </w:r>
      <w:r>
        <w:rPr/>
        <w:t>݂�����</w:t>
      </w:r>
      <w:r>
        <w:rPr/>
        <w:t>ɂ��p�X���[�h��ȗ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p�X���[�h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�ȗ������</w:t>
      </w:r>
      <w:r>
        <w:rPr/>
        <w:t>ꍇ�́</w:t>
      </w:r>
      <w:r>
        <w:rPr/>
        <w:t>A�ȍ~�̃p�X���[�h�@�\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X�^�[�p�X���[�h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p�X���[�h�Ǘ��@�\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ɗL��ƂȂ�</w:t>
      </w:r>
      <w:r>
        <w:rPr>
          <w:rtl w:val="true"/>
        </w:rPr>
        <w:t>܂</w:t>
      </w:r>
      <w:r>
        <w:rPr/>
        <w:t>��</w:t>
      </w:r>
      <w:r>
        <w:rPr/>
        <w:t>B���A�N�����̃p�X���[�h��͂͏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M�p�X���[�h�́A�ő�P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\�ł��B���M�p�X���[�h�́A�P�`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ł̔ԍ��Ŏ��ʂ���i�r�Q�[�V�����R�}���h�i�o�`�r�r�v�n�q�c�j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��ʔԍ���o�`�r�r�v�n�q�c�R�}���h�̃I�y�����h�Ɏw�</w:t>
      </w:r>
      <w:r>
        <w:rPr/>
        <w:t>肷�鎖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</w:t>
      </w:r>
      <w:r>
        <w:rPr/>
        <w:t>肳�ꂽ�</w:t>
      </w:r>
      <w:r>
        <w:rPr/>
        <w:t>p�X���[�h�����M����</w:t>
      </w:r>
      <w:r>
        <w:rPr>
          <w:rtl w:val="true"/>
        </w:rPr>
        <w:t>܂</w:t>
      </w:r>
      <w:r>
        <w:rPr/>
        <w:t>��</w:t>
      </w:r>
      <w:r>
        <w:rPr/>
        <w:t>B���A�p�X���[�h�Ǘ��@�\���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w�</w:t>
      </w:r>
      <w:r>
        <w:rPr/>
        <w:t>肷�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X���[�h����ɊǗ�����</w:t>
      </w:r>
      <w:r>
        <w:rPr/>
        <w:t>ꍇ�́</w:t>
      </w:r>
      <w:r>
        <w:rPr/>
        <w:t>A�K���}�X�^�[�p�X���[�h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X�^�[�p�X���[�h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炩�̎�</w:t>
      </w:r>
      <w:r>
        <w:rPr/>
        <w:t>i�ŊȒP�Ƀ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\�������</w:t>
      </w:r>
      <w:r>
        <w:rPr/>
        <w:t>鎖���</w:t>
      </w:r>
      <w:r>
        <w:rPr/>
        <w:t>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X���[�h�́A�Í�������</w:t>
      </w:r>
      <w:r>
        <w:rPr>
          <w:rtl w:val="true"/>
        </w:rPr>
        <w:t>ۑ�����܂</w:t>
      </w:r>
      <w:r>
        <w:rPr/>
        <w:t>��</w:t>
      </w:r>
      <w:r>
        <w:rPr/>
        <w:t>B�]��āA�p�X���[�h�̉�ǂ͔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i�v���͊ȒP�ɉ�ǂ���ł��</w:t>
      </w:r>
      <w:r>
        <w:rPr/>
        <w:t>傤���</w:t>
      </w:r>
      <w:r>
        <w:rPr/>
        <w:t>I�j�B���A�}�X�^�[�p�X���[�h��Y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N���s�\�Ɋ</w:t>
      </w:r>
      <w:r>
        <w:rPr/>
        <w:t>ׂ���</w:t>
      </w:r>
      <w:r>
        <w:rPr/>
        <w:t>ꍇ�́</w:t>
      </w:r>
      <w:r>
        <w:rPr/>
        <w:t>A�t���́u���������������v�R�}���h�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e���ɐ</w:t>
      </w:r>
      <w:r>
        <w:rPr>
          <w:rtl w:val="true"/>
        </w:rPr>
        <w:t>ݒ</w:t>
      </w:r>
      <w:r>
        <w:rPr/>
        <w:t>肳��</w:t>
      </w:r>
      <w:r>
        <w:rPr/>
        <w:t>Ă���S�p�X���[�h�������ĉ������B�i�p�X���[�h�t�@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Đ</w:t>
      </w:r>
      <w:r>
        <w:rPr>
          <w:rtl w:val="true"/>
        </w:rPr>
        <w:t>ݒ</w:t>
      </w:r>
      <w:r>
        <w:rPr/>
        <w:t>肪�</w:t>
      </w:r>
      <w:r>
        <w:rPr/>
        <w:t>K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������v���O�����̏I����@�́A���̂R�ʂ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B�󋵂ɂ�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�p�����[�^�t�@�C���ɂ��R�}���h���N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d�r�b�x�L�[��L�[�{�[�h����͂��</w:t>
      </w:r>
      <w:r>
        <w:rPr/>
        <w:t>邱�</w:t>
      </w:r>
      <w:r>
        <w:rPr/>
        <w:t>Ƃɂ��A�p����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ɂ��ʐM���̐</w:t>
      </w:r>
      <w:r>
        <w:rPr>
          <w:rtl w:val="true"/>
        </w:rPr>
        <w:t>ڑ</w:t>
      </w:r>
      <w:r>
        <w:rPr/>
        <w:t>������</w:t>
      </w:r>
      <w:r>
        <w:rPr/>
        <w:t>A�ʐM������I����������r������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���</w:t>
      </w:r>
      <w:r>
        <w:rPr>
          <w:rtl w:val="true"/>
        </w:rPr>
        <w:t>ڑ</w:t>
      </w:r>
      <w:r>
        <w:rPr/>
        <w:t>�����</w:t>
      </w:r>
      <w:r>
        <w:rPr/>
        <w:t>A�</w:t>
      </w:r>
      <w:r>
        <w:rPr>
          <w:rtl w:val="true"/>
        </w:rPr>
        <w:t>ڑ</w:t>
      </w:r>
      <w:r>
        <w:rPr/>
        <w:t>���</w:t>
      </w:r>
      <w:r>
        <w:rPr/>
        <w:t>ƒʐM��s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[�^�t�@�C���ɂāu�b�g�d�b�j�|�b�c�v��u�n�m�v�Ɏ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����̃��j���[�ɏ]��ĒʐM��I�������</w:t>
      </w:r>
      <w:r>
        <w:rPr/>
        <w:t>邱�</w:t>
      </w:r>
      <w:r>
        <w:rPr/>
        <w:t>Ƃɂ��A�ʐM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�����A�[�f��o����Ɠ����ɂr���������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b�g�d�b�j�|�b�c�v���u�n�e�e�v�̏</w:t>
      </w:r>
      <w:r>
        <w:rPr/>
        <w:t>ꍇ�́</w:t>
      </w:r>
      <w:r>
        <w:rPr/>
        <w:t>Ac)�̊��</w:t>
      </w:r>
      <w:r>
        <w:rPr/>
        <w:t>荞�</w:t>
      </w:r>
      <w:r>
        <w:rPr/>
        <w:t>݃��</w:t>
      </w:r>
      <w:r>
        <w:rPr/>
        <w:t>[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�ʐM���A���</w:t>
      </w:r>
      <w:r>
        <w:rPr/>
        <w:t>炩�̈</w:t>
      </w:r>
      <w:r>
        <w:rPr/>
        <w:t>ُ</w:t>
      </w:r>
      <w:r>
        <w:rPr/>
        <w:t>킪���������ꍇ�</w:t>
      </w:r>
      <w:r>
        <w:rPr/>
        <w:t>A�����̓p�����[�^�t�@�C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ɂr���������v���O������N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荞�</w:t>
      </w:r>
      <w:r>
        <w:rPr/>
        <w:t>݃��</w:t>
      </w:r>
      <w:r>
        <w:rPr/>
        <w:t>[�h�ɓ��A���j���[ "�p�������h��I��</w:t>
      </w:r>
      <w:r>
        <w:rPr/>
        <w:t>邱�</w:t>
      </w:r>
      <w:r>
        <w:rPr/>
        <w:t>Ƃ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������I����������A�r���������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p�����[�^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p�����[�^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[�^�t�@�C���ɂ́A�</w:t>
      </w:r>
      <w:r>
        <w:rPr/>
        <w:t>傫�������</w:t>
      </w:r>
      <w:r>
        <w:rPr/>
        <w:t>Đ���p�����[�^�Ə����R�}���h�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�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x�⑗�M��@�ȂǁA�p�\�R���ƃl�b�g���[�N�Ƃ̐</w:t>
      </w:r>
      <w:r>
        <w:rPr>
          <w:rtl w:val="true"/>
        </w:rPr>
        <w:t>ڑ</w:t>
      </w:r>
      <w:r>
        <w:rPr/>
        <w:t>���</w:t>
      </w:r>
      <w:r>
        <w:rPr/>
        <w:t>i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ڑ</w:t>
      </w:r>
      <w:r>
        <w:rPr/>
        <w:t>����</w:t>
      </w:r>
      <w:r>
        <w:rPr/>
        <w:t>āA�ʐM�\�ȏ�Ԃɂ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i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E����p�����[�^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p�����[�^  ����������  �l�P���l�Q���l�R�E�E�E  �����G���</w:t>
      </w:r>
      <w:r>
        <w:rPr>
          <w:rtl w:val="true"/>
        </w:rPr>
        <w:t>ߕ</w:t>
      </w:r>
      <w:r>
        <w:rPr/>
        <w:t>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́</w:t>
      </w:r>
      <w:r>
        <w:rPr/>
        <w:t>A��ȏ�̋󔒂�󂯂</w:t>
      </w:r>
      <w:r>
        <w:rPr/>
        <w:t>邱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</w:t>
      </w:r>
      <w:r>
        <w:rPr/>
        <w:t>p�����[�^�̋L�q�`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����[�^�́A "���h�̍��ӂ�p�����[�^�A�E�ӂ�l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[�^�s�ɃZ�~�R���� "�G�h���L�q���</w:t>
      </w:r>
      <w:r>
        <w:rPr/>
        <w:t>ꂽ�ꍇ�</w:t>
      </w:r>
      <w:r>
        <w:rPr/>
        <w:t>A����ȍ~�s���</w:t>
      </w:r>
      <w:r>
        <w:rPr>
          <w:rtl w:val="true"/>
        </w:rPr>
        <w:t>܂</w:t>
      </w:r>
      <w:r>
        <w:rPr/>
        <w:t>ł͒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������P�J�����</w:t>
      </w:r>
      <w:r>
        <w:rPr>
          <w:rtl w:val="true"/>
        </w:rPr>
        <w:t>ڂ</w:t>
      </w:r>
      <w:r>
        <w:rPr/>
        <w:t xml:space="preserve">� </w:t>
      </w:r>
      <w:r>
        <w:rPr/>
        <w:t>"���h�̏</w:t>
      </w:r>
      <w:r>
        <w:rPr/>
        <w:t>ꍇ�́</w:t>
      </w:r>
      <w:r>
        <w:rPr/>
        <w:t>A���b�Z�[�W�o�͂Ƃ��ĕ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����[�^�Ŏg�p�ł���p�����[�^��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�t�s�n�a�o�k�t�r�@�F�@�a�o�k�t�r���[�h�ւ̎����</w:t>
      </w:r>
      <w:r>
        <w:rPr>
          <w:rtl w:val="true"/>
        </w:rPr>
        <w:t>ڍ</w:t>
      </w:r>
      <w:r>
        <w:rPr/>
        <w:t>s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�c�c�k�e�@      �@�F�@(CR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`�t�c�q�`�s�d    �F  ���x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`�q�`�b�s�d�q  �F  �X�g�b�v�r�b�g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d�b�j�|�b�c    �F  �L�����A�[�̌��o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n�c�d            �F  �����R�[�h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n�k�n�q�@�@�@�@�@�F�@��ʕ\���F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c�h�r�o�k�`�x�@�@�@�F�@���b�Z�[�W�A���[�h�A�^�C�}�[�̕\��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c�t�l�o�@�@�@�@�@�@�F�@�_���v���[�h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�b�g�n          �@�F�@���[�J���G�R�[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`�m�c�k�d�@�@�@�@�F�@�n���h�����ɕt����</w:t>
      </w:r>
      <w:r>
        <w:rPr/>
        <w:t>镶���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d�`�c�d�q�@�@�@�@�F�@�t�@���N�V�����L�[��`�̕\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k�n�f�e�h�k�d�@�@�@�F�@���O�Z�[�u�p�̃t�@�C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m�d�v�k�h�m�d�@�@�@�F�@(LF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`�q�h�s�x        �F  �p���e�B�r�b�g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e�j�d�x�@�@�@�@�@�F�@�o�e�L�[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n�q�s�@�@        �F  �ʐM�|�[�g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s�r�^�b�s�r�@�@�@�F  �q�s�r�^�b�s�r�t���[�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s�n�o            �F  �X�g�b�v�r�b�g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s�d�w�s�d�m�c      �F�@�e�L�X�g���M���̏I�����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q�`�m�r�l�h�s    �F  ����p�����[�^�Q�̏I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|�e�k�n�v        �F  �w�t���[���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p�����[�^���Ƃ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L�q�`���ɏ]��āA�K�v�ȍ�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e���</w:t>
      </w:r>
      <w:r>
        <w:rPr>
          <w:rtl w:val="true"/>
        </w:rPr>
        <w:t>ڂ́</w:t>
      </w:r>
      <w:r>
        <w:rPr/>
        <w:t>A�X�y�[�X "  �h���</w:t>
      </w:r>
      <w:r>
        <w:rPr/>
        <w:t>؂</w:t>
      </w: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�[�^�s�ɃZ�~�R���� "�G" ���L�q�����ƁA����ȍ~�</w:t>
      </w:r>
      <w:r>
        <w:rPr/>
        <w:t>𒍎</w:t>
      </w:r>
      <w:r>
        <w:rPr>
          <w:rtl w:val="true"/>
        </w:rPr>
        <w:t>߂</w:t>
      </w:r>
      <w:r>
        <w:rPr/>
        <w:t>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���b�Z�[�W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J�����</w:t>
      </w:r>
      <w:r>
        <w:rPr>
          <w:rtl w:val="true"/>
        </w:rPr>
        <w:t>ڂ</w:t>
      </w:r>
      <w:r>
        <w:rPr/>
        <w:t xml:space="preserve">� </w:t>
      </w:r>
      <w:r>
        <w:rPr/>
        <w:t>"��" �̏</w:t>
      </w:r>
      <w:r>
        <w:rPr/>
        <w:t>ꍇ�����</w:t>
      </w:r>
      <w:r>
        <w:rPr/>
        <w:t>o�̓��b�Z�[�W�Ƃ</w:t>
      </w:r>
      <w:r>
        <w:rPr/>
        <w:t>݂</w:t>
      </w:r>
      <w:r>
        <w:rPr/>
        <w:t>Ȃ��A�^�[�~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̈�</w:t>
      </w:r>
      <w:r>
        <w:rPr/>
        <w:t>s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p�����[�^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ɐ���p�����[�^�̎g�p��@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��[�^      ��            �g�p��@�y�т�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`�t�s�n�a�o�k�t�r  ���`�t�s�n�a�o�k�t�r 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BPLUS(UPLOAD/DOWNLOAD)���[�h�ւ̎����</w:t>
      </w:r>
      <w:r>
        <w:rPr>
          <w:rtl w:val="true"/>
        </w:rPr>
        <w:t>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BPLUS���[�h�ւ̈</w:t>
      </w:r>
      <w:r>
        <w:rPr>
          <w:rtl w:val="true"/>
        </w:rPr>
        <w:t>ڍ</w:t>
      </w:r>
      <w:r>
        <w:rPr/>
        <w:t>s�́AENQ(0x05)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</w:t>
      </w:r>
      <w:r>
        <w:rPr/>
        <w:t>_�ōs���� �]��āA�ʏ</w:t>
      </w:r>
      <w:r>
        <w:rPr/>
        <w:t>펞��</w:t>
      </w:r>
      <w:r>
        <w:rPr/>
        <w:t>ENQ(0x05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</w:t>
      </w:r>
      <w:r>
        <w:rPr/>
        <w:t>M�����</w:t>
      </w:r>
      <w:r>
        <w:rPr/>
        <w:t>ꍇ��듮�삷��</w:t>
      </w:r>
      <w:r>
        <w:rPr/>
        <w:t>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m (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`�c�c�k�e �@       ���`�c�c�k�e 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(CR) -&gt; (CR+LF) �ϊ��̗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m (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`�t�c�q�`�s�d    ���a�`�t�c�q�`�s�d  ��  �m��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ł��</w:t>
      </w:r>
      <w:r>
        <w:rPr/>
        <w:t>鐔�</w:t>
      </w:r>
      <w:r>
        <w:rPr/>
        <w:t>l�͈ȉ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</w:t>
      </w:r>
      <w:r>
        <w:rPr/>
        <w:t>19200,9600,4800,2400,1200,600,300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�</w:t>
      </w:r>
      <w:r>
        <w:rPr/>
        <w:t>Q�S�O�O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g�`�q�`�b�s�d�q  ���b�g�`�q�`�b�s�d�q  ��  �m��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M�f�[�^�̃r�b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ł���r�b�g���́A7,8 (bit)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W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g�d�b�j�|�b�c    ���b�g�d�b�j�|�b�c  �� 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L�����A�[�̌��o�̗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"ON"�̏</w:t>
      </w:r>
      <w:r>
        <w:rPr/>
        <w:t>ꍇ�</w:t>
      </w:r>
      <w:r>
        <w:rPr/>
        <w:t>ASterm ��s���ɃL�����A�[�f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</w:t>
      </w:r>
      <w:r>
        <w:rPr/>
        <w:t>ƃv���O�����͎����I�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e�e (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n�c�d            ���b�n�c�d  ��  �m�����R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��R�[�h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ł��</w:t>
      </w:r>
      <w:r>
        <w:rPr/>
        <w:t>镶���</w:t>
      </w:r>
      <w:r>
        <w:rPr/>
        <w:t>R�[�h�͈ȉ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`�r�b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r�g�h�e�s�^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�</w:t>
      </w:r>
      <w:r>
        <w:rPr/>
        <w:t>b�n�c�d  ��  ���m�d�v�^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n�k�c�^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m�d�b�^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r�g�h�e�s�^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n�k�n�q          ���b�n�k�n�q  ��  �m�\��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\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ł���\���F�͈ȉ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m�n�q�l�`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h�m�s�d�m�r�h�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@�@�@�@�@�@�@  ���q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@�@�@�@�@�@�@  ���f�q�d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b�n�k�n�q  ��  ���x�d�k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@�@�@�@�@�@�@  ���a�k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@�@�@�@�@�@�@  ���b�x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l�`�f�d�m�s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�</w:t>
      </w:r>
      <w:r>
        <w:rPr/>
        <w:t>v�g�h�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m�n�q�l�`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�h�r�o�k�`�x      ���c�h�r�o�k�`�x  �� [�ʒu1],[�ʒu2],[�ʒu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b�Z�[�W���̕\���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́A�����̂</w:t>
      </w:r>
      <w:r>
        <w:rPr/>
        <w:t>݂�</w:t>
      </w:r>
      <w:r>
        <w:rPr/>
        <w:t>w�</w:t>
      </w:r>
      <w:r>
        <w:rPr/>
        <w:t>肷��</w:t>
      </w:r>
      <w:r>
        <w:rPr/>
        <w:t>B�i�P�`�V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Q�T�s�</w:t>
      </w:r>
      <w:r>
        <w:rPr>
          <w:rtl w:val="true"/>
        </w:rPr>
        <w:t>ڂ̎</w:t>
      </w:r>
      <w:r>
        <w:rPr/>
        <w:t>w��ʒu�ɕ\�������B�[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��</w:t>
      </w:r>
      <w:r>
        <w:rPr/>
        <w:t>ꍇ�́</w:t>
      </w:r>
      <w:r>
        <w:rPr/>
        <w:t>A�\���Ȃ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ʒu�P�F���b�Z�[�W�\���i�T�C�Y�F�S�O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ʒu�Q�F���[�h�\���i�T�C�Y�F�P�P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ʒu�R�F�^�C�}�[�\���i�T�C�Y�F�S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@�@ DISPLAY = 0,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@���b�Z�[�W�\���Ȃ��A���[�h�͏ȗ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@�^�C�}�[�\���́A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�t�l�o�@�@        ���c�t�l�o 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_���v���[�h��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_���v���[�h��"ON"�ɂ���ƁA��M�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��I�ȏ�Ԃ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e�e (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�b�g�n�@�@        ���d�b�g�n 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[�J���G�R�[��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e�e (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`�m�c�k�d        ���g�`�m�c�k�d  �� �mPF-KEY�n,[string1],[string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`���b�g���[�h�Ńn���h�����ɕt��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PF-KEY�́A����t���Ɏg�p���</w:t>
      </w:r>
      <w:r>
        <w:rPr/>
        <w:t>颂</w:t>
      </w:r>
      <w:r>
        <w:rPr/>
        <w:t>o�e�L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�</w:t>
      </w:r>
      <w:r>
        <w:rPr/>
        <w:t>顁</w:t>
      </w:r>
      <w:r>
        <w:rPr/>
        <w:t>i�o�e�R�`�o�e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string1�́A�O�ɕt����</w:t>
      </w:r>
      <w:r>
        <w:rPr/>
        <w:t>镶����</w:t>
      </w:r>
      <w:r>
        <w:rPr/>
        <w:t>Astring2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</w:t>
      </w:r>
      <w:r>
        <w:rPr/>
        <w:t>ɕt����</w:t>
      </w:r>
      <w:r>
        <w:rPr/>
        <w:t>镶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����ȗ������</w:t>
      </w:r>
      <w:r>
        <w:rPr/>
        <w:t>ꍇ�́</w:t>
      </w:r>
      <w:r>
        <w:rPr/>
        <w:t>A�t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́A�ȉ��̗l�ɐ</w:t>
      </w:r>
      <w:r>
        <w:rPr>
          <w:rtl w:val="true"/>
        </w:rPr>
        <w:t>ݒ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</w:t>
      </w:r>
      <w:r>
        <w:rPr/>
        <w:t>PF3: �n���h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</w:t>
      </w:r>
      <w:r>
        <w:rPr/>
        <w:t>PF4: � �� �n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</w:t>
      </w:r>
      <w:r>
        <w:rPr/>
        <w:t>PF5: � �� �n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d�`�c�d�q        ���g�d�`�c�d�q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t�@���N�V�����L�[��`�̕\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p�����[�^�t�@�C���̎�s���́A�v���O�����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��y�уR�s�[���C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"ON"�̏</w:t>
      </w:r>
      <w:r>
        <w:rPr/>
        <w:t>ꍇ�</w:t>
      </w:r>
      <w:r>
        <w:rPr/>
        <w:t>A�P�|�Q�s�</w:t>
      </w:r>
      <w:r>
        <w:rPr>
          <w:rtl w:val="true"/>
        </w:rPr>
        <w:t>ڂ</w:t>
      </w:r>
      <w:r>
        <w:rPr/>
        <w:t>ɏ</w:t>
      </w:r>
      <w:r>
        <w:rPr/>
        <w:t>펞�</w:t>
      </w:r>
      <w:r>
        <w:rPr/>
        <w:t>\�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Ώ</w:t>
      </w:r>
      <w:r>
        <w:rPr>
          <w:rtl w:val="true"/>
        </w:rPr>
        <w:t>ۊ</w:t>
      </w:r>
      <w:r>
        <w:rPr/>
        <w:t>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p�����[�^�[�t�@�C���̏������Ȃǂ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m (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k�n�f�e�h�k�d      ���k�n�f�e�h�k�d  ��  �m�|�`�n�m�t�@�C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O�Z�[�u�p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t�@�C�������w�</w:t>
      </w:r>
      <w:r>
        <w:rPr/>
        <w:t>肳�ꂽ�ꍇ�</w:t>
      </w:r>
      <w:r>
        <w:rPr/>
        <w:t>A�p����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</w:t>
      </w:r>
      <w:r>
        <w:rPr/>
        <w:t>TRANSMIT�R�}���h������A�����I�Ƀ��O�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|�`�I�v�V�������w�</w:t>
      </w:r>
      <w:r>
        <w:rPr/>
        <w:t>肳�ꂽ�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A�y���h���[�h�Ńt�@�C�����I�[�v���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��</w:t>
      </w:r>
      <w:r>
        <w:rPr/>
        <w:t>O�Z�[�u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�d�v�k�h�m�d      ���m�d�v�k�h�m�d  ��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(LF) -&gt; (CR+LF) �ϊ��̂�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e�e (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`�q�h�s�x        ���o�`�q�h�s�x  ��  �m��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p���e�B�r�b�g�̗L����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̎�</w:t>
      </w:r>
      <w:r>
        <w:rPr>
          <w:rtl w:val="true"/>
        </w:rPr>
        <w:t>ނ͈</w:t>
      </w:r>
      <w:r>
        <w:rPr/>
        <w:t>ȉ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    ���</w:t>
      </w:r>
      <w:r>
        <w:rPr/>
        <w:t>m�n�m�d  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�</w:t>
      </w:r>
      <w:r>
        <w:rPr/>
        <w:t>o�`�q�h�s�x  ��  ���n�c�c    �i�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    ���</w:t>
      </w:r>
      <w:r>
        <w:rPr/>
        <w:t>d�u�d�m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m�n�m�d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e�j�d�x�@        ���o�e�j�d�x  �� �mPF-KEY�n,[��</w:t>
      </w:r>
      <w:r>
        <w:rPr>
          <w:rtl w:val="true"/>
        </w:rPr>
        <w:t>޹ް</w:t>
      </w:r>
      <w:r>
        <w:rPr/>
        <w:t>���̧�ٖ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�@�@�@�@        ���o�e�j�d�x  �� �mPF-KEY�n,[����</w:t>
      </w:r>
      <w:r>
        <w:rPr>
          <w:rtl w:val="true"/>
        </w:rPr>
        <w:t>ޔ</w:t>
      </w:r>
      <w:r>
        <w:rPr/>
        <w:t>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o�e�L�[�ɋ@�\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\�ȋ@�\�́A�i�r�Q�[�V����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��́A���j���[�R�}���h�̎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PF-KEY�́A�</w:t>
      </w:r>
      <w:r>
        <w:rPr>
          <w:rtl w:val="true"/>
        </w:rPr>
        <w:t>ݒ</w:t>
      </w:r>
      <w:r>
        <w:rPr/>
        <w:t>肷�颂</w:t>
      </w:r>
      <w:r>
        <w:rPr/>
        <w:t>o�e�L�[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i�o�e1�`�o�e�P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i�r�Q�[�V�����t�@�C���̎�s�̏</w:t>
      </w:r>
      <w:r>
        <w:rPr/>
        <w:t>ꍇ�́</w:t>
      </w:r>
      <w:r>
        <w:rPr/>
        <w:t>A�I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h�Ń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R�}���h�ԍ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@�@1: UPLOAD       2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</w:t>
      </w:r>
      <w:r>
        <w:rPr/>
        <w:t>3: NAVIGATE     4: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</w:t>
      </w:r>
      <w:r>
        <w:rPr/>
        <w:t>5: FILENAME     6: LO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</w:t>
      </w:r>
      <w:r>
        <w:rPr/>
        <w:t>7: MS-DOS       8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</w:t>
      </w:r>
      <w:r>
        <w:rPr/>
        <w:t>9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i�r�Q�[�V�����t�@�C���A�R�}���h�ԍ���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</w:t>
      </w:r>
      <w:r>
        <w:rPr/>
        <w:t>ꍇ�́</w:t>
      </w:r>
      <w:r>
        <w:rPr/>
        <w:t>A�L�[�̐</w:t>
      </w:r>
      <w:r>
        <w:rPr>
          <w:rtl w:val="true"/>
        </w:rPr>
        <w:t>ݒ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n�q�s�@�@        ���o�n�q�s  ��  �m��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ʐM�|�[�g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\�ȒʐM�|�[�g�́A�P�`�T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(FMR MS-DOS�̏</w:t>
      </w:r>
      <w:r>
        <w:rPr/>
        <w:t>ꍇ�́</w:t>
      </w:r>
      <w:r>
        <w:rPr/>
        <w:t>A�|�[�g�O�`�S�ɑ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o�r�^�T�T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@�}�C�N���`���l���@�@�F�@�P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@�}�C�N���`���l���ȊO�F�@�P�`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s�r�^�b�s�r�@    ���q�s�r�^�b�s�r�@�� 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q�s�r�^�b�s�r�t���[����̗L��A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 "�n�m"(�L��)� "�n�e�e"(����) 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</w:t>
      </w:r>
      <w:r>
        <w:rPr>
          <w:rtl w:val="true"/>
        </w:rPr>
        <w:t>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e�e"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�s�n�o            ���r�s�n�o  ��  �m��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X�g�b�v�r�b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ł���r�b�g���͂P�^�Q�i�������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P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d�w�s�d�m�c�@    ���s�d�w�s�d�m�c�@���m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e�L�X�g���[�h�łt��������������</w:t>
      </w:r>
      <w:r>
        <w:rPr/>
        <w:t>ꍇ�̏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͂t�����������I����A�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</w:t>
      </w:r>
      <w:r>
        <w:rPr/>
        <w:t>M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q�`�m�r�l�h�s    ���s�q�`�m�r�l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�p�����[�^�Q�̏I������</w:t>
      </w:r>
      <w:r>
        <w:rPr>
          <w:rtl w:val="true"/>
        </w:rPr>
        <w:t>܂</w:t>
      </w:r>
      <w:r>
        <w:rPr/>
        <w:t>��</w:t>
      </w:r>
      <w:r>
        <w:rPr/>
        <w:t>B���̃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^���L�q�����Ƃ���ȍ~�̑S�Ă̍s����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</w:t>
      </w:r>
      <w:r>
        <w:rPr/>
        <w:t>h�Ƃ��Ă</w:t>
      </w:r>
      <w:r>
        <w:rPr/>
        <w:t>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�p�����[�^�Q�̍Ō�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|�e�k�n�v        ���w�|�e�k�n�v  ��  �mON/OF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t���[����̗L��A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w���@�� "�n�m"(�L��)� "�n�e�e"(����) 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</w:t>
      </w:r>
      <w:r>
        <w:rPr>
          <w:rtl w:val="true"/>
        </w:rPr>
        <w:t>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ȗ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�</w:t>
      </w:r>
      <w:r>
        <w:rPr/>
        <w:t>n�m�i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p�����[�^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����  �u�Q�T���������f���p�T���v���t�@�C��   ����    *    ��  ��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d�x�d�|�m�d�s�</w:t>
      </w:r>
      <w:r>
        <w:rPr>
          <w:rtl w:val="true"/>
        </w:rPr>
        <w:t>ڑ</w:t>
      </w:r>
      <w:r>
        <w:rPr/>
        <w:t>��</w:t>
      </w:r>
      <w:r>
        <w:rPr/>
        <w:t>p�p�����[�^�t�@�C�� (V25BIS.PRM)   *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NEC COMSTAR 2424 AT/4  �m�u.�Q�Tbis���[�h�p�n     *    ��   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  �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 = 1200        ; ���x��1200bps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= 8           ; �f�[�^��(��</w:t>
      </w:r>
      <w:r>
        <w:rPr>
          <w:rtl w:val="true"/>
        </w:rPr>
        <w:t>׸</w:t>
      </w:r>
      <w:r>
        <w:rPr/>
        <w:t>�</w:t>
      </w:r>
      <w:r>
        <w:rPr/>
        <w:t>)�̃r�b�g����Wbit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LOW    = ON          ; �w�t���[�����L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= 1           ; �X�g�b�v�r�b�g����Pbit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= NONE        ; �p���e�B�𖳂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= SHIFT/JIS   ; �����R�[�h��SHIFT/JIS 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CD  = ON          ; �L�����A�[���o�����L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  �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               ; ����p�����[�^�Q�̏I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[�^    �l                        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}���h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x���F    �����R�}���h    �����I�y�����h    �����G���</w:t>
      </w:r>
      <w:r>
        <w:rPr>
          <w:rtl w:val="true"/>
        </w:rPr>
        <w:t>ߕ</w:t>
      </w:r>
      <w:r>
        <w:rPr/>
        <w:t>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́</w:t>
      </w:r>
      <w:r>
        <w:rPr/>
        <w:t>A��ȏ�̋󔒂�󂯂</w:t>
      </w:r>
      <w:r>
        <w:rPr/>
        <w:t>邱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</w:t>
      </w:r>
      <w:r>
        <w:rPr/>
        <w:t>R�}���h�̋L�q�`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R�}���h�́A�X�y�[�X "  " �</w:t>
      </w:r>
      <w:r>
        <w:rPr>
          <w:rtl w:val="true"/>
        </w:rPr>
        <w:t>܂</w:t>
      </w:r>
      <w:r>
        <w:rPr/>
        <w:t>���</w:t>
      </w:r>
      <w:r>
        <w:rPr/>
        <w:t>" �C" ���</w:t>
      </w:r>
      <w:r>
        <w:rPr/>
        <w:t>؂</w:t>
      </w:r>
      <w:r>
        <w:rPr/>
        <w:t>�</w:t>
      </w:r>
      <w:r>
        <w:rPr/>
        <w:t>Ƃ��ă��x���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A�I�y�����h�̏��Ŏ�����</w:t>
      </w:r>
      <w:r>
        <w:rPr>
          <w:rtl w:val="true"/>
        </w:rPr>
        <w:t>܂</w:t>
      </w:r>
      <w:r>
        <w:rPr/>
        <w:t>��</w:t>
      </w:r>
      <w:r>
        <w:rPr/>
        <w:t>B�I�y�����h����" ; " ���L�q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ȍ~�͒��</w:t>
      </w:r>
      <w:r>
        <w:rPr>
          <w:rtl w:val="true"/>
        </w:rPr>
        <w:t>߂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�[�^�t�@�C���Ɍ��o��������̂ŁA������̍Ō�� "�F"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̃��x���͏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x���́A�f�n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̔�</w:t>
      </w:r>
      <w:r>
        <w:rPr/>
        <w:t>ѐ�Ƃ��āA���́A�b�`�k�k���̓��ďo�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ł���R�}���h�Q��ȉ��Ɏ����</w:t>
      </w:r>
      <w:r>
        <w:rPr>
          <w:rtl w:val="true"/>
        </w:rPr>
        <w:t>܂</w:t>
      </w:r>
      <w:r>
        <w:rPr/>
        <w:t>��</w:t>
      </w:r>
      <w:r>
        <w:rPr/>
        <w:t xml:space="preserve">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�c�c�k�e�@�@�@�F  (CR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�t�s�n�a�o�k�@�F�@�a�o�k�t�r���[�h�ւ̎����</w:t>
      </w:r>
      <w:r>
        <w:rPr>
          <w:rtl w:val="true"/>
        </w:rPr>
        <w:t>ڍ</w:t>
      </w:r>
      <w:r>
        <w:rPr/>
        <w:t>s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a�q�d�`�j�@�@�@�F�@���[�v�𔲂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`�k�k        �F  �m�`�u�h�f�`�s�d�t�@�C�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`�q�q�h�d�q  �F  �L�����A�[�̌��o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d�b�j�@�@  �F  �L�����A�[�`�F�b�N�̎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n�m�s�h�m�t�d�F�@���[�v�̐</w:t>
      </w:r>
      <w:r>
        <w:rPr/>
        <w:t>擪�</w:t>
      </w:r>
      <w:r>
        <w:rPr/>
        <w:t>ɏ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d�b          �F  �ϐ��̒l�̌��Z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d�e�h�m�d�@  �F  �ϐ����̒�`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n�m�d        �F�@���[�v�̏I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n�v�m�k�n�`�c�F  �_�E�����[�h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s�q          �F  �[�����u���f�B�i�d�q�j�̐����s���</w:t>
      </w:r>
      <w:r>
        <w:rPr>
          <w:rtl w:val="true"/>
        </w:rPr>
        <w:t>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�b�g�n        �F  ���[�J���G�R�[�̐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�q�q�r�s�n�o  �F  �G���[�������̏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�w�h�s        �F  �i�r�Q�[�V�����t�@�C���̎�s��I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n�s�n        �F  �R�}���h��s�̏����̗�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d�`�c�d�q�@�@�F�@�t�@���N�V�����L�[��`�̕\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e            �F  ���l�̔�r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m�b          �F  �ϐ��̒l�ւ̉�Z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h�m�o�t�s�@�@�@�F�@�L�[�{�[�h���̓�͂𒼐</w:t>
      </w:r>
      <w:r>
        <w:rPr>
          <w:rtl w:val="true"/>
        </w:rPr>
        <w:t>ڑ</w:t>
      </w:r>
      <w:r>
        <w:rPr/>
        <w:t>��</w:t>
      </w:r>
      <w:r>
        <w:rPr/>
        <w:t>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k�n�f�e�h�k�d�@�F�@���O�Z�[�u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k�n�n�o �@�@   �F�@���[�v�̊J�n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d�r�r�`�f�d  �F  �^�[�~�i����ɕ����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m�d�v�k�h�m�d�@�F  (LF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`�r�r�v�n�q�c�F�@�p�X���[�h�</w:t>
      </w:r>
      <w:r>
        <w:rPr/>
        <w:t>𑗐</w:t>
      </w:r>
      <w:r>
        <w:rPr/>
        <w:t>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n�e�e�@�@�@�@�F�@�v���O�����I�����̓d���f��w�</w:t>
      </w:r>
      <w:r>
        <w:rPr/>
        <w:t>肷��</w:t>
      </w:r>
      <w:r>
        <w:rPr/>
        <w:t>(�e�l�q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q�d�`�c�@�@�@�@�F�@�ϐ��</w:t>
      </w:r>
      <w:r>
        <w:rPr>
          <w:rtl w:val="true"/>
        </w:rPr>
        <w:t>֐</w:t>
      </w:r>
      <w:r>
        <w:rPr/>
        <w:t>�����</w:t>
      </w:r>
      <w:r>
        <w:rPr/>
        <w:t>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q�d�s�t�q�m�@�@�F�@���ďo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s�r          �F  ���M�v���i�q�r�j�̐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d�m�c        �F  ������A���́A�ϐ��̒l�̑��M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d�s          �F  �ϐ��ւ̒l�̑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k�d�d�o      �F  ������</w:t>
      </w:r>
      <w:r>
        <w:rPr/>
        <w:t>ꎞ��</w:t>
      </w:r>
      <w:r>
        <w:rPr/>
        <w:t>~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s�n�o        �F  �v���O�����̎�s��I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h�l�d�q�@�@�@�F�@�ʐM���ԕ\���p�̃^�C�}�[�</w:t>
      </w:r>
      <w:r>
        <w:rPr>
          <w:rtl w:val="true"/>
        </w:rPr>
        <w:t>𐧌</w:t>
      </w:r>
      <w:r>
        <w:rPr/>
        <w:t>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h�s�k�d�@�@�@�F�@������e�̃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o�k�n�`�c�@�@�F  �A�b�v���[�h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`�h�s        �F  ������̌��o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R�}���h���Ƃ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L�q�`���ɏ]��āA�K�v�ȍ�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��</w:t>
      </w:r>
      <w:r>
        <w:rPr/>
        <w:t>؂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</w:t>
      </w:r>
      <w:r>
        <w:rPr>
          <w:rtl w:val="true"/>
        </w:rPr>
        <w:t>ڂ̓</w:t>
      </w:r>
      <w:r>
        <w:rPr/>
        <w:t>X�y�[�X���̓R���}�i , )���</w:t>
      </w:r>
      <w:r>
        <w:rPr/>
        <w:t>؂</w:t>
      </w: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��A( 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�</w:t>
      </w:r>
      <w:r>
        <w:rPr/>
        <w:t>( " ) �ň͂</w:t>
      </w:r>
      <w:r>
        <w:rPr>
          <w:rtl w:val="true"/>
        </w:rPr>
        <w:t>܂</w:t>
      </w:r>
      <w:r>
        <w:rPr/>
        <w:t>ꂽ������́</w:t>
      </w:r>
      <w:r>
        <w:rPr/>
        <w:t>A�ԂɃX�y�[�X�A�R���}��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؂</w:t>
      </w:r>
      <w:r>
        <w:rPr/>
        <w:t>�</w:t>
      </w:r>
      <w:r>
        <w:rPr/>
        <w:t>Ƃ</w:t>
      </w:r>
      <w:r>
        <w:rPr/>
        <w:t>݂</w:t>
      </w:r>
      <w:r>
        <w:rPr/>
        <w:t>Ȃ����A�P�̃I�y�����h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�ϐ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y�����h�Ɏg�p�ł���ϐ�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`�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a�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F     ����  ��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x�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y�w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`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 ���</w:t>
      </w:r>
      <w:r>
        <w:rPr/>
        <w:t>a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F     ����  ���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x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y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[�U�[��`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b�b    ����  ���^�[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r�v    ����  �v�`�h�s�R�}���h�̖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k�b    ����  ���[�v�p�J�E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ʕϐ��`�w�`�y�w�A���[�U�[��`�ϐ��ɂ��Ă͈ȉ��̃R�}��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y�����h�Ƃ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h�e     �@�c  ���l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h�m�b   �@�c  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�c�d�b   �@�c 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q�d�`�c�@ �c  �ϐ��ւ̒l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r�d�s   �@�c  �ϐ��ւ̒l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r�d�m�c   �c  �ϐ��̒l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�����ϐ��`���`�y���́A�q�d�`�c�A�r�d�s�A�r�d�m�c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ϐ��b�b�y�тr�v�ɂ��ẮA�ȉ��̃R�}���h�ł̃I�y����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̂</w:t>
      </w:r>
      <w:r>
        <w:rPr>
          <w:rtl w:val="true"/>
        </w:rPr>
        <w:t>ݎ</w:t>
      </w:r>
      <w:r>
        <w:rPr/>
        <w:t>g�p�\�ł��B�b�b�C�r�v�́ACARRIER,WAIT  �R�}���h�g�p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[���R�[�h�i�󋵃R�[�h�j�C�</w:t>
      </w:r>
      <w:r>
        <w:rPr>
          <w:rtl w:val="true"/>
        </w:rPr>
        <w:t>߂</w:t>
      </w:r>
      <w:r>
        <w:rPr/>
        <w:t>�</w:t>
      </w:r>
      <w:r>
        <w:rPr/>
        <w:t>l�Ƃ��Ďg�p����</w:t>
      </w:r>
      <w:r>
        <w:rPr/>
        <w:t>邽�</w:t>
      </w:r>
      <w:r>
        <w:rPr>
          <w:rtl w:val="true"/>
        </w:rPr>
        <w:t>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,DEC,SET,READ �ɂ��l�̕ύX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h�e    �c  ���l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ބ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r�d�s  �c  �l�̐</w:t>
      </w:r>
      <w:r>
        <w:rPr>
          <w:rtl w:val="true"/>
        </w:rPr>
        <w:t>ݒ</w:t>
      </w:r>
      <w:r>
        <w:rPr/>
        <w:t>�</w:t>
      </w:r>
      <w:r>
        <w:rPr/>
        <w:t>A������ "��" �̉E�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3�@��ʕϐ��̊Ԑ</w:t>
      </w:r>
      <w:r>
        <w:rPr>
          <w:rtl w:val="true"/>
        </w:rPr>
        <w:t>ڎ</w:t>
      </w:r>
      <w:r>
        <w:rPr/>
        <w:t>w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ʕϐ��`�w�`�y�w�́A�Ԑ</w:t>
      </w:r>
      <w:r>
        <w:rPr>
          <w:rtl w:val="true"/>
        </w:rPr>
        <w:t>ڎ</w:t>
      </w:r>
      <w:r>
        <w:rPr/>
        <w:t>w�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�Ԑ</w:t>
      </w:r>
      <w:r>
        <w:rPr>
          <w:rtl w:val="true"/>
        </w:rPr>
        <w:t>ڎ</w:t>
      </w:r>
      <w:r>
        <w:rPr/>
        <w:t>w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AX]" �̗l�� ���ʂŊ��</w:t>
      </w:r>
      <w:r>
        <w:rPr/>
        <w:t>邱�</w:t>
      </w:r>
      <w:r>
        <w:rPr/>
        <w:t>Ƃɂ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`�w�`�y�w�̕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́</w:t>
      </w:r>
      <w:r>
        <w:rPr/>
        <w:t>A�O�`�Q�T�̔ԍ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Ԑ</w:t>
      </w:r>
      <w:r>
        <w:rPr>
          <w:rtl w:val="true"/>
        </w:rPr>
        <w:t>ڎ</w:t>
      </w:r>
      <w:r>
        <w:rPr/>
        <w:t>w��̏</w:t>
      </w:r>
      <w:r>
        <w:rPr/>
        <w:t>ꍇ��</w:t>
      </w:r>
      <w:r>
        <w:rPr/>
        <w:t>ϐ��̒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ϐ��ԍ��Ƃ��Ĕ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��A�ϐ��̑���ɒ��</w:t>
      </w:r>
      <w:r>
        <w:rPr>
          <w:rtl w:val="true"/>
        </w:rPr>
        <w:t>ڐ</w:t>
      </w:r>
      <w:r>
        <w:rPr/>
        <w:t>��</w:t>
      </w:r>
      <w:r>
        <w:rPr/>
        <w:t>l��w�</w:t>
      </w:r>
      <w:r>
        <w:rPr/>
        <w:t>肷�鎖�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X = 3          ; �ϐ� AX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DX = 12         ; �ϐ� DX �� 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[AX] EQ 12 ....  ; IF ���̌��ʂ́A�^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ϐ� AX �̒l�́A3 �ł���A�ϐ��ԍ��R�̕ϐ��i�c�w�j���Q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ϐ���Ԑ</w:t>
      </w:r>
      <w:r>
        <w:rPr>
          <w:rtl w:val="true"/>
        </w:rPr>
        <w:t>ڎ</w:t>
      </w:r>
      <w:r>
        <w:rPr/>
        <w:t>w�</w:t>
      </w:r>
      <w:r>
        <w:rPr/>
        <w:t>肷��ꍇ�́</w:t>
      </w:r>
      <w:r>
        <w:rPr/>
        <w:t>A(AX)�̗l�Ɂ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X = 3          ; �ϐ� AX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D$ = "ABC"      ; �ϐ� D$ �� "ABC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(AX)           ; ������ ABC 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��l�ŊԐ</w:t>
      </w:r>
      <w:r>
        <w:rPr>
          <w:rtl w:val="true"/>
        </w:rPr>
        <w:t>ڎ</w:t>
      </w:r>
      <w:r>
        <w:rPr/>
        <w:t>w����</w:t>
      </w:r>
      <w:r>
        <w:rPr/>
        <w:t>ꍇ�́</w:t>
      </w:r>
      <w:r>
        <w:rPr/>
        <w:t>A(3)�̗̂l�Ɂ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D$ = "ABC"      ; �ϐ� D$ �� "ABC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(3)            ; ������ ABC 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̌</w:t>
      </w:r>
      <w:r>
        <w:rPr/>
        <w:t>`���Ƃ��̗p�r��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</w:t>
      </w:r>
      <w:r>
        <w:rPr/>
        <w:t>`�a�b    �c  �X�y�[�X, ( �f),( �h) ��</w:t>
      </w:r>
      <w:r>
        <w:rPr>
          <w:rtl w:val="true"/>
        </w:rPr>
        <w:t>܂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</w:t>
      </w:r>
      <w:r>
        <w:rPr/>
        <w:t>'�`�a�b'   �c  �X�y�[�X, ( �h)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"�`�a�b"   �c  �X�y�[�X, ( �f)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�f) ��( �h) �ň͂</w:t>
      </w:r>
      <w:r>
        <w:rPr>
          <w:rtl w:val="true"/>
        </w:rPr>
        <w:t>܂</w:t>
      </w:r>
      <w:r>
        <w:rPr/>
        <w:t>ꂽ������̒��</w:t>
      </w:r>
      <w:r>
        <w:rPr/>
        <w:t>ł́A�X�y�[�X�A( , ) 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؂</w:t>
      </w:r>
      <w:r>
        <w:rPr/>
        <w:t>�</w:t>
      </w:r>
      <w:r>
        <w:rPr/>
        <w:t>Ƃ��Ă</w:t>
      </w:r>
      <w:r>
        <w:rPr/>
        <w:t>݂</w:t>
      </w:r>
      <w:r>
        <w:rPr/>
        <w:t>Ȃ���Ȃ��B�</w:t>
      </w:r>
      <w:r>
        <w:rPr>
          <w:rtl w:val="true"/>
        </w:rPr>
        <w:t>܂</w:t>
      </w:r>
      <w:r>
        <w:rPr/>
        <w:t>��</w:t>
      </w:r>
      <w:r>
        <w:rPr/>
        <w:t>A�����񒆂�( �f) ��( �h) 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ꍇ�</w:t>
      </w:r>
      <w:r>
        <w:rPr/>
        <w:t>A( �f) �g�p�̏</w:t>
      </w:r>
      <w:r>
        <w:rPr/>
        <w:t>ꍇ��</w:t>
      </w:r>
      <w:r>
        <w:rPr/>
        <w:t>( �h) �ŁA( �h) �g�p�̏</w:t>
      </w:r>
      <w:r>
        <w:rPr/>
        <w:t>ꍇ��</w:t>
      </w:r>
      <w:r>
        <w:rPr/>
        <w:t>( �f) �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�̂�͂</w:t>
      </w:r>
      <w:r>
        <w:rPr>
          <w:rtl w:val="true"/>
        </w:rPr>
        <w:t>ނ</w:t>
      </w:r>
      <w:r>
        <w:rPr/>
        <w:t>��</w:t>
      </w:r>
      <w:r>
        <w:rPr/>
        <w:t>Ƃɂ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��</w:t>
      </w:r>
      <w:r>
        <w:rPr/>
        <w:t>ꕶ���</w:t>
      </w:r>
      <w:r>
        <w:rPr/>
        <w:t>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Ɏg�p�ł����</w:t>
      </w:r>
      <w:r>
        <w:rPr/>
        <w:t>ꕶ��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ꕶ��    ��    ���</w:t>
      </w:r>
      <w:r>
        <w:rPr/>
        <w:t>M�R�[�h    ��      ��    �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��      �</w:t>
      </w:r>
      <w:r>
        <w:rPr/>
        <w:t>O�c        ��  �L�����b�W���^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��      �</w:t>
      </w:r>
      <w:r>
        <w:rPr/>
        <w:t>O�`        ��  ���C���t�B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��      �</w:t>
      </w:r>
      <w:r>
        <w:rPr/>
        <w:t>O�X        ��  �^�u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��      �</w:t>
      </w:r>
      <w:r>
        <w:rPr/>
        <w:t>O�W        ��  �o�b�N�X�y�[�X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###     ��                  ��  �W�i�w��(#:�O�`�V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x##     ��                  ��  �P�U�i�w��(#:�O�`�e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��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̑��̓��</w:t>
      </w:r>
      <w:r>
        <w:rPr/>
        <w:t>L���ɂ��ẮA���̂</w:t>
      </w:r>
      <w:r>
        <w:rPr>
          <w:rtl w:val="true"/>
        </w:rPr>
        <w:t>܂ܒ</w:t>
      </w:r>
      <w:r>
        <w:rPr/>
        <w:t>ʐM���ɑ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��R�}���h�̎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ɏ����R�}���h�̎g�p��@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�}���h        ��            �g�p��@�y�т��̈Ӗ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c�c�k�e�@�@�@    ���`�c�c�k�e  [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(CR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Ƃ�(CR)�����������</w:t>
      </w:r>
      <w:r>
        <w:rPr/>
        <w:t>ꍇ�̂</w:t>
      </w:r>
      <w:r>
        <w:rPr>
          <w:rtl w:val="true"/>
        </w:rPr>
        <w:t>ݕ</w:t>
      </w:r>
      <w:r>
        <w:rPr/>
        <w:t>ϊ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t�s�n�a�o�k      ���`�t�s�n�a�o�k 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BPLUS(UPLOAD/DOWNLOAD)���[�h�ւ̎����</w:t>
      </w:r>
      <w:r>
        <w:rPr>
          <w:rtl w:val="true"/>
        </w:rPr>
        <w:t>ڍ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BPLUS���[�h�ւ̈</w:t>
      </w:r>
      <w:r>
        <w:rPr>
          <w:rtl w:val="true"/>
        </w:rPr>
        <w:t>ڍ</w:t>
      </w:r>
      <w:r>
        <w:rPr/>
        <w:t>s�́AENQ(0x05)���M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�</w:t>
      </w:r>
      <w:r>
        <w:rPr/>
        <w:t>_�ōs���� �]��āA�ʏ</w:t>
      </w:r>
      <w:r>
        <w:rPr/>
        <w:t>펞��</w:t>
      </w:r>
      <w:r>
        <w:rPr/>
        <w:t>ENQ(0x05)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M�����</w:t>
      </w:r>
      <w:r>
        <w:rPr/>
        <w:t>ꍇ��듮�삷��</w:t>
      </w:r>
      <w:r>
        <w:rPr/>
        <w:t>\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q�d�`�j�@�@�@�@  ���a�q�d�`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𔲂��o���A�c�n�m�d���̎��̍s���</w:t>
      </w:r>
      <w:r>
        <w:rPr/>
        <w:t>珈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J�n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`�k�k�@�@�@�@�@  ���b�`�k�k  �m���x�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@�@�@�@�@�@�@�@  ���b�`�k�k  �m�t�@�C����(.NAV)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ďo�A���́ANAVIGATE�t�@�C���̌ď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s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CALL���ɂ����q�̐[���́A�ő�P�U�ł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`�q�q�h�d�q      ���b�`�q�q�h�d�q    �m���l�n  �m������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c 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l�n�Ŏw�</w:t>
      </w:r>
      <w:r>
        <w:rPr/>
        <w:t>肳�ꂽ�</w:t>
      </w:r>
      <w:r>
        <w:rPr/>
        <w:t>b�ԁA�L�����A�[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m������n�̌��o����Ȃ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���̒����͍ő�R�Q����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o�̌��ʂ͕ϐ��b�b�Ɏ��̒l�ŕԂ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�</w:t>
      </w:r>
      <w:r>
        <w:rPr/>
        <w:t>O  �c  �L�����A�[��o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�</w:t>
      </w:r>
      <w:r>
        <w:rPr/>
        <w:t>P  �c  �������o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</w:t>
      </w:r>
      <w:r>
        <w:rPr/>
        <w:t>b�b�̒l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�</w:t>
      </w:r>
      <w:r>
        <w:rPr/>
        <w:t>|�P  �c  ���ԓ�ɃL�����A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        ��������</w:t>
      </w:r>
      <w:r>
        <w:rPr/>
        <w:t>o�ł��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g�d�b�j          ���b�g�d�b�j 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L�����A�[�`�F�b�N�̗L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"ON"�̏</w:t>
      </w:r>
      <w:r>
        <w:rPr/>
        <w:t>ꍇ�</w:t>
      </w:r>
      <w:r>
        <w:rPr/>
        <w:t>ASterm ��s���ɃL�����A�[�f��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ƃv���O�����͎����I�ɏI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k�d�`�q�@�@�@�@  ���b�k�d�`�q�@ �m0/1/2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ϐ���N�����[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u�O�v�̏</w:t>
      </w:r>
      <w:r>
        <w:rPr/>
        <w:t>ꍇ�</w:t>
      </w:r>
      <w:r>
        <w:rPr/>
        <w:t>A�S�Ă̕ϐ��i�`�w�`�y�w�A�`���`�y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u�P�v�̏</w:t>
      </w:r>
      <w:r>
        <w:rPr/>
        <w:t>ꍇ�</w:t>
      </w:r>
      <w:r>
        <w:rPr/>
        <w:t>A���l�ϐ��i�`�w�`�y�w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u�Q�v�̏</w:t>
      </w:r>
      <w:r>
        <w:rPr/>
        <w:t>ꍇ�</w:t>
      </w:r>
      <w:r>
        <w:rPr/>
        <w:t>A������ϐ��i�`���`�y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I�y�����h��ȗ������</w:t>
      </w:r>
      <w:r>
        <w:rPr/>
        <w:t>ꍇ�</w:t>
      </w:r>
      <w:r>
        <w:rPr/>
        <w:t>A�S�Ă̕ϐ��Ƃ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A���A���[�U�[��`�ϐ��͏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�n�m�s�h�m�t�d�@  ���b�n�m�s�h�m�t�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̐</w:t>
      </w:r>
      <w:r>
        <w:rPr/>
        <w:t>擪�</w:t>
      </w:r>
      <w:r>
        <w:rPr/>
        <w:t>ɏ�����</w:t>
      </w:r>
      <w:r>
        <w:rPr>
          <w:rtl w:val="true"/>
        </w:rPr>
        <w:t>߂</w:t>
      </w:r>
      <w:r>
        <w:rPr/>
        <w:t>��</w:t>
      </w:r>
      <w:r>
        <w:rPr/>
        <w:t>A�k�n�n�o���̎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s��</w:t>
      </w:r>
      <w:r>
        <w:rPr/>
        <w:t>菈����</w:t>
      </w:r>
      <w:r>
        <w:rPr/>
        <w:t>J�n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d�b              ���c�d�b  �m�ϐ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̌��Z��s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ϐ����n�Ŏw�</w:t>
      </w:r>
      <w:r>
        <w:rPr/>
        <w:t>肳�ꂽ�</w:t>
      </w:r>
      <w:r>
        <w:rPr/>
        <w:t>ϐ��ɂP��Z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d�e�h�m�d        ���c�d�e�h�m�d  �m�ϐ����n�C�D�D�D�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��̒�`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`�\�ȕϐ����̐��͍ő�T�O�ł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A�ϐ����̒����͂P�U�o�C�g�ȓ�ł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��ɕ����̕ϐ������`���</w:t>
      </w:r>
      <w:r>
        <w:rPr/>
        <w:t>邱�</w:t>
      </w:r>
      <w:r>
        <w:rPr/>
        <w:t>Ƃ�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n�m�d�@�@�@�@�@  ���c�n�m�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̏I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̐</w:t>
      </w:r>
      <w:r>
        <w:rPr/>
        <w:t>擪�</w:t>
      </w:r>
      <w:r>
        <w:rPr/>
        <w:t>ɏ�����</w:t>
      </w:r>
      <w:r>
        <w:rPr>
          <w:rtl w:val="true"/>
        </w:rPr>
        <w:t>߂</w:t>
      </w:r>
      <w:r>
        <w:rPr/>
        <w:t>��</w:t>
      </w:r>
      <w:r>
        <w:rPr/>
        <w:t>A�k�n�n�o���̎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s��</w:t>
      </w:r>
      <w:r>
        <w:rPr/>
        <w:t>菈����</w:t>
      </w:r>
      <w:r>
        <w:rPr/>
        <w:t>J�n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n�v�m�k�n�`�c    ���c�n�v�m�k�n�`�c�@ [���[�h]�@[�t�@�C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_�E�����[�h���s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h�́A�ȉ��̔ԍ��A���́A���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P�F�@�w�l�n�c�d�l�i�b�q�b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Q�F�@�w�l�n�c�d�l�i�r�t�l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R�F�@�a�o�k�t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S�F�@�s���������h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T�F�@�p���������|�u�`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e�L�X�g���[�h�ȊO�́A�t�@�C�����ȗ��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s�q              ���c�s�q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[�����u���f�B(�d�q)�̂n�m�^�n�e�e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�b�g�n            ���d�b�g�n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J���G�R�[�̂n�m�^�n�e�e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�q�q�r�s�n�o      ���d�q�q�r�s�n�o�@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G���[�����������</w:t>
      </w:r>
      <w:r>
        <w:rPr/>
        <w:t>ꍇ�̏��</w:t>
      </w:r>
      <w:r>
        <w:rPr/>
        <w:t>u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n�m�̏</w:t>
      </w:r>
      <w:r>
        <w:rPr/>
        <w:t>ꍇ�</w:t>
      </w:r>
      <w:r>
        <w:rPr/>
        <w:t>A�v���O�����͉���</w:t>
      </w:r>
      <w:r>
        <w:rPr/>
        <w:t>ؒ</w:t>
      </w:r>
      <w:r>
        <w:rPr/>
        <w:t>f���I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ȉ��̎��</w:t>
      </w:r>
      <w:r>
        <w:rPr>
          <w:rtl w:val="true"/>
        </w:rPr>
        <w:t>ۂ</w:t>
      </w:r>
      <w:r>
        <w:rPr/>
        <w:t>����������</w:t>
      </w:r>
      <w:r>
        <w:rPr/>
        <w:t>ꍇ�</w:t>
      </w:r>
      <w:r>
        <w:rPr/>
        <w:t>A�G���[�Ƃ</w:t>
      </w:r>
      <w:r>
        <w:rPr/>
        <w:t>݂</w:t>
      </w:r>
      <w:r>
        <w:rPr/>
        <w:t>Ȃ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@WAIT�R�}���h�Ŏw�</w:t>
      </w:r>
      <w:r>
        <w:rPr/>
        <w:t>肵���������</w:t>
      </w:r>
      <w:r>
        <w:rPr/>
        <w:t>o�ł��Ȃ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</w:t>
      </w:r>
      <w:r>
        <w:rPr/>
        <w:t>CARRIER�R�}���h�ŃL�����A�[�����o�ł��Ȃ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</w:t>
      </w:r>
      <w:r>
        <w:rPr/>
        <w:t>i�r�Q�[�g�t�@�C���ɋL�q�G���[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</w:t>
      </w:r>
      <w:r>
        <w:rPr/>
        <w:t>v���O�����̐����z�����</w:t>
      </w:r>
      <w:r>
        <w:rPr/>
        <w:t>ꍇ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�</w:t>
      </w:r>
      <w:r>
        <w:rPr/>
        <w:t>s�����̌p���s�\�Ȏ��</w:t>
      </w:r>
      <w:r>
        <w:rPr>
          <w:rtl w:val="true"/>
        </w:rPr>
        <w:t>ۂ</w:t>
      </w:r>
      <w:r>
        <w:rPr/>
        <w:t>����������</w:t>
      </w:r>
      <w:r>
        <w:rPr/>
        <w:t>ꍇ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�w�h�s            ���d�w�h�s�@�mALL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NAVIGATE�t�@�C���̎�s��I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NAVIGATE�t�@�C�������d�ɌĂяo��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ʂ�NAVIGATE�t�@�C���̎�s��ĊJ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ALL ���w�</w:t>
      </w:r>
      <w:r>
        <w:rPr/>
        <w:t>肳�ꂽ�ꍇ�</w:t>
      </w:r>
      <w:r>
        <w:rPr/>
        <w:t>A�S�Ă�NAVIGATE�t�@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̎�</w:t>
      </w:r>
      <w:r>
        <w:rPr/>
        <w:t>s��I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�n�s�n            ���f�n�s�n  �m���x�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��̗������</w:t>
      </w:r>
      <w:r>
        <w:rPr/>
        <w:t>邽�</w:t>
      </w:r>
      <w:r>
        <w:rPr>
          <w:rtl w:val="true"/>
        </w:rPr>
        <w:t>߂</w:t>
      </w:r>
      <w:r>
        <w:rPr/>
        <w:t>Ɏ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x�����n�Ŏ������s�֏���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d�`�c�d�q        ���g�d�`�c�d�q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t�@���N�V�����L�[��`�̕\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����[�^�t�@�C���̎�s���́A�v���O�����^�C�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y�уR�s�[���C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"ON"�̏</w:t>
      </w:r>
      <w:r>
        <w:rPr/>
        <w:t>ꍇ�</w:t>
      </w:r>
      <w:r>
        <w:rPr/>
        <w:t>A�P�|�Q�s�</w:t>
      </w:r>
      <w:r>
        <w:rPr>
          <w:rtl w:val="true"/>
        </w:rPr>
        <w:t>ڂ</w:t>
      </w:r>
      <w:r>
        <w:rPr/>
        <w:t>ɏ</w:t>
      </w:r>
      <w:r>
        <w:rPr/>
        <w:t>펞�</w:t>
      </w:r>
      <w:r>
        <w:rPr/>
        <w:t>\������X�N��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Ώ</w:t>
      </w:r>
      <w:r>
        <w:rPr>
          <w:rtl w:val="true"/>
        </w:rPr>
        <w:t>ۊ</w:t>
      </w:r>
      <w:r>
        <w:rPr/>
        <w:t>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����[�^�[�t�@�C���̏������Ȃǂɕ\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�e                ��                    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�</w:t>
      </w:r>
      <w:r>
        <w:rPr/>
        <w:t>ϐ��Q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h�e  �m�ϐ��P�n�m��r���Z�q�n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���</w:t>
      </w:r>
      <w:r>
        <w:rPr/>
        <w:t>l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m�R�}���h�n  �d�k�r�d  �m�R�}���h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@                ��                    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�</w:t>
      </w:r>
      <w:r>
        <w:rPr/>
        <w:t>ϐ��Q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h�e  �m�ϐ��P�n�m��r���Z�q�n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���</w:t>
      </w:r>
      <w:r>
        <w:rPr/>
        <w:t>l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s�g�d�m�@�@�m�R�}���h�u���b�N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d�k�r�d�@�@�m�R�}���h�u���b�N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d�m�c�h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l��r��s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r���Z�q�Ɏg�p�ł����̂�ȉ��Ɏ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EQ(==) ��2 �c��1 �Ƃ�2 �͓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GT(&gt;)  ��2 �c��1 �͂�2 ���</w:t>
      </w:r>
      <w:r>
        <w:rPr/>
        <w:t>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GE(&gt;=) ��2 �c��1 �͂�2 ���</w:t>
      </w:r>
      <w:r>
        <w:rPr/>
        <w:t>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                �͓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LT(&lt;)  ��2 �c��1 �͂�2 ��</w:t>
      </w:r>
      <w:r>
        <w:rPr/>
        <w:t>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LE(&lt;=) ��2 �c��1 �͂�2 ��</w:t>
      </w:r>
      <w:r>
        <w:rPr/>
        <w:t>菬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                �͓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</w:t>
      </w:r>
      <w:r>
        <w:rPr/>
        <w:t>1 NE(!=) ��2 �c��1 �Ƃ�2 �͓������Ȃ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h�e�ɑ����R�}���h�́A�h�e�ȊO�̑S�ẴR�}��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̎</w:t>
      </w:r>
      <w:r>
        <w:rPr/>
        <w:t>g�p���\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h�e�u���b�N(IF �` TEHN �` ELSE �` ENDIF)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h�e�u���b�N��L�q���</w:t>
      </w:r>
      <w:r>
        <w:rPr/>
        <w:t>邱�</w:t>
      </w:r>
      <w:r>
        <w:rPr/>
        <w:t>Ƃ͕s�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A���A�h�e��(IF �` ELSE �` )�̋L�q�͉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�m�b              ���h�m�b  �m�ϐ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̉�Z��s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ϐ����n�Ŏw�</w:t>
      </w:r>
      <w:r>
        <w:rPr/>
        <w:t>肳�ꂽ�</w:t>
      </w:r>
      <w:r>
        <w:rPr/>
        <w:t>ϐ��ɂP���Z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�m�o�t�s          ���h�m�o�t�s  �m�I���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L�[�{�[�h���ǂ</w:t>
      </w:r>
      <w:r>
        <w:rPr>
          <w:rtl w:val="true"/>
        </w:rPr>
        <w:t>ݍ</w:t>
      </w:r>
      <w:r>
        <w:rPr/>
        <w:t>��񂾕����𒼐</w:t>
      </w:r>
      <w:r>
        <w:rPr>
          <w:rtl w:val="true"/>
        </w:rPr>
        <w:t>ڑ</w:t>
      </w:r>
      <w:r>
        <w:rPr/>
        <w:t>��</w:t>
      </w:r>
      <w:r>
        <w:rPr/>
        <w:t>M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I�������n�Ŏw�</w:t>
      </w:r>
      <w:r>
        <w:rPr/>
        <w:t>肳�ꂽ�����</w:t>
      </w:r>
      <w:r>
        <w:rPr/>
        <w:t>𑗐</w:t>
      </w:r>
      <w:r>
        <w:rPr/>
        <w:t>M����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h�m�o�t�s�R�}���h��I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�n�f�e�h�k�d      ���k�n�f�e�h�k�d�@�@[OPEN/CLOSE],[-A],[̧�</w:t>
      </w:r>
      <w:r>
        <w:rPr/>
        <w:t>ٖ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k�n�f�e�h�k�d�@�@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k�n�f�e�h�k�d�@�@[BACK]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O�Z�[�u�̏�Ԃ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OPEN  : ���O�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CLOSE : ���O�t�@�C��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ON    : �</w:t>
      </w:r>
      <w:r>
        <w:rPr/>
        <w:t>ꎞ��</w:t>
      </w:r>
      <w:r>
        <w:rPr/>
        <w:t>~�������O�Z�[�u��ĊJ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OFF   : ���O�Z�[�u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BACK  : ���O�t�@�C���̃|�C���^�[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|�`�I�v�V�������w�</w:t>
      </w:r>
      <w:r>
        <w:rPr/>
        <w:t>肳�ꂽ�ꍇ�́</w:t>
      </w:r>
      <w:r>
        <w:rPr/>
        <w:t>C�A�y���h���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h�Ńt�@�C�����I�[�v���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ON/OFF��ł́A���O�t�@�C����N���[�Y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BACK��́A���Ŏw�</w:t>
      </w:r>
      <w:r>
        <w:rPr/>
        <w:t>肳�ꂽ�����������</w:t>
      </w:r>
      <w:r>
        <w:rPr/>
        <w:t>O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|�C���^�[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O�Z�[�u�̈</w:t>
      </w:r>
      <w:r>
        <w:rPr/>
        <w:t>ꎞ��</w:t>
      </w:r>
      <w:r>
        <w:rPr/>
        <w:t>~�@�\�́A�i�r�Q�[�V�����t�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C���̎�s���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ꎞ��</w:t>
      </w:r>
      <w:r>
        <w:rPr/>
        <w:t>~�̂</w:t>
      </w:r>
      <w:r>
        <w:rPr>
          <w:rtl w:val="true"/>
        </w:rPr>
        <w:t>܂܃</w:t>
      </w:r>
      <w:r>
        <w:rPr/>
        <w:t>i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Q�[�V�����t�@�C���̎�s��I����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@���@�I�Ƀ��O�Z�[�u���Ċ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�n�n�o�@�@�@�@�@�@���k�n�n�o�@�m���l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@�@�@�@�@�@�@�@�@�@���k�n�n�o�@�m�ϐ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̊J�n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l�A���́A�ϐ��Ń��[�v�̉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񐔂�ȗ������</w:t>
      </w:r>
      <w:r>
        <w:rPr/>
        <w:t>ꍇ�́</w:t>
      </w:r>
      <w:r>
        <w:rPr/>
        <w:t>A������[�v�ƂȂ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c�n�m�d���</w:t>
      </w:r>
      <w:r>
        <w:rPr>
          <w:rtl w:val="true"/>
        </w:rPr>
        <w:t>܂</w:t>
      </w:r>
      <w:r>
        <w:rPr/>
        <w:t>ł̊Ԃ�J��Ԃ���s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v����̔����o���ɂ́A�a�q�d�`�j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d���[�v�͎g�p�s�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d�r�r�`�f�d      ���l�d�r�r�`�f�d  �m������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r�f              ��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l�d�r�r�`�f�d  �m������ϐ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ʂɕ�����o�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���n���́A�m������ϐ����n�Ŏ�����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^�[�~�i���ɏo�͂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�d�v�k�h�m�d�@    ���m�d�v�k�h�m�d  [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(LF) -&gt; (CR+LF) �ϊ���w�</w:t>
      </w:r>
      <w:r>
        <w:rPr/>
        <w:t>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`�r�r�v�n�q�c    ���o�`�r�r�v�n�q�c  �m���ʔԍ��n,�mSTOP/EXIT/INPUT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L�����b�W���^�[����t����A���ʔԍ��̃p�X���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h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ʔԍ��́A�P�`�P�S�ł��B���ʔԍ��ɂ́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ϐ�����w�</w:t>
      </w:r>
      <w:r>
        <w:rPr/>
        <w:t>肷�邱�</w:t>
      </w:r>
      <w:r>
        <w:rPr/>
        <w:t>Ƃ�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X���[�h�́A�</w:t>
      </w:r>
      <w:r>
        <w:rPr>
          <w:rtl w:val="true"/>
        </w:rPr>
        <w:t>ڑ</w:t>
      </w:r>
      <w:r>
        <w:rPr/>
        <w:t>��</w:t>
      </w:r>
      <w:r>
        <w:rPr/>
        <w:t>惁�</w:t>
      </w:r>
      <w:r>
        <w:rPr/>
        <w:t>j���[���N�������p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[�h��͉�ʂ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X���[�h�Ǘ��@�\������̏</w:t>
      </w:r>
      <w:r>
        <w:rPr/>
        <w:t>ꍇ�</w:t>
      </w:r>
      <w:r>
        <w:rPr/>
        <w:t>A���́A���ʔԍ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Ƀp�X���[�h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�Q�I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���</w:t>
      </w:r>
      <w:r>
        <w:rPr/>
        <w:t>h�Ŏw�</w:t>
      </w:r>
      <w:r>
        <w:rPr/>
        <w:t>肳�ꂽ�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</w:t>
      </w:r>
      <w:r>
        <w:rPr/>
        <w:t>STOP : �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</w:t>
      </w:r>
      <w:r>
        <w:rPr/>
        <w:t>EXIT : �p�����[�^�t�@�C���̏�����I����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�</w:t>
      </w:r>
      <w:r>
        <w:rPr/>
        <w:t>[�����[�h�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</w:t>
      </w:r>
      <w:r>
        <w:rPr/>
        <w:t>INPUT: �L�[�{�[�h���̓�̓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��͊�����</w:t>
      </w:r>
      <w:r>
        <w:rPr/>
        <w:t>A�p�����[�^�t�@�C���̏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@�@�@ 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ȗ����́A�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X���[�h�</w:t>
      </w:r>
      <w:r>
        <w:rPr/>
        <w:t>𑗐</w:t>
      </w:r>
      <w:r>
        <w:rPr/>
        <w:t>M�����</w:t>
      </w:r>
      <w:r>
        <w:rPr/>
        <w:t>ꍇ�́</w:t>
      </w:r>
      <w:r>
        <w:rPr/>
        <w:t>A�b�b���O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G���[�����������</w:t>
      </w:r>
      <w:r>
        <w:rPr/>
        <w:t>ꍇ�́</w:t>
      </w:r>
      <w:r>
        <w:rPr/>
        <w:t>A�b�b���P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n�e�e�@�@�@�@    ���o�n�e�e  [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v���O�����I�����̓d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��@��"ON"�i�L��j�A"OFF"(�����j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̋@�\�́A�e�l�q�łł̂</w:t>
      </w:r>
      <w:r>
        <w:rPr>
          <w:rtl w:val="true"/>
        </w:rPr>
        <w:t>ݗ</w:t>
      </w:r>
      <w:r>
        <w:rPr/>
        <w:t>L�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V�X�e���̂o�n�e�e�R�}���h��Ăяo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o�n�e�e�R�}���h�̓��</w:t>
      </w:r>
      <w:r>
        <w:rPr/>
        <w:t>삵�</w:t>
      </w:r>
      <w:r>
        <w:rPr/>
        <w:t>Ȃ��@��ł͖���ł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A�o�`�s�g���</w:t>
      </w:r>
      <w:r>
        <w:rPr>
          <w:rtl w:val="true"/>
        </w:rPr>
        <w:t>ݒ</w:t>
      </w:r>
      <w:r>
        <w:rPr/>
        <w:t>肳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�d�`�c�@�@        ���q�d�`�c  �m�ϐ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</w:t>
      </w:r>
      <w:r>
        <w:rPr>
          <w:rtl w:val="true"/>
        </w:rPr>
        <w:t>֐</w:t>
      </w:r>
      <w:r>
        <w:rPr/>
        <w:t>�����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ϐ����n�Ŏw�</w:t>
      </w:r>
      <w:r>
        <w:rPr/>
        <w:t>肳�ꂽ�</w:t>
      </w:r>
      <w:r>
        <w:rPr/>
        <w:t>ϐ��ցA�L�[�{�[�h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ǂ</w:t>
      </w:r>
      <w:r>
        <w:rPr>
          <w:rtl w:val="true"/>
        </w:rPr>
        <w:t>ݍ</w:t>
      </w:r>
      <w:r>
        <w:rPr/>
        <w:t>��񂾒</w:t>
      </w:r>
      <w:r>
        <w:rPr/>
        <w:t>l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���ϐ���w�</w:t>
      </w:r>
      <w:r>
        <w:rPr/>
        <w:t>肵���ꍇ�</w:t>
      </w:r>
      <w:r>
        <w:rPr/>
        <w:t>A���^�[���L�[�œ�͂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I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�d�s�t�q�m        ���q�d�s�t�q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ďo��</w:t>
      </w:r>
      <w:r>
        <w:rPr/>
        <w:t>蕜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q�d�s�t�q�m���̎�s�ɂ��A�ďo���̎��̕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�s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ďo���s���Ă��Ȃ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�s�r              ���q�s�r  �mON/OFF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M�v���i�q�r�j�̂n�m�^�n�e�e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q�s�r�^�b�s�r�t���[���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�d�m�c            ���r�d�m�c  �m�����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r�d�m�c  �m�ϐ����n�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���n�Ŏ�����</w:t>
      </w:r>
      <w:r>
        <w:rPr/>
        <w:t>镶����</w:t>
      </w:r>
      <w:r>
        <w:rPr/>
        <w:t>𑗐</w:t>
      </w:r>
      <w:r>
        <w:rPr/>
        <w:t>M����B���́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m�ϐ����n�Ŏ������ϐ��̒l�𕶎���ɕϊ�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͕ϐ��̒l�𕶎���ɕϊ�����</w:t>
      </w:r>
      <w:r>
        <w:rPr/>
        <w:t>ꍇ�̌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���ϐ��͏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l�������ɖ����Ȃ��</w:t>
      </w:r>
      <w:r>
        <w:rPr/>
        <w:t>ꍇ�</w:t>
      </w:r>
      <w:r>
        <w:rPr/>
        <w:t>A�O�Ƀ[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��Ɠ���������</w:t>
      </w:r>
      <w:r>
        <w:rPr/>
        <w:t>𑗐</w:t>
      </w:r>
      <w:r>
        <w:rPr/>
        <w:t>M����</w:t>
      </w:r>
      <w:r>
        <w:rPr/>
        <w:t>ꍇ�́</w:t>
      </w:r>
      <w:r>
        <w:rPr/>
        <w:t>A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_�u���N�H�[�e�[�V����(")�ň͂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��ɂ́A������ϐ���w�</w:t>
      </w:r>
      <w:r>
        <w:rPr/>
        <w:t>肷�鎖��</w:t>
      </w:r>
      <w:r>
        <w:rPr/>
        <w:t>\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�d�s              ��                          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���</w:t>
      </w:r>
      <w:r>
        <w:rPr/>
        <w:t>ϐ����Q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r�d�s  �m�ϐ����P�n  ��  �����l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ϐ��ւ̑���s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ϐ����Q�n�̒l��m�ϐ����P�n�ɑ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ϐ����Q�n�͐��l�ł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Z�b�g�\�ȕ�����͍ő�Q�Q�S�o�C�g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ɃZ�b�g����Ă��</w:t>
      </w:r>
      <w:r>
        <w:rPr/>
        <w:t>镶����������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������u�����N�Ƃ���B( SET A$ = 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�k�d�d�o          ���r�k�d�d�o  �m���l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l�n�Ŏ������b�ԁA�������~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~���Ɏ�M���������͕\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A���A�m���l�n�����̏</w:t>
      </w:r>
      <w:r>
        <w:rPr/>
        <w:t>ꍇ�</w:t>
      </w:r>
      <w:r>
        <w:rPr/>
        <w:t>A��M���~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�s�n�o            ���r�s�n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p�����[�^�t�@�C����Ńv���O������I�������</w:t>
      </w:r>
      <w:r>
        <w:rPr/>
        <w:t>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>
          <w:rtl w:val="true"/>
        </w:rPr>
        <w:t>߂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U�[�̈ӎu�ŏ�����I��������</w:t>
      </w:r>
      <w:r>
        <w:rPr/>
        <w:t>ꍇ�</w:t>
      </w:r>
      <w:r>
        <w:rPr/>
        <w:t>A�Ⴆ�΃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�</w:t>
      </w:r>
      <w:r>
        <w:rPr/>
        <w:t>[���b�Z�[�W��o�͂��ď�����I������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ǂɎg�p����B�i���[�U�[�I���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�h�l�d�q          ���s�h�l�d�q    [START/RESET/S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START: �ʐM���ԕ\����J�n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RESET: �ʐM���ԕ\���p�̃^�C�}�[��Z�b�g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STOP : �ʐM���ԕ\�����~����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�h�s�k�d          ���s�h�s�k�d    [�^�C�g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w�</w:t>
      </w:r>
      <w:r>
        <w:rPr/>
        <w:t>肳�ꂽ�</w:t>
      </w:r>
      <w:r>
        <w:rPr/>
        <w:t>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^�C�g���́A�t�@���N�V�����L�[�\����ɕ\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X�N���[���̑Ώ</w:t>
      </w:r>
      <w:r>
        <w:rPr>
          <w:rtl w:val="true"/>
        </w:rPr>
        <w:t>ۊ</w:t>
      </w:r>
      <w:r>
        <w:rPr/>
        <w:t>O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^�C�g����ȗ������</w:t>
      </w:r>
      <w:r>
        <w:rPr/>
        <w:t>ꍇ�</w:t>
      </w:r>
      <w:r>
        <w:rPr/>
        <w:t>A�^�C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^�C�g���\���́A�i�r�Q�[�V�����t�@�C���̎�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i�r�Q�[�V�����t�@�C���̎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�</w:t>
      </w:r>
      <w:r>
        <w:rPr/>
        <w:t>I������ƃ^�C�g���\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�o�k�n�`�c �@�@   ���t�o�k�n�`�c�@ [���[�h]�@[�t�@�C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_�E�����[�h���s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[�h�́A�ȉ��̔ԍ��A���́A���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P�F�@�s�d�w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Q�F�@�w�l�n�c�d�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R�F�@�w�l�n�c�d�l�|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S�F�@�x�l�n�c�d�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T�F�@�a�o�k�t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U�F�@�s���������h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@�@�V�F�@�p���������|�u�`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a�o�k�t�r���[�h�́A�t�@�C�����ȗ��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`�h�s            ���v�`�h�s  �m���l�n  �m������P�n�c�c�m������10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m���l�n�Ɏw�</w:t>
      </w:r>
      <w:r>
        <w:rPr/>
        <w:t>肳�ꂽ�</w:t>
      </w:r>
      <w:r>
        <w:rPr/>
        <w:t>b�ԁA�ő�10�̕�����̌�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�</w:t>
      </w:r>
      <w:r>
        <w:rPr/>
        <w:t>s���B�e������̒����́A�ő�48�����ł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o�̌��ʂ͕ϐ��b�b�ɕԂ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��  �</w:t>
      </w:r>
      <w:r>
        <w:rPr/>
        <w:t>c  ���Ԗ</w:t>
      </w:r>
      <w:r>
        <w:rPr>
          <w:rtl w:val="true"/>
        </w:rPr>
        <w:t>ڂ̕</w:t>
      </w:r>
      <w:r>
        <w:rPr/>
        <w:t>�����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        ���</w:t>
      </w:r>
      <w:r>
        <w:rPr/>
        <w:t>i���F�P�`�P�O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</w:t>
      </w:r>
      <w:r>
        <w:rPr/>
        <w:t>b�b�̒l  ���|�P  �c  ���ԓ�ɕ��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        ���</w:t>
      </w:r>
      <w:r>
        <w:rPr/>
        <w:t>Ȃ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�</w:t>
      </w:r>
      <w:r>
        <w:rPr/>
        <w:t>|�Q  �c  �L�����A�[�f��r���Ō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��          �</w:t>
      </w:r>
      <w:r>
        <w:rPr/>
        <w:t>o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o���O�Ɏ�M����������</w:t>
      </w:r>
      <w:r>
        <w:rPr/>
        <w:t>𐔒</w:t>
      </w:r>
      <w:r>
        <w:rPr/>
        <w:t>l�ɕϊ������l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�</w:t>
      </w:r>
      <w:r>
        <w:rPr/>
        <w:t>ϐ��r�v�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E������ɂ́A������ϐ���w�</w:t>
      </w:r>
      <w:r>
        <w:rPr/>
        <w:t>肷�鎖��</w:t>
      </w:r>
      <w:r>
        <w:rPr/>
        <w:t>\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o�`�r�r�v�n�q�c�R�}���h�̎g�p��(Nifty-Serve�ł̎g�p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\�R���̗��p���ʂ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P�j�{�l�ȊO�͎g�p���Ȃ���(�ƒ�ł̎g�p��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}�X�^�[�p�X���[�h�</w:t>
      </w:r>
      <w:r>
        <w:rPr>
          <w:rtl w:val="true"/>
        </w:rPr>
        <w:t>ݒ</w:t>
      </w:r>
      <w:r>
        <w:rPr/>
        <w:t>薳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ifty-Serve�p�p�X���[�h�̎��ʔԍ��͂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20,"User-ID  ---&gt;"</w:t>
      </w:r>
    </w:p>
    <w:p>
      <w:pPr>
        <w:pStyle w:val="PreformattedText"/>
        <w:bidi w:val="0"/>
        <w:jc w:val="left"/>
        <w:rPr/>
      </w:pPr>
      <w:r>
        <w:rPr/>
        <w:tab/>
        <w:t>if CC NE 1 goto MSG4</w:t>
      </w:r>
    </w:p>
    <w:p>
      <w:pPr>
        <w:pStyle w:val="PreformattedText"/>
        <w:bidi w:val="0"/>
        <w:jc w:val="left"/>
        <w:rPr/>
      </w:pPr>
      <w:r>
        <w:rPr/>
        <w:tab/>
        <w:t>send    xxxxxxxx\r              ; �p�X���[�h�</w:t>
      </w:r>
      <w:r>
        <w:rPr/>
        <w:t>𑗐</w:t>
      </w:r>
      <w:r>
        <w:rPr/>
        <w:t>M����B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20,"Password ---&gt;"</w:t>
      </w:r>
    </w:p>
    <w:p>
      <w:pPr>
        <w:pStyle w:val="PreformattedText"/>
        <w:bidi w:val="0"/>
        <w:jc w:val="left"/>
        <w:rPr/>
      </w:pPr>
      <w:r>
        <w:rPr/>
        <w:tab/>
        <w:t>if CC NE 1 goto MSG5</w:t>
      </w:r>
    </w:p>
    <w:p>
      <w:pPr>
        <w:pStyle w:val="PreformattedText"/>
        <w:bidi w:val="0"/>
        <w:jc w:val="left"/>
        <w:rPr/>
      </w:pPr>
      <w:r>
        <w:rPr/>
        <w:tab/>
        <w:t>password 1</w:t>
        <w:tab/>
        <w:tab/>
        <w:tab/>
        <w:t>; ���ʔԍ�1�̃p�X���[�h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�j�{�l�ȊO�͎g�p���Ȃ����i��Ɠ��j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}�X�^�[�p�X���[�h�</w:t>
      </w:r>
      <w:r>
        <w:rPr>
          <w:rtl w:val="true"/>
        </w:rPr>
        <w:t>ݒ</w:t>
      </w:r>
      <w:r>
        <w:rPr/>
        <w:t>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[�U�h�c�̎��ʔԍ��͂P�i���[�U�h�c��p�X���[�h�Ƃ��ēo�^����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ifty-Serve�p�p�X���[�h�̎��ʔԍ��͂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20,"User-ID  ---&gt;"</w:t>
      </w:r>
    </w:p>
    <w:p>
      <w:pPr>
        <w:pStyle w:val="PreformattedText"/>
        <w:bidi w:val="0"/>
        <w:jc w:val="left"/>
        <w:rPr/>
      </w:pPr>
      <w:r>
        <w:rPr/>
        <w:tab/>
        <w:t>if CC NE 1 goto MSG4</w:t>
      </w:r>
    </w:p>
    <w:p>
      <w:pPr>
        <w:pStyle w:val="PreformattedText"/>
        <w:bidi w:val="0"/>
        <w:jc w:val="left"/>
        <w:rPr/>
      </w:pPr>
      <w:r>
        <w:rPr/>
        <w:tab/>
        <w:t>password 1,stop         ; ���ʔԍ�1�̃��[�UID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�p�X���[�h�Ǘ��@�\������̏</w:t>
      </w:r>
      <w:r>
        <w:rPr/>
        <w:t>ꍇ�ͤ����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  <w:tab/>
        <w:t>wait    20,"Password ---&gt;"</w:t>
      </w:r>
    </w:p>
    <w:p>
      <w:pPr>
        <w:pStyle w:val="PreformattedText"/>
        <w:bidi w:val="0"/>
        <w:jc w:val="left"/>
        <w:rPr/>
      </w:pPr>
      <w:r>
        <w:rPr/>
        <w:tab/>
        <w:t>if CC NE 1 goto MSG5</w:t>
      </w:r>
    </w:p>
    <w:p>
      <w:pPr>
        <w:pStyle w:val="PreformattedText"/>
        <w:bidi w:val="0"/>
        <w:jc w:val="left"/>
        <w:rPr/>
      </w:pPr>
      <w:r>
        <w:rPr/>
        <w:tab/>
        <w:t>password 2�@�@�@�@�@�@�@; ���ʔԍ�2�̃p�X���[�h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}�X�^�[�p�X���[�h���͂��Ȃ��</w:t>
      </w:r>
      <w:r>
        <w:rPr/>
        <w:t>ꍇ�́</w:t>
      </w:r>
      <w:r>
        <w:rPr/>
        <w:t>A�p�X���[�h�Ǘ��@�\������ɂȂ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l���g�p�����</w:t>
      </w:r>
      <w:r>
        <w:rPr/>
        <w:t>ꍇ�́</w:t>
      </w:r>
      <w:r>
        <w:rPr/>
        <w:t>A�����v���O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�j�{�l�ȊO��g�p������i��Ɠ��j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}�X�^�[�p�X���[�h�</w:t>
      </w:r>
      <w:r>
        <w:rPr>
          <w:rtl w:val="true"/>
        </w:rPr>
        <w:t>ݒ</w:t>
      </w:r>
      <w:r>
        <w:rPr/>
        <w:t>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[�U�h�c�̎��ʔԍ��͂P�i���[�U�h�c��p�X���[�h�Ƃ��ēo�^����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ifty-Serve�p�p�X���[�h�̎��ʔԍ��͂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20,"User-ID  ---&gt;"</w:t>
      </w:r>
    </w:p>
    <w:p>
      <w:pPr>
        <w:pStyle w:val="PreformattedText"/>
        <w:bidi w:val="0"/>
        <w:jc w:val="left"/>
        <w:rPr/>
      </w:pPr>
      <w:r>
        <w:rPr/>
        <w:tab/>
        <w:t>if CC NE 1 goto MSG4</w:t>
      </w:r>
    </w:p>
    <w:p>
      <w:pPr>
        <w:pStyle w:val="PreformattedText"/>
        <w:bidi w:val="0"/>
        <w:jc w:val="left"/>
        <w:rPr/>
      </w:pPr>
      <w:r>
        <w:rPr/>
        <w:tab/>
        <w:t>password 1,exit</w:t>
        <w:tab/>
        <w:tab/>
        <w:t>; ���ʔԍ�1�̃��[�UID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�p�X���[�h�Ǘ��@�\������̏</w:t>
      </w:r>
      <w:r>
        <w:rPr/>
        <w:t>ꍇ�ͤ�</w:t>
      </w:r>
      <w:r>
        <w:rPr/>
        <w:t>[�����[�h�ֈ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ab/>
        <w:t>wait    20,"Password ---&gt;"</w:t>
      </w:r>
    </w:p>
    <w:p>
      <w:pPr>
        <w:pStyle w:val="PreformattedText"/>
        <w:bidi w:val="0"/>
        <w:jc w:val="left"/>
        <w:rPr/>
      </w:pPr>
      <w:r>
        <w:rPr/>
        <w:tab/>
        <w:t>if CC NE 1 goto MSG5</w:t>
      </w:r>
    </w:p>
    <w:p>
      <w:pPr>
        <w:pStyle w:val="PreformattedText"/>
        <w:bidi w:val="0"/>
        <w:jc w:val="left"/>
        <w:rPr/>
      </w:pPr>
      <w:r>
        <w:rPr/>
        <w:tab/>
        <w:t>password 2�@�@�@�@�@�@�@; ���ʔԍ�2�̃p�X���[�h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}�X�^�[�p�X���[�h���͂��Ȃ��</w:t>
      </w:r>
      <w:r>
        <w:rPr/>
        <w:t>ꍇ�́</w:t>
      </w:r>
      <w:r>
        <w:rPr/>
        <w:t>A�p�X���[�h�Ǘ��@�\������ɂȂ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l���g�p�����</w:t>
      </w:r>
      <w:r>
        <w:rPr/>
        <w:t>ꍇ�́</w:t>
      </w:r>
      <w:r>
        <w:rPr/>
        <w:t>A���[�U�h�c��̓v�����v�g��m�F������A�ʏ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[�����[�h�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i���l�́A���[�U�h�c�A�p�X���[�h���͂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K�v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����R�}���h�̎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ȉ��� EYE-NET �</w:t>
      </w:r>
      <w:r>
        <w:rPr>
          <w:rtl w:val="true"/>
        </w:rPr>
        <w:t>ڑ</w:t>
      </w:r>
      <w:r>
        <w:rPr/>
        <w:t>����̎</w:t>
      </w:r>
      <w:r>
        <w:rPr/>
        <w:t>w���@�ł��B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EC COMSTAR 2424/AT4, V25bis ���[�h                          �� 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SET\r  ; ���f���̐</w:t>
      </w:r>
      <w:r>
        <w:rPr>
          <w:rtl w:val="true"/>
        </w:rPr>
        <w:t>ݒ</w:t>
      </w:r>
      <w:r>
        <w:rPr/>
        <w:t>����</w:t>
      </w:r>
      <w:r>
        <w:rPr/>
        <w:t>l�ɃZ�b�g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ECH0\r ; ���f���ł̃G�R�[�o�b�N�� OFF �ɃZ�b�g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FLW0\r ; ���f���̃t���[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������  �d�x�d�|�m�d�s��ďo���ł�  ������\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CRN.????-????\r  ; �R�[�����[�h�ő���ǂ�Ăяo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60,"CFI"        ; �L�����A�[���o��60�b�ҋ@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 CC NE 0 GOTO MSG2  ; �L�����A�[���o�s�\���̏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\r              ; CR  �</w:t>
      </w:r>
      <w:r>
        <w:rPr/>
        <w:t>𑗏</w:t>
      </w:r>
      <w:r>
        <w:rPr/>
        <w:t>o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   30,"KANJI CODE:"; �e�L�X�g�KANJI CODE:�������</w:t>
      </w:r>
      <w:r>
        <w:rPr>
          <w:rtl w:val="true"/>
        </w:rPr>
        <w:t>܂�</w:t>
      </w:r>
      <w:r>
        <w:rPr/>
        <w:t>30</w:t>
      </w:r>
      <w:r>
        <w:rPr/>
        <w:t>�b�ҋ@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\r              ; CR �</w:t>
      </w:r>
      <w:r>
        <w:rPr/>
        <w:t>𑗏</w:t>
      </w:r>
      <w:r>
        <w:rPr/>
        <w:t>o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   30,"USER ID:"   ; �e�L�X�g�USER ID:�������</w:t>
      </w:r>
      <w:r>
        <w:rPr>
          <w:rtl w:val="true"/>
        </w:rPr>
        <w:t>܂�</w:t>
      </w:r>
      <w:r>
        <w:rPr/>
        <w:t>30</w:t>
      </w:r>
      <w:r>
        <w:rPr/>
        <w:t>�b�ҋ@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??????\r        ; USER ID�</w:t>
      </w:r>
      <w:r>
        <w:rPr/>
        <w:t>𑗏</w:t>
      </w:r>
      <w:r>
        <w:rPr/>
        <w:t>o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   60,"PASSWORD (XXXXXX,YYYYYY):","ALREADY"  ; �e�L�X�g��ҋ@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 CC NE 1 GOTO MSG   ; �e�L�X�g�m�F�s�\���̏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??????\r        ; �p�X���[�h�</w:t>
      </w:r>
      <w:r>
        <w:rPr/>
        <w:t>𑗏</w:t>
      </w:r>
      <w:r>
        <w:rPr/>
        <w:t>o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; �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:                         ; ���x����"MSG" ��w�</w:t>
      </w:r>
      <w:r>
        <w:rPr/>
        <w:t>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\n������ �d�x�d�|�m�d�s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 ������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       ; �I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:                        ; ���x����"MSG2"��w�</w:t>
      </w:r>
      <w:r>
        <w:rPr/>
        <w:t>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\n������ �L�����A�[�����o�ł��</w:t>
      </w:r>
      <w:r>
        <w:rPr>
          <w:rtl w:val="true"/>
        </w:rPr>
        <w:t>܂</w:t>
      </w:r>
      <w:r>
        <w:rPr/>
        <w:t>��� ������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                   ; �I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x��         �R�}���h                           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�G��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��[�^�t�@�C���̋L�q�ɊԈႢ���������A��s���ɉ��</w:t>
      </w:r>
      <w:r>
        <w:rPr/>
        <w:t>炩�̈</w:t>
      </w:r>
      <w:r>
        <w:rPr/>
        <w:t>ُ</w:t>
      </w:r>
      <w:r>
        <w:rPr/>
        <w:t>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ƁA���̗l�ȃG���[���b�Z�[�W��o�͂��ă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���[���b�Z�[�W            ��  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use SHIFT/JIS on 7 bit  ��  �����R�[�h�ɃV�t�g�i�h�r��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肵���ꍇ�</w:t>
      </w:r>
      <w:r>
        <w:rPr/>
        <w:t>A�f�[�^�r�b�g���͂W�i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j�łȂ���΂Ȃ�Ȃ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n RS-232C initialize       ��  RS-232C �̃C�j�V�����C�Y�Ɏ��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n RS-232C open             ��  RS-232C �̃I�[�v���Ɏ��s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n RS-232C DTR/RTS control  ��  RS-232C �ɑ΂��đ��M�v�����͒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</w:t>
      </w:r>
      <w:r>
        <w:rPr/>
        <w:t>u���f�B�̐���Ɏ��s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sponse from MODEM            ��  ���f������̉�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aramater error           ��  ����p�����[�^�̋L�q�ɊԈႢ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�G���[�p�����[�^���͒l�l        ��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��[�s�̓�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on NAVIGATE command  ��  �����R�}���h�̋L�q�ɊԈႢ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�G���[�R�}���h���̓I�y�����h�l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��[�s�̓�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error on NAVIGATE command ��  �R�}���h��s���ɤ�R�}���h������ϐ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�G���[�R�}���h���̓I�y�����h�l  ���̒l���ŁA�������</w:t>
      </w:r>
      <w:r>
        <w:rPr/>
        <w:t>錋�</w:t>
      </w:r>
      <w:r>
        <w:rPr/>
        <w:t>ʂƂȂ�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��[�s�̓�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 error on NAVIGATE command��  �R�}���h��s���ɤ�Ԑ</w:t>
      </w:r>
      <w:r>
        <w:rPr>
          <w:rtl w:val="true"/>
        </w:rPr>
        <w:t>ڎ</w:t>
      </w:r>
      <w:r>
        <w:rPr/>
        <w:t>w��Ŗ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�G���[�R�}���h���̓I�y�����h�l  ���</w:t>
      </w:r>
      <w:r>
        <w:rPr/>
        <w:t>錋�</w:t>
      </w:r>
      <w:r>
        <w:rPr/>
        <w:t>ʂƂȂ�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��[�s�̓�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IFTY-Serve �</w:t>
      </w:r>
      <w:r>
        <w:rPr>
          <w:rtl w:val="true"/>
        </w:rPr>
        <w:t>ڑ</w:t>
      </w:r>
      <w:r>
        <w:rPr/>
        <w:t>����̃</w:t>
      </w:r>
      <w:r>
        <w:rPr/>
        <w:t>p�����[�^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NIFTY-Serve �</w:t>
      </w:r>
      <w:r>
        <w:rPr>
          <w:rtl w:val="true"/>
        </w:rPr>
        <w:t>ڑ</w:t>
      </w:r>
      <w:r>
        <w:rPr/>
        <w:t>��</w:t>
      </w:r>
      <w:r>
        <w:rPr/>
        <w:t>p�p�����[�^�t�@�C�� (NIFTY.PRM)     *</w:t>
      </w:r>
    </w:p>
    <w:p>
      <w:pPr>
        <w:pStyle w:val="PreformattedText"/>
        <w:bidi w:val="0"/>
        <w:jc w:val="left"/>
        <w:rPr/>
      </w:pPr>
      <w:r>
        <w:rPr/>
        <w:t>*                               (�`�s���[�h�p)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  = 2400</w:t>
      </w:r>
    </w:p>
    <w:p>
      <w:pPr>
        <w:pStyle w:val="PreformattedText"/>
        <w:bidi w:val="0"/>
        <w:jc w:val="left"/>
        <w:rPr/>
      </w:pPr>
      <w:r>
        <w:rPr/>
        <w:t>CHARACTER = 8</w:t>
      </w:r>
    </w:p>
    <w:p>
      <w:pPr>
        <w:pStyle w:val="PreformattedText"/>
        <w:bidi w:val="0"/>
        <w:jc w:val="left"/>
        <w:rPr/>
      </w:pPr>
      <w:r>
        <w:rPr/>
        <w:t>X-FLOW    = OFF</w:t>
      </w:r>
    </w:p>
    <w:p>
      <w:pPr>
        <w:pStyle w:val="PreformattedText"/>
        <w:bidi w:val="0"/>
        <w:jc w:val="left"/>
        <w:rPr/>
      </w:pPr>
      <w:r>
        <w:rPr/>
        <w:t>RTS/CTS</w:t>
        <w:tab/>
        <w:t xml:space="preserve">  = ON</w:t>
      </w:r>
    </w:p>
    <w:p>
      <w:pPr>
        <w:pStyle w:val="PreformattedText"/>
        <w:bidi w:val="0"/>
        <w:jc w:val="left"/>
        <w:rPr/>
      </w:pPr>
      <w:r>
        <w:rPr/>
        <w:t>STOP      = 1</w:t>
      </w:r>
    </w:p>
    <w:p>
      <w:pPr>
        <w:pStyle w:val="PreformattedText"/>
        <w:bidi w:val="0"/>
        <w:jc w:val="left"/>
        <w:rPr/>
      </w:pPr>
      <w:r>
        <w:rPr/>
        <w:t>PARITY    = NONE</w:t>
      </w:r>
    </w:p>
    <w:p>
      <w:pPr>
        <w:pStyle w:val="PreformattedText"/>
        <w:bidi w:val="0"/>
        <w:jc w:val="left"/>
        <w:rPr/>
      </w:pPr>
      <w:r>
        <w:rPr/>
        <w:t>CHECK-CD  = OFF</w:t>
      </w:r>
    </w:p>
    <w:p>
      <w:pPr>
        <w:pStyle w:val="PreformattedText"/>
        <w:bidi w:val="0"/>
        <w:jc w:val="left"/>
        <w:rPr/>
      </w:pPr>
      <w:r>
        <w:rPr/>
        <w:t>TEXTEND   = /E</w:t>
      </w:r>
    </w:p>
    <w:p>
      <w:pPr>
        <w:pStyle w:val="PreformattedText"/>
        <w:bidi w:val="0"/>
        <w:jc w:val="left"/>
        <w:rPr/>
      </w:pPr>
      <w:r>
        <w:rPr/>
        <w:t>LOGFILE   = nift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</w:t>
      </w:r>
    </w:p>
    <w:p>
      <w:pPr>
        <w:pStyle w:val="PreformattedText"/>
        <w:bidi w:val="0"/>
        <w:jc w:val="left"/>
        <w:rPr/>
      </w:pPr>
      <w:r>
        <w:rPr/>
        <w:tab/>
        <w:t>define</w:t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>loop = 0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������  �m�h�e�s�x�|�r����������ďo���</w:t>
      </w:r>
      <w:r>
        <w:rPr>
          <w:rtl w:val="true"/>
        </w:rPr>
        <w:t>܂</w:t>
      </w:r>
      <w:r>
        <w:rPr/>
        <w:t>�  ������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pv-af144.v22             ; ���f���</w:t>
      </w:r>
      <w:r>
        <w:rPr>
          <w:rtl w:val="true"/>
        </w:rPr>
        <w:t>ݒ</w:t>
      </w:r>
      <w:r>
        <w:rPr/>
        <w:t>�</w:t>
      </w:r>
      <w:r>
        <w:rPr/>
        <w:t>p�t�@�C��</w:t>
      </w:r>
    </w:p>
    <w:p>
      <w:pPr>
        <w:pStyle w:val="PreformattedText"/>
        <w:bidi w:val="0"/>
        <w:jc w:val="left"/>
        <w:rPr/>
      </w:pPr>
      <w:r>
        <w:rPr/>
        <w:t>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������  �e�d�m�h�b�r�|�q�n�`�c�Q(�</w:t>
      </w:r>
      <w:r>
        <w:rPr/>
        <w:t>쓌��</w:t>
      </w:r>
      <w:r>
        <w:rPr/>
        <w:t>)  ������\n"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>a$ = ATDT????-????\r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������  �e�d�m�h�b�r�|�q�n�`�c�Q(�k����)  ������\n"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>a$ = ATDT????-????\r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������  �e�d�m�h�b�r�|�q�n�`�c�Q(������)  ������\n"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>a$ = ATDT????-????\r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������  �e�d�m�h�b�r�|�q�n�`�c�Q(����)  ������\n"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>a$ = ATDT????-????\r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if loop &gt; 12 goto MSG9</w:t>
      </w:r>
    </w:p>
    <w:p>
      <w:pPr>
        <w:pStyle w:val="PreformattedText"/>
        <w:bidi w:val="0"/>
        <w:jc w:val="left"/>
        <w:rPr/>
      </w:pPr>
      <w:r>
        <w:rPr/>
        <w:tab/>
        <w:t>set zx = 0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#[0;1;33mwaiting#[0;1;36m"</w:t>
      </w:r>
    </w:p>
    <w:p>
      <w:pPr>
        <w:pStyle w:val="PreformattedText"/>
        <w:bidi w:val="0"/>
        <w:jc w:val="left"/>
        <w:rPr/>
      </w:pPr>
      <w:r>
        <w:rPr/>
        <w:t>mlp:</w:t>
        <w:tab/>
        <w:t>message "."</w:t>
      </w:r>
    </w:p>
    <w:p>
      <w:pPr>
        <w:pStyle w:val="PreformattedText"/>
        <w:bidi w:val="0"/>
        <w:jc w:val="left"/>
        <w:rPr/>
      </w:pPr>
      <w:r>
        <w:rPr/>
        <w:tab/>
        <w:t>sleep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inc zx</w:t>
      </w:r>
    </w:p>
    <w:p>
      <w:pPr>
        <w:pStyle w:val="PreformattedText"/>
        <w:bidi w:val="0"/>
        <w:jc w:val="left"/>
        <w:rPr/>
      </w:pPr>
      <w:r>
        <w:rPr/>
        <w:tab/>
        <w:t>if zx &lt; 60 goto mlp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#[0;1m\n"</w:t>
      </w:r>
    </w:p>
    <w:p>
      <w:pPr>
        <w:pStyle w:val="PreformattedText"/>
        <w:bidi w:val="0"/>
        <w:jc w:val="left"/>
        <w:rPr/>
      </w:pPr>
      <w:r>
        <w:rPr/>
        <w:tab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dtr</w:t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sleep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dtr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a$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30,CONNECT,NO,BUSY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NE 1 goto MSG2</w:t>
      </w:r>
    </w:p>
    <w:p>
      <w:pPr>
        <w:pStyle w:val="PreformattedText"/>
        <w:bidi w:val="0"/>
        <w:jc w:val="left"/>
        <w:rPr/>
      </w:pPr>
      <w:r>
        <w:rPr/>
        <w:tab/>
        <w:t>sleep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" P\r"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10,"*"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NE 1 goto MSG2x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"C NIF\r"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15,"Connection-ID  ---&gt;","Clear"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EQ 1 goto CONNECT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NE 2 goto MSG3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R�l�N�V�����h�c�v�����v�g���m�F�o�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:</w:t>
      </w:r>
    </w:p>
    <w:p>
      <w:pPr>
        <w:pStyle w:val="PreformattedText"/>
        <w:bidi w:val="0"/>
        <w:jc w:val="left"/>
        <w:rPr/>
      </w:pPr>
      <w:r>
        <w:rPr/>
        <w:tab/>
        <w:t>check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SVC\r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20,"User-ID  ---&gt;"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NE 1 goto MSG4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XXXXXXXX\r</w:t>
        <w:tab/>
        <w:tab/>
        <w:t>; ���[�U�[�h�c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>20,"Password ---&gt;"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CC NE 1 goto MSG5</w:t>
      </w:r>
    </w:p>
    <w:p>
      <w:pPr>
        <w:pStyle w:val="PreformattedText"/>
        <w:bidi w:val="0"/>
        <w:jc w:val="left"/>
        <w:rPr/>
      </w:pPr>
      <w:r>
        <w:rPr/>
        <w:tab/>
        <w:t>send</w:t>
        <w:tab/>
        <w:t>XXXXXXXX\r</w:t>
        <w:tab/>
        <w:tab/>
        <w:t>; �p�X���[�h</w:t>
      </w:r>
    </w:p>
    <w:p>
      <w:pPr>
        <w:pStyle w:val="PreformattedText"/>
        <w:bidi w:val="0"/>
        <w:jc w:val="left"/>
        <w:rPr/>
      </w:pPr>
      <w:r>
        <w:rPr/>
        <w:tab/>
        <w:t>timer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2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d�b���</w:t>
      </w:r>
      <w:r>
        <w:rPr>
          <w:rtl w:val="true"/>
        </w:rPr>
        <w:t>ڑ</w:t>
      </w:r>
      <w:r>
        <w:rPr/>
        <w:t>��</w:t>
      </w:r>
      <w:r>
        <w:rPr/>
        <w:t>s�\�ł�� 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MSG2x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e�d�m�h�b�r�ɐ</w:t>
      </w:r>
      <w:r>
        <w:rPr>
          <w:rtl w:val="true"/>
        </w:rPr>
        <w:t>ڑ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MSG3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R�l�N�V�����h�c�v�����v�g���m�F�o�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MSG4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��[�T�[�h�c�v�����v�g���m�F�o�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MSG5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 �p�X���[�h�v�����v�g���m�F�o�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MSG9: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"\n �m�h�e�s�x�|�r��������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 xml:space="preserve">��� </w:t>
      </w:r>
      <w:r>
        <w:rPr/>
        <w:t>\n"</w:t>
      </w:r>
    </w:p>
    <w:p>
      <w:pPr>
        <w:pStyle w:val="PreformattedText"/>
        <w:bidi w:val="0"/>
        <w:jc w:val="left"/>
        <w:rPr/>
      </w:pP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