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A      MM       MM    OOOO      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AAA     MMMM   MMMM   OO  OO    SS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    AA   MM MMMMM MM  OO    OO  SS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    AA   MM  MMM  MM  OO    OO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    AA   MM   M   MM  OO    OO  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AAAAAA   MM   M   MM  OO    OO     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    AA   MM       MM  OO    OO  SS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    AA   MM       MM   OO  OO    SS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A    AA   MM       MM    OOOO      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velopment history, v1.0 to v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MOS started as an idea.  An idea of being able to salvage data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therwise be lost.  I thought this was a great idea, and contacted IB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ome technical doc on HPFS.  "The doc for HPFS is classified", I was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 was unable to breach this barrier (Does it have someth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's rights on HPFS?), so AMOS is all my own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documentation, it is pretty hard to write a program for acc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writing HPFS-drives.  And very easy indeed to trash drives, mak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adable, OS/2 unbootable, and the like.  Which is why AMOS has bee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ng time underway, and which is also why nobody but my beta-testers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S until the v1.0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written AMOS v1.x, the next step naturally is to include HPFS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ormal DOS drive lettering scheme using a TSR.  This is AMOS v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still read/only, and will probably remain that way for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.  Supporting the structures necessary for writing HPFS driv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ly in terms of mem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AMOS, hundreds of hours of work have been used.  Most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used in a sector-editor, trying to figure out the cryptic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P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lease history of AMOS v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3.20  Released 15. dec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- Unloading AMOS left a residue of 228 bytes of mem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is now fre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+ AMOS no longer returns the . and .. directories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.  Doing so caused grief for some DO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dded intelligent behaviour for filenames having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in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dded a -quiet option for loading AMOS v3 quie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Updated the troubleshooting guide with a guide to re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 letter assignmen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15  Released 29. nov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hen opening a file in a directory where a FindFirst/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ce was running, a few files were not foun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dded a bit of speed.  Best performance so far: Up to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peed of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dded support for up to 8 physical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Enhanced use of real memory.  There is what I think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ug in SCAN v2.1.3, causing AMOS v3.10 to run real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10  Released 18. nov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ed a bug causing some files in very larg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to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creased memory requirement to 41968 bytes.  Sad, but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ed a bug in the DOS SeekFromEO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Enhanced speed by a significant amount.  AMOS now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ats OS/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ache handling rewritten to be smaller and much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dded SWREG identification number for CompuServ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Removed comparative benchmark figures fro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01  Released 07. nov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ed a bug in the -i parameter causing some files not to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xed a bug in CloseFile, sometimes caus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DosDupHandle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Improved performance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Reduced memory requirements by about 2k to 4072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Removed some typo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dded benchmark test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Updated OZ.REG to include the correc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0   Released 05. nov. 1994.  First public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