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OS2TREE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of OS2TREE is regulated by the OS2TREE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TREE.PRO. This file must be in one of the directo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ATH.  OS2TREE's operation can be modified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file.  OS2TREE commands are changed in the OS2TRE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which is then compiled by the program OS2TPRO.EXE. 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TPRO.EXE with no parameters and the file OS2TREE.DE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to the file OS2TREE.PRO, which can then be copi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initions file, OS2TREE.DEF, contains a list of ke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key definition specifies the commands to be executed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s pressed. Undefined keys cause a beep to be issu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 definition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 : &lt;command list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key&gt; is a key specifier,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', where c is any character. Specifies charac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cimal number. the number is the ASCII value for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. E.g., 79 corresponds to '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exidecimal number, preceded with '0x'. Same as above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4f corresponds to '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e-defined key identifier, listed in appendix A. E.g., A_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s to alt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 - this is a special name that doesn't correspo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The commands given for this name are executed when OS2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, before user input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s ignored when processing the OS2TREE.DEF file, except for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nstants and quoted strings (below). By default,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S2TREE is automatically forced to upper-case, so it is on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ive definitions for upper-case keys. Definitions for lower-ca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flagged as errors, but will have no effect when OS2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 You can, if you wish, allow mixed-case key processing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'upcase', as is explained below. If you do so,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upper-case key will not be executed when the lower-cas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. Different commands may be specified for upper- and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 sa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definitions may run over several lines; a newline is treat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a blan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# begins a comment; all characters from the # to the end of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S2TRE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RESSION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eric constant.  Exactly the same as a key specifier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constants and express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ithmetic expression.  The arithmetic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, -, *,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us, minus, times,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, &lt;, &gt;, &lt;=, &gt;=,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al, less than, greater than, greater equal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al, not equal. These evaluate as 1 if true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are evaluated sequentially with no preceden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ression "3+4*5" is evaluated as "(3+4) * 5". Parenthe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change th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operand to an arithmetic operator is a string,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d to an integer.  There is no error check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; if the string contains non-numeric characters, bu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digit, the numeric prefix is converted. 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with a digit, the string is evaluated as 0. E.g.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3skidoo" would evaluate as 23, and the string "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evaluate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Due to the way that negative numbers are interpre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s operator must be followed by a space or parenthes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operand is a number. E.g., the following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would exp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-a             3-(2+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terpreted as:  5 followed by -3  (no minus operato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properly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ways:       5- 3  or  5 - 3  or 5-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S2TREE variable.  This may be one of the pre-defined OS2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, listed in appendix B, or a temporary vari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reated by an assignment statement. See "OS2TREE Commands"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variables may take either string or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defined variables are defined as string or numeri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re assigned or used in an expression as the wrong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version is automaticall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 name consists of an arbitrarily-long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-numeric or underscore characters not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. If an acceptable variable name is detect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known as a pre-defined or temporary variab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the target of an assignment statement, it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onstant.  Any sequence of character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quotes ("). If you want to use a " or \ charac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preceded by a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expression.  The concatenation operator,  |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string operands. An operand can be a string constant,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tring expression. If an arithmetic expression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erand, it is evaluated and converted to a string. E.g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xyz" | 14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is added to 5, the result, 19, is converted to the string "1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catenated with "xyz" to yield the result "xyz1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S2TR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S2TREE command list consists of a comma-separated list of OS2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signment statement.  This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defined OS2TREE variables are listed in appendix B. I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s given that is not pre-defined, a temporary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S2TREE command.  The command name is given, follow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 Parameters may be string or numeric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TREE commands are listed in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able program.  The character '@' indicates tha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be executed. The program name, followed by any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 the @. The name and parameters are string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thmetic expression can be used as a parameter;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"lockup" "/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un the lockup program with parameter "/B"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s are not necessary, however, they are recommen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are left off and a temporary variable named loc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, a variable substitution will take pl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ng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up =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lockup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use a substitution of "43" for "lockup"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ttempt to run a program called 43.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 must be a distinct string from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"lockup /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use the system to search for an executabl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ockup /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 to be executed by the OS/2 command proces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is the same as for programs, except ! is used instead of 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m must be used for CMD files and for comman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IR which are built into the command processor. '!'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execute EXE files, but it is less efficient and u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 (for the command processor) than '@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F statement.  This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lt;arithmetic-expression&gt; then &lt;command list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lt;arithmetic-expression&gt; THEN &lt;command list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LSE &lt;command list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ithmetic expression is evaluated; if the result 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EN clause is executed, otherwise the ELSE clause (if an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&lt;j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= 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y "MAX=" | max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 = 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HILE statement.  This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&lt;arithmetic-expression&gt; DO &lt;command list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ithmetic expression is evaluated; if the result 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 clause is executed, then the expression is again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the expression is non-zero, the loop contin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Y' : i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i &lt; 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= i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flag == 0 then sum = sum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 = sum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@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#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# 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# end key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A: Ke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allowable KEY DEFINITIONS for OS2TREE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A            =     A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B            =     A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C            =     A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D            =     A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E            =     A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F            =     A_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G            =     A_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H            =     A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I            =     A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J            =     A_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K            =     A_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L            =     A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M            =     A_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N            =     A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O            =     A_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P            =     A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Q            =     A_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R            =     A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S            =     A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T            =     A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U            =     A_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V            =     A_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W            =     A_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X            =     A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Y            =     A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Z            =     A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1            =     A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2            =     A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3            =     A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4            =     A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5            =     A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6            =     A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7            =     A_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8            =     A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9            =     A_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0            =     A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~            =     A_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-            =     A_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=            =     A_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\            =     A_B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Back-space   =     A_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,            =     A_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.            =     A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/            =     A_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UP           =     A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LEFT         =     A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DOWN         =     A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RIGHT        =     A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INS          =     A_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HOME         =     A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PAGE_UP      =     A_PAGE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DEL          =     A_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END          =     A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PAGE_DOWN    =     A_PAGE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TAB          =     A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F1           =     A_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F2           =     A_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F3           =     A_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F4           =     A_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F5           =     A_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F6           =     A_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F7           =     A_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F8           =     A_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F9           =     A_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F10          =     A_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F11          =     A_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F12          =     A_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A           =     C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B           =     C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C           =     C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D           =     C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E           =     C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F           =     C_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G           =     C_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H           =     C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I           =     C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J           =     C_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K           =     C_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L           =     C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M           =     C_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N           =     C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O           =     C_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P           =    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Q           =     C_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R           =     C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S           =     C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T           =     C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U           =     C_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V           =     C_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W           =     C_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X           =     C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Y           =     C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Z           =     C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-KEY   1       =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-KEY   2       =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-KEY   3       =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-KEY   4       =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-KEY   5       =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-KEY   6       =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-KEY   7       =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-KEY   8       =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-KEY   9       =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-KEY   10      =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-KEY   11      =    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-KEY   12      =    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               =    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         =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     =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_UP                =     PAGE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         =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   =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_DOWN              =     PAGE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                   =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                  =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                  =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            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F1          =     C_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F2          =     C_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F3          =     C_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F4          =     C_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F5          =     C_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F6          =     C_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F7          =     C_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F8          =     C_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F9          =     C_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F10         =     C_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F11         =     C_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F12         =     C_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TAB         =     C_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KEY + F1         =     S_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KEY + F2         =     S_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KEY + F3         =     S_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KEY + F4         =     S_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KEY + F5         =     S_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KEY + F6         =     S_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KEY + F7         =     S_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KEY + F8         =     S_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KEY + F9         =     S_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KEY + F10        =     S_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KEY + F11        =     S_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KEY + F12        =     S_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KEY + TAB        =     S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_TAB               =     BACK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2           =     C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6           =     C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-           =     C_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\           =     C_B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Back-space  =     C_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INS         =     C_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HOME        =     C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PAGE_UP     =     C_PAGE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DEL         =     C_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END         =     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PAGE_DOWN   =     C_PAGE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UP          =     C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LEFT        =     C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DOWN        =     C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RIGHT       =     C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 5                  =     PAD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PAD 5       =     C_PAD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PAD /       =     C_PAD_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PAD *       =     C_PAD_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PAD -       =     C_PAD_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PAD +       =     C_PAD_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L-KEY + PAD ENTER   =     C_PAD_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PAD /        =     A_PAD_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PAD *        =     A_PAD_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PAD -        =     A_PAD_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PAD +        =     A_PAD_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+ PAD ENTER    =     A_PAD_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           =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               =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         =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         =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               =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                 =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        =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EED              =    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B: OS2T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pre-defined OS2TRE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_enabled        : OS2TREE list selection flag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_backup_flag       : Enable Automatic Backup Thread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backup_str equals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_backup_edit_flag  : Automatically sets an editted file for back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_backup_clear_flag : Automatically clears backup queue after each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_execute_flag      : Enable Automatic Execution Thread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auto_execute_str equals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_a_tree            : Flag set to YES if A disk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auto tre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_b_tree            : Flag set to YES if B disk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auto tre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_c_tree            : Flag set to YES if C disk to be ONL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auto tre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_cursor_flag       : Flag that causes automatic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option to curse the TRE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_directory_list    : Flag that causes automatic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fter a find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_e_flag            : Flag that causes automatic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name into the E editor after a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_e_editor_name     : Name of Editor to be used with auto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_edit_compress_flag: ** DISABLED in bet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ag set to YES would invoke 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 before editing a file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_mfmaint           : Flag that causes automatic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tenance by sending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 to the mainframe thru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to make it think the use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tive, and therefore prevent auto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cedures.  Caution - this can DEFE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URITY MEAS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_update_tree       : Flag that causes a NEW TREE to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rytime OS2TRE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er_clock_flag     : Flag set to YES if a LARGE CLOCK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le in SCREEN SA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er_interval       : Number of seconds to wait between key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fore blanking the screen. (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qual to 0 turns off the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er_securewait_time_flag : Time in seconds to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alling keyboard lo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t to a negative number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_floppy_disks_flag: Flag set to YES if want OS2TREE TRE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available, used and max disk siz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meflag              : Enable CHIME Thread to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ime_str equals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_error_msgs_flag: Flag set to YES if user wants to CONFIR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PUP MESSAGES and ERROR ME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fault is NO, resulting in POP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nging from 1/4 sec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NING:  SETTING this flag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gram to stop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 CONFI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_protocol        : Communication protocol. The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CP78. Assign it a new valu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fferent protocol. Possible protoc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P78, MYTE, COMMUNICATION_MANA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MCOPY and SUPER_ALMCOPY.  SUPER_ALM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LMCOPY with the special fileli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abled which allows for fast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_dir                : Current DIRECTORY that the TREE is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e. DISK LEVE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_disk               : Current DISK that the TREE is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e. MAINFRAME = 0, A: = 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_user_a          : Key defined for CUSTOM USER FUNCTI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_user_b          : Key defined for CUSTOM USER FUNCTI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_group_function_flag : If YES prompts user for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en COPYING/DELETING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cluding skipping the PA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PLETELY - ie. GRAFT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s_popup_warning_time : Amount of days before and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MPORTANT DATE that you want to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_help_flag      : Flag set to YES if want default help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s specified in the os2tree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_path           : Default path to set OS2TREE whe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ch_mktree_flag     : Flag that causes automatic mktree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detectable changes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S2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_enabled    : OS2TREE list selection flag 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_dates_reminder_flag : Flag set to YES if AUTOMATIC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minder feature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_structure      : Flag set to YES causes OS2TREE to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 in FULL SCREEN LIST MODE.  Same 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-d option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. OS2TRE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no                : Index in file list of current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_start_top_flag    : OS2TREE find flag which equals YES if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start search from the top of the list 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_time_in_flag     : Flag set to YES automatically by OS2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irst time a user enters OS2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 gives basic directions and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irst time user, and th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omatically reset to NO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S2TRE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center_flag     : Flag set to YES if want to center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ader and trail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dualpage_center_char : Character used to separate p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matting in DUAL PA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printer_flag    : Flag set to YES if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er in FORMATER.  Default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SER (2 header lines at top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: Proprinter requires Flag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_oper_system_memory: Flag set to YES if want to free OS2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MORY to the system before call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, like an editor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 OS2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MORY is written to the TEMP_DIS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ed, being re-read and se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p_case_sensitive_flag : If YES, will ask user for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CASE 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NO, CASE INSENSITIVE will be assu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_off                  : Current Horizontal displacement in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_mode_flag         : ** DISABLED in beta versio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ag set to YES puts OS2TREE is HELP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playing a USER HELP POPUP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_enabled         : OS2TREE list selection flag for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_exclusive       : OS2TREE list selection flag for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fs_character         : Character used to show hpfs file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_cur_dir           : Jump DIRECTORY that the TREE is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e. DISK LEVE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_cur_disk          : Jump DISK that the TREE is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e. MAINFRAME = 0, A: = 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_flag              : Jump to jump dir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_check_flag         : If YES, will check for LAN DISKS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read calculations to get U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_disk              : Current Left most disk.  Used fo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ition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_frame_tree_enabled:  OS2TREE MAIN FRAME lis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_character         : Character used to mark file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_maketree_line_width: Maximum width a tree can be when MAK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make fails due to memory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rease this number. Default = 48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_maketree_num_lines : Maximum length a tree can be when MAK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make fails due to memory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rease this number. Default = 51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                  : Current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_MODE        = FULL SCREE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F_MODE        = FULL SCREEN 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EE_MODE      = OS2TREE TRE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DOW_PC_MODE = OS2TREE PC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DOW_MF_MODE = OS2TREE MF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_EDIT_MO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S2TREE WINDOW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pecial window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DO LIST, TASK LIS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EE_EDIT_MODE = OS2TREE TRE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or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OVE/COPY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TERNAL_MODE = EDITER, OUTSIDE OS2TR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PC, IFMF, IFTREE, IFTREEMF, IFTREE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SPECIALEDIT and IFTRE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change the mode, use the "mod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may TEMPORARILY change this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to change the dir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, but you MUS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_conservative_mode:  Flag set to YES wish to conserv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us freeing memory when 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results in slower OS2TRE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pecially between TRE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FULL SCREEN OS2TRE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_flag              : Flag set to YES if mono display is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 reverse video is used for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_delay            : DELAY between mouse button pu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asciimode         : Flag set to YES if in ASCII mode;  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NO if in WINDOW MODE so PM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U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enabled           : Flag set to YES if MOUSE suppor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_list_button1     : Not available in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_list_button2     : Not available in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_list_buttonD1    : Not available in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_list_buttonD2    : Not available in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_tree_button1     : Not available in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_tree_button2     : Not available in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_tree_buttonD1    : Not available in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_tree_buttonD2    : Not available in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queue                : Size of queues for directory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pecs. The default is 10. Assign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value for larger or smaller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_files_sort_search_msg : Total number of files in a l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SORT message is displayed 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_rows               : Total number of scree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_secure_writes      : Number of times file i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uring the secure delet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_readonly_ask_flag: Flag set to YES will automatic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ion and copy_over of READ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y beneficial when doing GROUP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ES, so user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 to confirm readonly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, which under normal condi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DOUBLE CHECKED before deleting o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_size              : Number of rows in file list display (num_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nus the lines used for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il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ldown_mode1_flag    : Flag set to YES if want SIMPLE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EE HEADER with ONE LINE PULLDOWN B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Automatically resets pulldown_help_flag=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ldown_mode2_flag    : Flag set to YES if want pulldown fas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y assignments displayed above pulld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ldown_mode3_flag    : Flag set to YES if want pulldown simp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y                  : NOT USED ANYMORE!! (Future beta relea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                    : Return code from last OS2TRE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only_enabled       : OS2TREE list selection flag for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only_exclusive     : OS2TREE list selection flag for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_dirsizes_flag  : Flag that causes the refre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y stats.  If the sta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ed, then it is immediat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_delete_flag    : Flag that causes refresh after mo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letes in TRE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_directory_flag  : Flag set to YES if desire OS2TRE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return user back to orig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OS2TREE was called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current OS2TRE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e_delete_enabled  : YES if the SECURE DELETE opti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wing the user the choice of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_file_contents_flag: YES if want VIEW_BOX to show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urrent file in the POPUP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_file_number_lines : Number of lines to be displayed in VIEW_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_dir               : YES if want to SORT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_special_list      : YES if want to SORT the SPECIAL FUN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PUP Lists like TODO, GENERAL TOD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copy_after_ts_enabled: YES if want SPECIAL COPY FEATURE to cop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y files with a change d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copy_ts_enabled      : YES if want SPECIAL COPY FEATURE to cop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y files with a chang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copy_size_enabled    : YES if want SPECIAL COPY FEATURE to cop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y files with a chang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copy_exact_enabled   : YES if want SPECIAL COPY FEATURE to cop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y files with a changed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copy_delete_enabled  : ** Not currently supported in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special COPY FEATURE and file i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_separator         : Character used to separate STATS in OS2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_enabled         : OS2TREE list selection flag for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o_separator         : Character used to separate TOD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mom_character      : Character used to display thermomet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_flag             : Turns on OS2TREE TRACE FACILITY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bugging user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_malloc_only_flag : Activates special MALLOC memory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_thread_flag      : Turns on OS2TREE TRACE THREAD FACILITY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debugging user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_speed_function_flag: YES if want to ask if want SPE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 when COPYING/MOVING/DELETING 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_compress_flag      : YES if want to compress OS2TRE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ke OS2TREE.DAT, D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_border_bot_left     : Character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aw bottom lef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_border_bot_right    : Character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aw bottom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_border_horizontal_t : Character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aw top window horizontal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_border_horizontal_b : Character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aw bottom window horizontal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_border_top_left     : Character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aw top lef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_border_top_right    : Character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aw top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_border_vertical     : Character to be used to dra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tical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case                 : Flag that causes all input to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per case. Set to NO to allow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put, YES to force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off                  :  Current Vertical displacement in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_pgm_name           : Name of the zip program os2tree i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fault is: "PKZIP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_zip_pgm_name        : Name of the un-zip program os2tree i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fault is: "PKUNZIP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variables determine the colors of various OS2TRE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new values to them to change the colors. Appendix 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color value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_color                : Binar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_marked_color         : Binary flag for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er_back_color          : Clo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er_fore_color          : Clock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_back_color            : Clo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_fore_color            : Clock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_headers_color        : Colum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_color             : Current directory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_back_color             : Edit field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_fore_color             : Edit fields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_back_color            : Error messag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_fore_color            : Error messag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_back_color            : Entry field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_fore_color            : Entry fields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pec_display_color      : Filespec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_back_color           : Heade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_fore_color           : Header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lite_color                : Current file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_screen_back_color      : Main Full Screen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_screen_back_color      : Main Full Screen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_fore_color          : Popup Message foregour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_back_color          : Popup Messag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_border_color        : Popup Message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_title_color         : Popup Message tit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_trailer_color       : Popup Message trail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_files_color              : MF filename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_marked_color             : Marked MF filename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_mode_files_color         : MF mode fi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_back_color              : Messag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_fore_color              : Messag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files_color               : Number of files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marked_color              : Number of marked files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_back_color           : Window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_fore_color           : Window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_marked_back_color    : Window Marke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_marked_fore_color    : Window Marked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_hilite_color         : Window hili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_fore_t_color         : Window tit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_fore_tr_color        : Window trail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_border_color         : Window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1_back_color          : Window1 bac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1_fore_color          : Window1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1_marked_back_color   : Window1 Marke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1_marked_fore_color   : Window1 Marked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1_hilite_color        : Window1 hili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1_fore_t_color        : Window1 tit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1_fore_tr_color       : Window1 trail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1_border_color        : Window1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2_back_color          : Window2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2_fore_color          : Window2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2_marked_back_color   : Window2 Marke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2_marked_fore_color   : Window2 Marked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2_hilite_color        : Window2 hili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2_fore_t_color        : Window2 tit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2_fore_tr_color       : Window2 trail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2_border_color        : Window2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_files_color              : PC filename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_marked_color             : Marked PC filename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_mode_files_color         : OS2TREE mode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_back_color           : Prompt field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_fore_color           : Prompt fields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_marked_color           : Size of marked files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er_back_color          : Traile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er_fore_color          : Trailer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_back_color             : Tree Mode Screen Backg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_fore_color             : Tree Mode Screen Foreg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_availdisks_color       : OS2TREE available disk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_availno_color          : OS2TREE unavailable disk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_availyes_color         : OS2TREE available disk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_box_fore_color         : OS2TREE box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_box_back_color         : OS2TREE box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_box_text_color         : OS2TREE box tex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_box_stats_color        : OS2TREE box stats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_box_cmds_color         : OS2TREE box cmds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_box_highlite_color     : OS2TREE box highlit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_clock_fore_color       : OS2TREE TREE MOD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_clock_back_color       : OS2TREE TREE MOD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_edit_border_fore_color : OS2TREE TREE EDIT MODE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_hilite_color           : OS2TREE hili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_name_fore_color        : OS2TREE directory nam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_name_back_color        : OS2TREE durectory nam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_pulldown_back_color    : OS2TREE Pulldown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_pulldown_fore_color    : OS2TREE Pulldown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_stats_fore_color       : OS2TREE stats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_stats_back_color       : OS2TREE stats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_stats_keyfore_color    : OS2TREE stats key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_stats_keyback_color    : OS2TREE stats key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_stats_keydef_color     : OS2TREE stats key def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_thermom_fore_color     : OS2TREE thermometer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_thermom_back_color     : OS2TREE thermometer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_thermom_merc_color     : OS2TREE thermometer mercur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_title_color            : OS2TREE tit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_totalsize_color        : OS2TREE total siz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_netsize_color          : OS2TREE net siz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_viewbox_b_fore_color   : OS2TREE viewbox border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_viewbox_fore_color     : OS2TREE viewbox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_viewbox_back_color     : OS2TREE viewbox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arm_str              : Character string with time for w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ng Format: "HH:MM:SS,HH:MM: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. "07:15:00" sets an ala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:15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. "07:15:00,12:00:00" sets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 7:15am and 12:00 NO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ng Format: "HOURLY", "HALFHOUR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NOON", "MIDNIG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ting string to "OFF" or ""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_execute_file_name : Name of file to read and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AUTO_EXECUTE_FLAG == YES and the auto_execute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dition is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Substitution Keyword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auto_execute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amp;DAY - replaced with YEAR &amp;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ample Date: June 22t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&amp;DAY --&gt; gen62292  (MDDYR = 5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amp;MONTH - replaced with YEAR,MONTH &amp;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&amp;DAY --&gt; gen692  (MYR = 3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amp;TIME - replaced with YEAR,MONTH,DAY &amp;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MDHHMMYR = 8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ample: Monday June 14th, 1993 at 15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6N1500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amp;FULLTIME - replaced with YEAR,MONTH,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&amp; TIME in a more legi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MMMDDYR.MMH = 11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ample: Monday June 14th, 1993 at 15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JUN1493.F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_execute_file_out  : Name of file to output results of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s when auto_execute_file_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_execute_str       : Character string with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_execu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ng Format: "HH:MM:SS,HH:MM: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. "07:15:00" sets an alarm for 7:15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. "07:15:00,12:00:00" sets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 7:15am and 12:00 NO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ng Format: "HOURLY", "HALFHOUR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NOON", "MIDNIG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ting string to "OFF" or ""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_e_editor_name     : Name of the EDITOR program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_e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atur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_e_exclusion_list  : list of excluded file ext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_e_flag = YES option! Eac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t be enclosed in bracket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: exclude BIN, EXE and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_e_exclusion_list="[BIN],[EXE],[OBJ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_task_exclusion_list  : list of excluded character str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SK LIST option! Each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t be enclosed in bracket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: exclu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_task_exclusion_list="[MANAGER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_destination     : BACKUP destin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Substitution Keyword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backup_destination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amp;DAY - replaced with YEAR &amp;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ample Date: June 22t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&amp;DAY --&gt; gen62292  (MDDYR = 5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amp;MONTH - replaced with YEAR,MONTH &amp;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&amp;DAY --&gt; gen692  (MYR = 3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amp;TIME - replaced with YEAR,MONTH,DAY &amp;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MDHHMMYR = 8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ample: Monday June 14th, 1993 at 15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6N1500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amp;FULLTIME - replaced with YEAR,MONTH,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&amp; TIME in a more legi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MMMDDYR.MMH = 11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ample: Monday June 14th, 1993 at 15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JUN1493.F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_str             : Character string with time for w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ng Format: "HH:MM:SS,HH:MM: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. "07:15:00" sets a back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:15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. "07:15:00,12:00:00" set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 7:15am and 12:00 NO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ng Format: "HOURLY", "HALFHOUR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NOON", "MIDNIG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ting string to "OFF" or ""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me_notes_str        : Character string with notes to 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ime_str condition is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me_str              : Character string with options for 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ring Format: "HH:MM:SS,HH:MM: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. "07:15:00" sets an alarm for 7:15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. "07:15:00,12:00:00" sets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7:15am and 12:00 NO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ng Format: "HOURLY", "HALFHOUR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NOON", "MIDNIG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ting string to "OFF" or ""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_cmd_prog        : The name of the communicat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ding commands to M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_cmd_clear       : The code used by commun_cmd_prog for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_cmd_enter       : The code used by commun_cmd_prog f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s_list_title1      : Character strings containing DAT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s_list_title2          POPUP TITL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s_list_titl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s_list_trailer     : Character string containing DAT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PUP tr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s_popup_file_name  : Name of the file that the IMPORTA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es are read from and stored i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_file_name          : Name of OS2TREE.DEF file OS2TREE i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files                : The path to the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S2TREE data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_file_name       : Name of the MAIN EDITOR program OS2TREE i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_list_trailer     : Character string containing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PUP tr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_drives_list     : list of floppy drives for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: "A:,B:,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c_filename      : Default OS2TREE FORMATTER cover p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e = "OS2TREEFORMAT.COV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dheader1        : File Formatter default header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dheader2        : File Formatter default header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dheader3        : File Formatter default header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dheader1        : File Formatter default header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dheader2        : File Formatter default header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dheader3        : File Formatter default header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dpage_size      : Default page size f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dtrailer1       : File Formatter default trailer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dtrailer2       : File Formatter default trailer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dtrailer3       : File Formatter default trailer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header1         : File Formatter current header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header2         : File Formatter current header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header3         : File Formatter current header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header4         : File Formatter current header lin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header5         : File Formatter current header lin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header6         : File Formatter current header lin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left_margin     : The left margin for the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page_number     : Starting Page number for the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page_size1      : Page size for Prin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page_size2      : Page size for Prin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special_char1   : Special General sequence for Prin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special_char2   : Special General sequence for Prin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special_clear1  : Special Clear sequence for Prin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special_clear2  : Special Clear sequence for Prin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special_land1   : Special Lanscape sequence for Prin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special_land2   : Special Lanscape sequence for Prin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special_reset1  : Special Reset sequence for Prin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special_reset2  : Special Reset sequence for Prin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trailer1        : File Formatter current trailer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trailer2        : File Formatter current trailer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trailer3        : File Formatter current trailer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trailer4        : File Formatter current trailer lin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trailer5        : File Formatter current trailer lin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trailer6        : File Formatter current trailer lin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special note: %filename% in the header or trai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matically replaced with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date% automatically replaced with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page#% automatically replaced wit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ber. ** additional note: CAPS 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WERCASE ONLY, no mixed ca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e: %DATE% and %date% ok, but %Date% no g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page_number     : The starting line number for the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page_size       : The number of lines per page (default=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special_ch      : A special char to insert at top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formatted file to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densed, 12 char/inc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special_proprinter_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pecial ending char to insert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formatted file to specif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dition: condensed, 12 char/inc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or proprinter type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special_en      : A special char to insert at top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formatted file to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densed, 12 char/inc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_special_proprinter_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pecial ending char to insert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formatted file to specif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dition: condensed, 12 char/inc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or proprinter type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_file_directory : Default directory for GENERIC TODO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_list_title     : Character string containing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DO LIST POPUP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_list_trailer   : Character string containing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DO LIST POPUP tr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_backup_dest    : GENERIC LIST POPUP backup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0 thru generic49: Line in special User GENERIC TOD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p_editor_file_name  : Name of the editor program os2tree i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edit/browse the GREP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fault is: "OS2TREE_VIEWER" -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S2TREE view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p_exclusion_list    : list of excluded file ext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p feature. Eac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t be enclosed in bracket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: exclude DLL, EXE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p_exclusion_list="[DLL],[EXE],[DLL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0 thru help49      : Line in special User Hel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_file_name         : Name of the OS2TRE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_session_delete    : Host Session DELET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_session_list      : Host Session LIST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_session_name      : Defaulted to H but can also be Ha, Hb, H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_session_rename    : Host Session RENAM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_session_file_out  : Name of file to output HOST SESSION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debug and verification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_lock_name     : Name of keyboard lock program and 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. "LOCKITUP /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_drives_list      : List of pre-defined leg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t_file_name          : Name of mf list data file OS2TREE i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_frame_namef_      : MAINFRAME name to use: ie. "TSO", "VM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tree_exclusion_list: List of DISKS not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the MAKE TREE op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he Drive letter is UPPERCA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he Drive letter is LOWERCAS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ROOT level directori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_name                : MF file name, without type 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_type                : MF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_mode                : MF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_file                : Full M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files                : The path to the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sting of M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maint_file_name      : Name of the mfmaint data file for MF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_help_str          : Character string for a miniture help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ee_stat_box at bottom of TRE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_key1_str         : Name of First Mous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_key1_ch          : Key to emulate if First Mouse Area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_key2_str         : Name of Second Mous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_key2_ch          : Key to emulate if Second Mouse Area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_key3_str         : Name of Third Mous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_key3_ch          : Key to emulate if Third Mouse Area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_key4_str         : Name of Fourth Mous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_key4_ch          : Key to emulate if Fourth Mouse Area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_key5_str         : Name of Fifth Mous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_key5_ch          : Key to emulate if Fifth Mouse Area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_key6_str         : Name of Sixth Mous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_key6_ch          : Key to emulate if Sixth Mouse Area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_key7_str         : Name of Seventh Mous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_key7_ch          : Key to emulate if Seventh Mouse Area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_key8_str         : Name of Eighth Mous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_key8_ch          : Key to emulate if Eighth Mouse Area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_drives_list        : List of network drives for spac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lso should include local CD RO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r_file_name        : Name of the pager program os2tree i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is: "OS2TREE_VIEWER" -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S2TREE view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              : Password for BLANKER ESC! (NULL a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_name                : PC file name,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_type                : PC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_file                : Full PC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_port1          : Not supported for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_port10         : Not supported for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_port2          : Not supported for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_port3          : Not supported for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_port4          : Not supported for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_port5          : Not supported for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_port6          : Not supported for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_port7          : Not supported for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_port8          : Not supported for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_port9          : Not supported for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_port           : Name of printer port, defaulted to 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can be set to LPT2, LPT3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name.  Used by FORMATTER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PU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_string1        : Not supported for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_string10       : Not supported for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_string2        : Not supported for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_string3        : Not supported for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_string4        : Not supported for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_string5        : Not supported for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_string6        : Not supported for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_string7        : Not supported for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_string8        : Not supported for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_string9        : Not supported for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m_file_name          : Name of parm data file OS2TREE i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_file_name          : Name of OS2TREE.PRO OS2TREE i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_exe_file_name      : Name of OS2TPRO.EXE OS2TREE i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ldown0              : Pulldown lines for TREE HEAD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ldow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ldow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ldow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ldow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ue_list_title       : Character string containing QUEU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PUP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ue_list_trailer     : Character string containing QUEU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PUP tr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_cmd_prog          : The name of the se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_directory        : Default directory for SE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                : The string returned when saving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_all_disk_exclusionList : list of excluded DISK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arched when the SHOW_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_file_name      : Name of specia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_msg_file_name  : Name of special messag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_msg_search_str : Name of special messag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_msg_str        : Name of special messa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_drives_list     : List of system drives (vs. NETWORK or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s like CDROMS) for space calculation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_req0 thru task_req09 : Line in special User TASK_REQ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_disk              : Disk to create Temporary files on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C:"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_editor_file_name  : Name of the TINY editor program OS2TREE i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o_backup_dest       : TODO LIST POPUP backup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o_list_title        : Character string containing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PUP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o_list_trailer      : Character string containing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PUP tr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o0 thru todo49      : Line in special User TOD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er0, trailer1, trailer2 : First, second and thir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ailer. Only the l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_lst_file_name     : Name of file containing latest OS2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_lst_file_oldname  : Name of file containing backup OS2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                     : The string returned by OS2TRE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tur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_file_number_lines : Number of lines to display i the f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C: OS2TR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            : Same as before in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&lt;n&gt;            : Ask for a response to a YES/NO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sg&gt;            where n is the row to display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           msg is the question and esc i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YES,NO) whether to allow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archive       : Set archive attribute for current P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archive_mark  : Set archive attribute for all marked P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system        : Set system attribute for current P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system_mark   : Set system attribute for all marked P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hidden        : Set hidden attribute for current P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hidden_mark   : Set hidden attribute for all marked P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readonly      : Set readonly attribute for current P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readonly_mark : Set readonly attribute for all marked P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_backup        : Start the FOREGROUND Threa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Auto_back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_backup_now    : Start the BACKGROUND Threa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Auto_back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_execute       : Start the FOREGROUND Threa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Auto_execute_fi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_execute_now   : Start the BACKGROUND Threa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Auto_execute_fi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            : Set the Dynamic Backup flag fo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_perm        : Set the Permanent Backup flag fo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_mark        : Set the Dynamic Backup flag for all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_perm_mark   : Set the Permanent Backup flag for all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_mark         : Execute the BATCH CREATION FUNCTION on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k Line: special chars 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1 = FULL Path and Name and Extens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2 = Drive let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3 = Path only {no drive letter or cole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4 = 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5 = Exten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6 = Name and Exten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% = The character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: C:\OS2\SYSTEM\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1 = "C:\OS2\SYSTEM\TEST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2 =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3 = "\OS2\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4 =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5 = "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6 = "TEST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% =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               :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            : Move to the previo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_all_mark       : Set the binary flag for all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er            : Execute the OS2TREE BLANK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               : Display BOX of statistics/commands in OS2TREE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area_screen &lt;top row&gt; &lt;left column&gt; &lt;bottom row&gt; &lt;right column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 the rectangular area bounded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screen       : Clear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&lt;rate&gt;    : Display a continuous clock, specify rate (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no longer supported-dummy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ow&gt;         per second) and row and col to display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ol&gt;         (YES, NO) seconds for OS2TRE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e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_window       : Popup window of OS2TREE Col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left, top, right,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_window_color : Popup window of OS2TREE colors available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left, top, right,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_line_rtn   : Return after command line execution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allow anoth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_mf_to_pc_name: Convert a mainframe name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 name based on the OS2TREE TYP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_strings     : Concatenate two strings into o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             : Copy the current PC file. The user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stination. The syntax for destin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as the DOS/OS2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mark          : Copy all marked P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_maximum     : Set the cursor speed to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_minimum     : Set the cursor speed to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             : Display the Dates Popup for setting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es for the Important Dates Remind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left, top, right,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page_down  : Default setting for page dow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page_up    : Default setting for page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     : Delete the current file. The user is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rm before the dele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_dir         : Delete the current directory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_disk        : Delete the current disk from the T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_item        : Delete an item from a SPECIALTY POPU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_mark        : Delete all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_queue_item  : Delete a item from the special [C_W] QUEU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_tree_dirs   : Delete all ROOT DIRECTORIES under the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the TREE! (Only GRAPHICALLY, not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 DE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              : Execute a DEMO of OS2T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copy_options_list : Display SPECIAL COPY OPTIONS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left, top, right,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dates_list     : Display a list of all IMPORTANT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format_list    : Display a list of FORMATTER SPECI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generic_list   : Display GENERIC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left, top, right, bottom, SORT_OS2TREE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help_list      : Display CUSTOMIZED HELP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left, top, right,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list_options_list : Display LIST OPTIONS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left, top, right,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options_list   : Display OPTIONS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left, top, right,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mode_list      : Display LINE MODE CHOICES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printer_list   : Display PRINTER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left, top, right,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task_list      : Display the OS/2 LIST OF TASKS FOR SEL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left, top, right, bottom, SORT_OS2TREE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task_req_list  : Display the OS/2 LIST OF TASKS TO ST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left, top, right, bottom, SORT_OS2TREE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timers_list    : Display timer options in OS2TREE Pop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vailable in this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todo_list      : Display TODO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left, top, right, bottom, SORT_OS2TREE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tree_roots_only: Flag set to YES causes OS2TREE to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 in the DEFAULT TREE MOD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ee containing on the ROOT DIS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-r option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. OS2TRE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: Would only use -r option to overr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ting of display_tree_roots_only in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tree_structure : Flag set to YES causes OS2TREE to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 in the DEFAULT TREE MODE.  Same 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-t option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. OS2TRE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: Would only use -t option to overr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ting of display_tree_structure in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           : Note available in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_session_switch : Go directly to the DOS box from an 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          : Download (MF mode)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_mark      : Download all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             : Involk the editor o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fresh&gt;       Use YES to refresh list after edit, 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ew&gt;           Use YES to specify new file, NO to ed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lock&gt;         Use YES to request CLOCK, NO to remov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ate&gt;            If YES, specify rate in seconds to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no longer supported-dummy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ow&gt; &lt;col&gt;              row and col to display clock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cs&gt;                    (YES, NO) to display SE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ck&gt; &lt;fore&gt;             background and 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99 for defaults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_auto          : Not available in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_bad           : Not available in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_copy          : Not available in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_mark          : Involk the editor on the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fresh&gt;       Use YES to refresh list after edit, 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ew&gt;           Use YES to specify new file, NO to ed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lock&gt;         Use YES to request CLOCK, NO to remov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ate&gt;            If YES, specify rate in seconds to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no longer supported-dummy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ow&gt; &lt;col&gt;               row and col to display clock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cs&gt;                    (YES, NO) to display SE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ck&gt; &lt;fore&gt;             background and 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99 for defaults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_name          : Edit the upload MF name (in PC mode) 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 name (in MF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_new           : Select new directory in TREE_EDIT_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_old           : Select old (last selected)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EE_EDIT_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_path          : Select current path for editing in TREE_EDIT_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_select        : Select current directory in TREE_EDIT_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_system      : Perform ENTIRE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           : If the current file is an executabl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MD or BAT file,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mark       : If the marked files are executable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MD or BAT files, they are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on_mark    : The ENTERED program name is executed o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rked file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_find           : Find a file name in the list.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name.  This is the opposite to the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find is defined to start at curren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lt_find will start at the top and visa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             : Find a file name in the list.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next          : Find the next file matching the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ave          : Find the next file matching the saved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           : Format the current PC file. The user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stin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_mark        : Format all marked P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backup     : Backup GENERIC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file_directory: Directory Path used in GENERIC TODO L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rename     : Rename an item from the GENERIC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f_file        : Gets a user requested file from MF and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according to the OS2TREE TYPE DEFINI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p_file_directory: Directory Path used in GREP FUNCTIONS!  If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specified, the CURRENT PATH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            : Redisplay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_popup         : Popup window of Custom Help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S2TREE.DEF file. (left, top, right,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       : Display help file (Using pager utility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_about_window  : Display help about windo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_session_switch: Go directly to the HOST from an 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_dir         : Insert a new DIRECTORY after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ove flag&gt;        in the tree structure. If move Flag is YES,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inserted directory (default is YE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_after_disk  : Insert a new/duplicate disk into the TRE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_before_disk : Insert a new/duplicate disk into the TRE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_item        : Insert a new item in a SPECIALTY POPU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_tree_dirs   : Insert all ROOT DIRECTORIES under current DI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REE! (Only GRAPHICALLY, not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 CREATE, since will only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OT directorys it finds under the current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_backup_all  : Invert the backup on all files (backup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backuped, unbackuped files are backup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_mark_all    : Invert the mark on all files (mark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marked, unmarked files are mark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_tag_all     : Invert the tag on all files (ta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agged, untagged files are tagg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              : Join the current PC file. The user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stination file name.  This doesn't m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se, but for completeness is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be remove in next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_mark          : Join all marked P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_lock      : Calls a program to lock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maint            : execute MFMAINT to maintain M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must be called AFTER mfmaint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commun_protocol have been initializ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popup           : Popup Window of Main Fr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left, top, right,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_directory  : Request a POPUP FILE LIST for a miss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_tree            : Not available in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_ &lt;n_lines&gt;    : Change mode to desired size. ex. mode_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_xx            : Change mode to num_row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_25            : Change mode to 25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_43            : Change mode to 43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_50            : Change mode to 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_pulldown_1   : Request a MOUSE PULL DOWN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left, top, right, bottom, SORT_OS2TREE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_pulldown_2   : Request a MOUSE PULL DOWN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left, top, right, bottom, SORT_OS2TREE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_pulldown_3   : Request a MOUSE PULL DOWN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left, top, right, bottom, SORT_OS2TREE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_pulldown_4   : Request a MOUSE PULL DOWN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left, top, right, bottom, SORT_OS2TREE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_pulldown_5   : Request a MOUSE PULL DOWN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left, top, right, bottom, SORT_OS2TREE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_pulldown_6   : Request a MOUSE PULL DOWN #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left, top, right, bottom, SORT_OS2TREE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_pulldown_7   : Request a MOUSE PULL DOWN #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left, top, right, bottom, SORT_OS2TREE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_pulldown_8   : Request a MOUSE PULL DOWN #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left, top, right, bottom, SORT_OS2TREE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_down &lt;n_lines&gt;: Move the cursor the specified number of lin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negative number to move up, positive to 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Special cases: Default_page_down, Default_page_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_right&lt;n_lines&gt;: Move the cursor the specified number of colum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negative number to move left, positiv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              : Move the current PC file. The user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stination. The syntax for destin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as the DOS/OS2 COPY command.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, the file is de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_mark          : Move all marked P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_verification  : (YES/NO) verify copied file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double check when moving importa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 will slow things dow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             : Play a string of note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IC "A1 B1 C1 D4 D3 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_default      : Play a default music string "Big Ben Ch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directory      : Change the current P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filespec       : Change the filespec for display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pec delimiters:           " ()[],;: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pec exclusion delimiters: "{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tree_current         : Make a tree for the current Disk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tree_harddisks       : Make a tree for al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tree_harddisks_a     : Make a tree for all Disks and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tree_harddisks_b     : Make a tree for all Disks and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tree_harddisks_nolan : Make a tree for all Disks except Lan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tree_roots           : Make a tree for all Disks (root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_on         : The ENTERED program name is execu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file as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_on_mark    : The ENTERED program name is executed with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as the input (arg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tree_stat       : Toggle the display of the DIRECTORY STA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e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_call           : Prompt user for a DOS or OS/2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_cmd            : Start up a DOS or OS/2 command session.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enter DOS commands to be executed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types 'EXIT', OS2TREE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             : Print the current P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file_list    : Print Current File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mark         : Print all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_call          : Call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            : Prompt the user for a Y/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une_dir          : Remove the current directory from tree.(pruning tre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         : Quit OS2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             :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            : Refresh the list. Read in the directory and re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            : Rename current file (MF or 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_dir         : Rename the current directory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_mark        : Rename all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&lt;n&gt;        : Request for an input string on lin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sg&gt;              where msg is the question.  rc = 0 i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put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_clock      : Restore the current position etc. of the OS2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OCK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_screen &lt;screen&gt; : Restore previously saved scree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e_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screen        : Save screen for later restore_screen. R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ointer to a buffer conting the sav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e_screen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d_screen = r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"myprog" ,     # myprog messes u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tore_screen old_scre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&lt;msg&gt;          : Display msg on top lin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_2 &lt;msg&gt;        : Display msg on top line + 2 lines down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clock         : Save the current position etc. of the OS2TREE CLOCK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options       : Save the current OS2TREE settings to the OS2TRE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for permanent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options_and_keys : Save the current OS2TREE sett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2TREE.DEF file for permanent storag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resetting the key defin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itial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path &lt;file name&gt; [&lt;env_var&gt;] : Search a path for the file n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_var is not specified, DPAT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(wipe)      : Writes over the current file num_secure_writes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is asked to confirm before the secure/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_mark (wipe_mark) : Wipe all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item           : Select item in list and proces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             : Send the current P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_mark          : Send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lock &lt;rate&gt;: MOVE the continuous clock, specify rate (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no longer supported-dummy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ow&gt;       per second) and row and col to display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ol&gt;       (YES, NO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e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date           : Set the time/date stamp of the current P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date_mark      : Set the time/date stamp of all marked P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directory    : Directory Path used in OS2TREE REQUIRE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_all           : Perform SHOW_All file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_backup_all    : Display list of DYNAMIC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_perm_backup_all:Display list of PERMANENT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_tag_all       : Display list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 &lt;secs&gt;       : Sleep for x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_order         : Prompt for new sort order for general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_sort_order : Prompt for new sort order for special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_file_name  : Edit SPECIAL FILE NAME with default auto_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_copy       : Copy the current PC file based on SPECIAL COPY P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is prompted for the destin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ntax for destination is the same as the DOS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command. See: display_copy_options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_copy_mark  : Copy all marked PC files based on SPECIAL COPY P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: display_copy_options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_cursor &lt;speed&gt; : Change the cursor speed. &lt;speed&gt;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(slowest) an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mode &lt;flag&gt;  : Switch curren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ag = 0  clean up and switch to n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ag = 1  clean up and switch to MF with no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ag = 2  clean up and switch to MF with new m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_percent     : Switch the tree percent representations.  (ie.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               : Tag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_mark           : Tag all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_window       : Popup window of Timers.  Note available in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left, top, right,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y               : Invoke tiny editor o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fresh&gt;       Use YES to refresh list after edit, 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ew&gt;           Use YES to specify new file, NO to ed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lock&gt;         Use YES to request CLOCK, NO to remov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ate&gt;            If YES, specify rate in seconds to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no longer supported-dummy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ow&gt; &lt;col&gt;               row and col to display clock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cs&gt;                    (YES, NO) to display SE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ck&gt; &lt;fore&gt;             background and 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99 for defaults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y_mark          : Invoke tiny editor on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fresh&gt;       Use YES to refresh list after edit, 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ew&gt;           Use YES to specify new file, NO to ed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lock&gt;         Use YES to request CLOCK, NO to remov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ate&gt;            If YES, specify rate in seconds to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no longer supported-dummy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ow&gt; &lt;col&gt;               row and col to display clock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cs&gt;                    (YES, NO) to display SE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ck&gt; &lt;fore&gt;             background and 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99 for defaults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o_backup        : Backup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o_file_directory: Directory Path used in TREE TODO L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o_rename        : Renam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_mark        : Mark the current line if it is unmarked, unmar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it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_tag         : Tag the current line if it is untagged, unta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it is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_backup      : Backup the current line if it is unbackedup, unbacku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it is back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_mark_all    : Toggle the mark on all files (marked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mark a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_tag_all     : Toggle the tag on all files (tag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agged a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_bin            : Toggle the binary flag on the current_file=file_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_bin_mark       : Toggle the biinary flag on all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              : Set the time/date stamp of the current P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current time/date, ie. touc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_mark         : Set the time/date stamp of all marked P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current time/date, ie. touch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er            : Redisplay the trail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_ext &lt;pc_ext&gt; &lt;mf_type&gt; &lt;bin_flag&gt; : Tells OS2TREE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late the given file extension to the mf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uploading, and vice versa when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bin_flag is 1, the binary flag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for files with the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              : View the OS2TRE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_list          : Popup a FILE LIST for a selected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_clock &lt;rate&gt;  : Display a continuous clock, specify rate (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no longer supported-dummy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ow&gt;         per second) and row and col to display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ol&gt;         (YES, NO) seconds for TRE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e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_display       : Displays a TREE UTILITY, which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lock&gt;           to select specific directories to enter OS2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ate&gt;           with or DELETE, RENAME, MOVE or COP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no longer supported-dummy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ow&gt;          Use YES to request CLOCK, NO to remov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l&gt;            If YES, specify rate in seconds to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ecs&gt;                   row and col to display clock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ack&gt;                   (YES, NO) to display SE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re&gt;                   background and 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99 for defaults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_stat          : Display STATS in OS2TREE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_percent       : Display header Info in OS2TREE as PERCENT!!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in_all_mark     : Clear the binary flag for all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_backup          : Remove the Dynamic Backup flag fo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_backup_mark     : Remove the Dynamic Backup flag for all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_backup_perm     : Remove the Permanent Backup flag fo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_backup_perm_mark: Remove the Permanent Backup flag for all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_tag             : Remove the tag from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_tag_mark        : Remove the tag from all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            : Upload (PC mode)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_mark        : Upload all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              : View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mark          : View all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box_down       : Default setting for viewbox dow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box_end        : Default setting for viewbox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box_home       : Default setting for viewbox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box_page_down  : Default setting for viewbox page dow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box_page_up    : Default setting for viewbox page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box_up         : Default setting for viewbox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_stat        : Toggle the current Window SIZE/TIME-DATE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pe (secure)      : Writes over the current file num_secure_writes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is asked to confirm before the secure/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pe_mark (secure_mark) : Wipe all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_mark           : Execute the ZIP PROGRAM on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D: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lor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       DARK_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         LT_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        LT_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AN         LT_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        LT_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ENTA      LT_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WN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T_GRAY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