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2.00g1 External Files - Listing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ing of all the external files that can be used by T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should be stored in the directory specified in the TOPANS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OP.CFG.  For an explanation of the naming and detection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 to find these files, please see T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used by TOP for the situa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Bas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HELP   Screen shown when a COLOURHELP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HELP  Screen shown when a COMMANDS command is issued. 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list of command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USER   Screen shown when a new user enters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HELP  Screen shown when a user requests help on edit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.  Should contain a list of % codes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elements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TOPNEWS   Screen shown after a user enters TOP if the ShowNew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.  Useful for informing users about changes to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ffect them, or bugs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TOPTITLE  Screen shown as soon as a user enters TOP if the 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enabled.  Use this screen to show a titl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used by TOP's online help system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 HELP command.  The command or topic listed besid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command or topic the help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Basename  Command/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0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1  A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2 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3  A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ACTS  ACTIONS (General help on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AN  CHANNELS (General help on chann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AT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0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1  CHANG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2  CHANGE 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3  CHANGE X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4  CHANG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5  CHANGE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G6  CHANG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HLP  COLOU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LST  CON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CMD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DENY  DENY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JOIN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LGOF  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LKUP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0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1  MODERATOR SET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2  MODERATOR SE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3  MODERATOR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4  MODERATOR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5  MODERATOR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MOD6  MODERATOR U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NODS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PAG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PROF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QUIT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RMBR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0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1  SYSO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2  SYSOP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3  SYSO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SYS4  SYSOP SE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TI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ULST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WHIS 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BIO 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DIR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FGT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GA1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GA2  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GEN  GENERAL (General help on TOP and cha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HLP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TOP  TOPICS (List of non-command help top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LP_WHO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with TOP but are not specif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They include replacements for the above files, and files used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Bas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ALTNEW    Replacement for NEWUSER if you have AllowNewHandle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 STOPPIC1  Used by the STOP action to demonstrate ac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 STOPPIC2  Used by the STOP &lt;name&gt; action to demonstrate ac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(s) in the FN column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*.ASC, *.ANS, and *.AVT versions are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*.ASC version only is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ot includ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Used as an actio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lacements for a file li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