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end me a quick email confi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ZED Alph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