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(c) Copyright DynaComp Solutions 1995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toMR2 - A program to convert LaMail nicknames, folder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MR2I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toMR2 will migrate your existing LaMail nicknam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ce address book maintaing nicknames, real names,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igrate any distribution lists you may have in 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2Ice groups.  Existing LaMail folders, with or withou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, will be created for MR2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drive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Ice if you have more than 1 drive (or multiple par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single letter when prompted without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if you want to move your mail from 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R2Ice or if you want your mail copi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ail make SURE you have a BACKUP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wrong.  If you decide to move your mail, LaMtoMR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LaMail folder directory structure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l index files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MtoMR2 does anything it will check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have installed MR2Ice has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mail you have stored in L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one time" use program so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it helpful and were pleased with the result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US 5 dollars for the effort and testing I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o inclined please send 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Com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27624-8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may be directed to djmartin@nando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comp.os.os2.utilities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rt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