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OS/2 Upgrade For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ͻ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L TO :    �     DLM Consulting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P O Box 1464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</w:t>
      </w:r>
      <w:r>
        <w:rPr/>
        <w:t>Addison, TX 75001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�������������</w:t>
      </w:r>
      <w:r>
        <w:rPr/>
        <w:t>ͼ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SCRIPTION                                 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-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ke check or money order payable to : DLM Consul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SA/2 For OS/2 Upgrade.                       $ 10.00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cludes program and 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diskette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 $5.00 for processing of              Int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ternational orde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xas residents add State Sales Tax:      Tax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tal                                   Total $ _____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: 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ress: 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ity/State/Zip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iskette Type (360K/720K) 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ollowing information may be ommitted if des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Number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serve Id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rodigy ID               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ie ID                  : 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