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Friday, 31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108821422"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717256658"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1936455388"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