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36847271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61214596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2986371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