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scriba tekstverwerker voor de OS/2 Presentation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is een zogenaamde WYSIWYG ('What You See Is What You Ge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a.w. het gedrukte eindresultaat zal identiek zijn met wat je op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 ziet) tekstverwerker voor de OS/2 Presentation Manager.  Hierbij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niet de bedoeling te concurreren met de grote, profession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's voor OS/2-PM ofWindows, maar wordt de gebruiker een m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eiden aantal functies ter beschikking gesteld. Het programma beschi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ter wel over alle gebruikelijke mogelijkheden voor tekstopmaak en l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toe om grafische afbeeldingen in documenten op te nemen. Daarenb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unnen alle genstalleerde lettertypes, in alle gangbare formaten en in 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ime selectie van groottes, gebruik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drukken van teksten gebeurt uitsluitend onder controle van de OS/2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ondersteund daarmee alle drukkers (en instellingen) die ook doo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uringssysteem ondersteund worden. Dit omvat ook FAX apparat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oftware Registrat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is shareware en kan als dusdanig (in ongewijzigde vorm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ij aan alle genteresseerden doorgegeven worden. Vind je het nuttig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luit je het verder te gebruiken, dan moet je een contributie beta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ijs bedraagt $30.00 (US) en er zijn verschillende manieren om dez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alen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 of overschrijving : wil je met een persoonlijke cheq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chrijving betalen dan moet je deze samen met je naam, je postadr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t uitgiftenummer en datum van je huidige Escriba-kopie zenden aan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scriba Regist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/o Rick Pap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8290 Avond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estland, MI 48186-3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ISA/MasterCard/Discover : verkies je met een van deze kredietkaarten 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len dan wordt dit door de firma BMT Micro behandeld. Deze kan op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 (800) 414-4268 (enkel USA) of op (910) 791-7052, FAX op (9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0-2937, of, tenslotte, op zijn BBS op (910) 350-8061 bereikt worden.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one telefoonnummers zijn bereikbaar tussen 8h en 20h (EST,-5 UTC).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e nummers staan 24 uur per dag, zeven dagen per week ter beschik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t adres van de firma i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MT Mi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52 Horn 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mington, NC 28412-24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merking: Woon je in een van de vroegere Sovjetrepubliek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schaupaktstaten dan kan je je registreren voor $5 (geen kredietka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.u.b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 registratie wordt je een ontvangstbewijs en de nieuwste uitgave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ekstverwerker op diskette opgestuurd. Later ontvang je dan nog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exemplaar bij het uitkomen van de eerstvolgende grote versi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rukte documentatie is nog niet beschikbaar maar zodra dit wel het g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zullen allegeregistreerde gebruikers een gratis exemplaar ontvan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 je later nog verdere versies op diskette dan kost dit $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ragen en Foutrappor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cht je problemen hebben met dit programma dan kan de auteur Rick Pa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 een van de volgende wijzen bereikt word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net        rpapo@msen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il            Rick Papo, 38290 Avondale, Westland, MI 48186-3830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lephone       USA (734) 326-85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hoogste voorrang wordt gegeven aan vragen en problem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egistreerde gebruikers maar er wordt geprobeerd om alle vrag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nekomen af te handelen.  E-Mail wordt elke dag gelez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meld in alle correspondentie a.u.b. het versie-nummer van Escriba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 gebruikt. en waarnaar je refere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stallat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 Escriba te installeren moet je het opdrachtbestand 'NDRLAND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enminste als je voor deze Nederlandse versie gekozen hebt) starten. 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aagt je om de directory waarin het programma genstalleerd moe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 hier alstublieft het volledige pad (met drive) aan. Een onbesta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ordt automatisch gemaakt. De voor Escriba noodzakelijke 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L, HLP en DOC bestanden worden allemaal op deze directory gecopi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gelijkertijd wordt er op je werkblad een folder aangelegd met da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en voor het programma en de documenta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dra de installatie beindigd is kan je deze objecten naar hartel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plaats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 je op de een of andere manier een van deze objecten dan moet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kel maar de installatie te herhalen. De instellingen zijn niet verlor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ertalin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a is gebouwd om op een eenvoudige manier in andere talen omg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kunnen worden. Vertalingen naar het Spaans, Frans, Duits en Ned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staan reeds. Wil jij ook het programma naar je eigen moedertaal omzet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kan je een berichtje sturen naar mijn Internet- (rpapo@msen.com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 mijn adres.  Ik zend je dan de bestanden die moeten vertaald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 hulpteksten, deze documentatie, het installatieprogramma 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definities voor het programma).  Zodra de vertalingen terug bij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eur zijn, wordt de nieuwe taal bij de volgende uitgave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verwerker gevoegd. Hou er wel rekening mee dat, naarmate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anderingen in Escriba komen, je ook telkens om aanpassingen zal gevraag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den. Daar staat dan wel tegenover dat je registratie gratis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 vertalers verantwoordelijk voor de huidige versies zij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anish   Rick Papo and Xavier Caballe  Internet: xcaballe@servicom.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rman    Frank Mersmann                Internet: fme@zfn.uni-bremen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nch    Raphal Vanney                Internet: rvanney@ibm.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utch     Jaap van Veen                 CompuServe: 103262,10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ijdra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en woord van dank aan de volgende personen voor hun hulp bij het tes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voor de suggesties en steun tijdens het schrijven van het programma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eker niet misplaats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yne Blankenbeckler       (Sam's Books, Indiana, US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arry Bush                 (Riga, Letl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Xavier Caballe             (Barcelona, Spanj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jorn Fahller              (Zwed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er Gjerlov                (Denemark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r. Herbert Klaeren        (Tuebingen, Duitsl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ank Mersmann             (Bremen, Duitsl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Joe Negron                 (Brooklyn, New York, US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rvin Nipper              (Golden, Colorado, US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lt Rutka                 (Southfield, Michigan US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land Sheppard            (California,US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win Vackier              (Belgi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Jaap van Veen              (Uithoorn,The Netherla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aphael Vanney             (Courbevoie,Frankrij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ryan Walker               (Tennessee,US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schieden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 juni 1995 - Uitgave 0.90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itgegeven onder een nieuwe naam. Voorheen was het bekend als Pluma, ma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luma Software protesteer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angepast om met grote bestanden om te kunnen ga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niet-doen en Opnieuw-doen toegevoeg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et zetten van UPC, zetten van paginanummer, zetten van paginatell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egevoeg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egevoegd het plakken vanuit BMP, PCX, GIF en MET bestan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egevoegd het zoeken en vervangen van tek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egevoegd de dikte van holle-letters, vullen van kleur en vul-ty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nu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egevoegd Bitmap achtergrond, geen tekst terzijde en half-t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drach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 juli 1995 - Uitgave 0.91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egevoegd de verbinding met de ISPELLER spelcontr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 september 1995 - Uitgave 0.92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et instelmenu aangepast om bitmaps te gebruiken i.p.v. tek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ut verholpen bij het laden van gecomprimeerde BMP-bestanden (Van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ut verholpen bij het opbouwen van de kantlijnen (Van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et verwerken van datumformaatreeks om zeker te zijn dat het formaat v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e landen geldt (Van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Z werkt nu als een aan/uit schakelaar van Alles Uitvergr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Win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et document werkt nu samen met de lettertype inste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dersteuning van de nationale taal toegevoegd voor het instellen 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anpassen van decimale getall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ranse vertaling aangepast met Escriba verbeteringen (Van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derlandse vertaling aangepast met Escriba verbeteringen (van Ve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uitse vertaling aangepast met Escriba verbeteringen (Mersman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aanse vertaling aangepast met Escriba verbetering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Versie' functie toegevoegd aan het document om formaat aanpassin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gelijk te mak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Lijn Einde' en 'Lijn Samenvoegen' menu's toegevoeg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cheidene fouten in de spellingcontrole verhol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ranse, Duitse en Nederlandse woordenboeken en hun bestanden toegevoeg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 september 1995 - Uitgave 0.93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ptie toegevoegd aan Algemene Instellingen: Druk Omgekeerd a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ptie toegevoegd aan Document Instellingen: Code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ut verholpen met Ctrl+Z met 100% vergro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ander en Vind en Verander Alles aan het zoek-dialoog toegevoeg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 november 1995 - Uitgave 0.94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aat verbet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 mogelijkheid om Bar-codes-39 in het document toe te pass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dersteuning voor dubbel-positie tekens (Chinees en Japanne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 Open Bestand dialoog geeft nu Pluma-bestanden weer als waren zi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scriba bestan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 december 1995 - Uitgave 0.95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ste fout op tijdens het afschakelen in 0.9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werkte het Document Standard dialoog als een schrijfbl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atum-functies toegevoegd voor een 2-cijferig jaar, korte maand en kor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eekdag notat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et product informatie-menu omgewerkt tot een optioneel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arbij inbegrepen toegevoegde uitbreidingen produk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ogelijkheid toegevoegd om niet-eigen document en graf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standtypen te onderscheiden en het laden en opslaan door toegevoeg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itbreidings mod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 ISPELLER aangepast om aan de nieuwe toegevoegde uitbreid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face te voldo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akte de toegevoegde bestand Import-,export- uitbreiding DLL 'PTEX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akte de toegevoegde grafische import-uitbreiding DLLs 'BMP', 'GIF' 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PCX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 augustus 1996 - Uitgave 0.96b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 mogelijkheid geschapen dat grafische bestanden geladen worden als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ze documenten zij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laatsing, afmeting, verhouding en optimaliseer bitmap-men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egevoeg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 uitgebreide configuratie-optie toegevoegd, daarbij de o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llingcontrole verwijde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andering aangebracht zodat wanneer een tweede kopie v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scriba wordt begonnen de documenten daar evenzo in de eerste kop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orden gela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parte message queues worden aangehouden voor elk document-ven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stand/Taal- submenu toegevoegd om huidig menu/dialoog-taal te kunn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iez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STNET-barcodes kunnen in het document worden geplaat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uteurnaam en document-aanmaak-datum aan het documentvoorwo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egevoeg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dersteuning voor grafische metafile teruggebracht en verbete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 add-on voor grafische import uitbreiding DLL 'TIFF' aangemaak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 formatter aangepast zodat het niet meer in een rondje gaat wanneer 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rafisch beeld de pagina v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gica van de keuzemarkering aangepast zodat er geen tro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hterblij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itmap/Halftone afdrukoptie verbete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itmap/Terug menu-optie toegevoeg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pmaak/KiesAlles menu-optie toegevoeg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dersteuning toegevoegd voor het afbreken van woo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 januari 1997 - Uitgave 0.96c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t verholpen in de markering van bij elkaar horende regels die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or een regel-opschuif (LF) zijn geschei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dersteuning toegevoegd voor UPC-E, EAN-8 en EAN-13 bar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eheugenlek verhol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andering aangebracht om het laatste document-/beeldtype te herinne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or openen/samenvoeg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mentaar- en Scheidingfuncties toegevoeg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gelijkheid om beelden op een lijn met de tekst te plaats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uwde de toegevoegde grafische import aanvulling DLL 'JPEG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 januari 1998 - Uitgave 0.96d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 sleep/plaats-ondersteuning voor het openen van documenten toegevoeg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a naar Pagina functie toegevoeg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dersteuning voor document-naam toegevoeg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stallatie-scripts aangepast om de spellingcontrole-woordenboeken 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uw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en nieuwe voorkeur-optie: Laadt het laatst bewerkte document bij h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star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t opgelost die ontstond bij het gebruik van de Home/End-toetsen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t begin/einde van een pagi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en onderstreep/streepdoor-ondersteuning voor spaties en tabs in volled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itgelijnde tekst toegevoeg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ut verholpen bij het typen van tekst aan het einde van de pagi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de vollepagina-zoom-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ina kop- en voetondersteuning toegevoeg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