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9 April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of procedures in SRXFUNC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se parameters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ync_load_dlls: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rxfuncquery('srxloadfuncs')=1 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RXFuncAdd 'SRXLoadFuncs', 'SRXFUNC', 'SRXLoadFunc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SRXLoadFun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rxfuncquery('srxloadfuncs')=1 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"ERROR could not load  SRXFUNC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load,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srxunload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d4=srx_Md4(string)   : md4 has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 hex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d5=srx_Md5(string)   : md5 hash of a str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2 hex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, to build and MD5 from N sequential "pieces"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fi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f=srx_md5(piece1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f=srx_md5(piece2,0,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5=srx_md5(piece_last,1,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piece1 ... piece_last-1 MUST have length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multiples of 64 bytes. The last piece can be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w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rapidly calling SRX_M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) with larg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) from multiple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3175 errors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an be avoided by using the "sequential bui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of SRX_MD5 -- see MD5_FILE.CMD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=srx_sha(string)   : sha-1 has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ve, space delimited, 8 character hex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ksum32=srx_roll32(string) :a "rolling checksum"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hex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tring is nc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ksum= the 32 bit (8 hex character) checkum of a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pha= integer values of last 4 characters of ch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a= integer values of first 4 characters of ch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olling checksum from dropping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tring (say, with value=k1) and add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on end (say, with value=k2) can be compu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pha=mod(alpha-k1+k2,6553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a=beta+alpha-(nc*k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a=mod(beta,6553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_checksum=alpha +  (65536*i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this can be repeated, using these new values of alpha and beta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nus: call it with a second string argument, and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olling checksums will be created, by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haractes from this second string argument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and dropping earlier character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turn is a 4*(N+1) character string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haracters the 32bit checksum (where N i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secon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us, the integer value of the first checksum can be rea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2d(left(stuff,4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ff=srx_count_chars(a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2046 (256*8) hex character string. The nth 8 by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ring is the number of occurences of the "nth-1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example, the number of occurences of "A" (ascii 6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ccurences=x2c(substr(stuff,((65-1)*8)+1,8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 Hellerstein (danielh@crosslink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