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26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0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-2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ovanni Iac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reeware class library for the Presentation Manag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page is written in my terrible english, but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Real Programmers Don't Read Manuals", I feel it's enough.  PM+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class library that encapsulates some of the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PI calls.  I developed it using the emx distribution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Compiler with the general idea of writing some suppor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want to  write presentation manager appl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 expensive  compilers.   It  is  obvious  that  for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me tools distributed with  the  commercial  pack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(particulary  the  help  compiler,  CASE tools etc etc)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small, programs emx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idea the first  step  was  finding  out what is mi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's PM support.  This led me to a class library to encapsulate the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 library  is  similar,  in the general design, to Paul DiLasc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++ library: it's simple, small,  and  adds only a very thi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S/2 and C++ programs to PM  applications,  to  the  benef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ncency and size.  It is compiled in a 32-bit DLL, to sa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, or different, program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uppor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is a certain number of support classes, which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ome of  the  most  used  PM  data  types and structu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re is a PMPoint class which derives from the POINT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loads the +, -, * operators, with their obvious  func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ossible  to  pass  a  PMPoint structure to an PM API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PPOINTL pointer, and  there  are inline functions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mbers of the internal POINTL structures (x and  y). 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  PMRect class which is very similar to the PMPoint clas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ct that the PM structure it encapsulates is a RE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re are the  PMAnchorBlock, PMMessageQueue and PMApp 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lasses contatin respectivly a HAB and a HMQ, and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tructors and 'dumb' inline functions  that  mirror  PM 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fer to the HAB or HMQ.  (For example WinGetMsg, etc.) The P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the main class for  a PM++ application and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 a  PMAnchorBlock  and  a  PMMessageQueue,  and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to  process  the  window  messages  of the application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With these classes  the  main()  function of a PM++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App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in (int argc,char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MAnchorBlock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MMessageQueue m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q.create(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=new PMApp(ab,mq,argc,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MWin * w=new PMWin(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-&gt;create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-&gt;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-&gt;destroy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q.destro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.un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MIniProfile class eases the access to the Profile files (Pr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MThread class automatically  creates  a  new thread in the PM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Using a clever :) hack the thread procedure is  a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of  PMThread; this makes it possible to add thread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deriving a subclass from PMThread and adding data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cedure of the  derived  class  can  access to those d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it were a normal member of the derived class.  I  adde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the non-standard thread instance data function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library,  and  a  series  of  functions  to  change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MWindowThread is  very  similar  to  a  normal thread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it builds automatically a PMAnchorBlock, 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reads using some of the PM API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PMWindowThread  to  write  printer threads, like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slow window draw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MEvent structure encapsulates  the message data normal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 message procedure, plus a PCHRMSG and a  PMSEMSG  to 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 the  CHRMSG  and  MSEMSG  structures passed with WM_CH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mouse messages.  The ret field is used to return a MRESULT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nd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indow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class is obviously PMWin: this class contains some data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nchorBlock, the window handle, the frame window handle,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CreateArgs  structure, which is used during the window 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window is  not  created  in  the constructor: only the Create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filled.  The PM  window  is  than  created  by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With this hack it is possible for derived class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ateArgs in the constructor  before  the window is creat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new operator,  a  PMWin  is  never  deleted: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ESTROY  message  arrives  to the window message procedure, the PM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utomatically deleted by the  PM++ system. 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functions to hide the PM APIs that refer  to  the  window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WND),  and  some  inline  functions  to query the internal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in class (the HWND etc.)  There  is  also a certain number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processing the most common messages (WM_PAINT, WM_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CHAR...).  All other messages are processed in the othe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MWin object (and all derived classes) is connected to the  H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all  the  whole  system  with  the  typical  WinSet/QueryWindo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 with  the PMWin pointer stored in the QWP_USER position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 This lets the standard  C  window procedure call alw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cher routine of the right PMWin  object,  without  allocating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st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Win  is  the  base  class  for PMMainWin, which adds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main  application  window  (special  menu selections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file new, etc., and a special version of the paint func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a  ready-to-use  referece to a PMPresSpace (the PM++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processing virtual  functions  must return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cess the message (so that the message dispatcher will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M routine), or TRUE if they do.  The return cod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(MRESULT  in  PM  jargon)  can  be set by the mess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ough the ret field of the PMEv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MSubclassWin class is  a  special  window class that per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PMWindow   objects   for    subclassed    windows    via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ubclassWindow.   The  only  difference  from the normal PMW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the createWin function, while all the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in class work jus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MMenu class load and popups menus; an example of how to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Dialog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MPointer class  is  used  to  access  automatically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unctions of the PM API: WinLoadPointer and WinSetPoint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ossible to load a pointer with the constructor and to se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inter using the  set  routine.   The reset routin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as the defaul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MDeviceContext class permits to open, handle, and clos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.   This  is  the  base class for the PMPrinterDC and PMMemory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hich automatically create a  DC  for  the default prin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ice context compatible to the supplied  DC.   The  PMPrinte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also  functions to call the system setup dialog for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ocument and to 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MPresSpace class encapsulates some of the Gpi... 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various flavors: PMWindowPresSpace (a PS obtained from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 used   by   the   paint   message   processing   routin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croCachedPresSpace (a m.c.  PS also obtained from a Window handle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MPresSpace, connected to a supplied PMDevice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is very easy with these supplied classes: a sampl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duced with as little cod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PrinterDC printer(hab); // create an instance of a PMPrinter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open();             // open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startDoc("Test Docume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PresSpace *ptr=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PresSpace(&amp;printer, 1000,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_ARBITRARY|PU_LOENGLISH|GPIF_DEFAULT|GPIT_NORMAL|GPIA_ASSOC, ha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   [draw on p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endDoc("Test Docume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Dialo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og handling is quite sophisticated, but very simple to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st dialog windows it is not necessary to write a mess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cause dialogs derived  from PMModalDialog or PMModel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ally from them most of the normal  processing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alog  functions.   It  is  only  necessary  to build a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each dialog control to  a  C++ data structure;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dialog box with two entry fields connect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rrays in a C++ structure (dlgsiz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dlgsize { // define and create dl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x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y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dlg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reate table which connects each control (the DSIZE..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re defined in an include file common to the .cpp and .rc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o the members of the _dlgsiz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ic PMControlMap ctrlmap[]=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EntryField(DSIZE_EF_SX,_dlgsize,s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EntryField(DSIZE_EF_SY,_dlgsize,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End(DSIZE_EF_SX)   // set default 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nitalize the dlgsiz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dlgsize.sx,"%d"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dlgsize.sy,"%d"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reate a dialog box, using the dlgsize structure as data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toring the user's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ModalDialog sizedlg(HWND_DESKTOP,hwnd,DLG_SIZE,ctrlmap,&amp;dlg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t=sizedlg.create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use data in dlg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y 'interactive' dialogs are needed you can just deri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e PMDialog...  classes and add the needed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Dialog class (base  for  PMModelessDialog  and  PMModalDialog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PMWin class and adds only a functions and d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f dialog windows; it inherits form PMWin all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line and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le  and  Font   system   default   dialog  window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, and it is possible to change their behaviour just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dialog  window keeps a list of PMControl objects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controls.  PMControl is  inherited  from PMWin, so all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nherited form PMWin.   PMControl  has  also  two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get and set) which permit to get and set the contro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n uniform and control-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implementation of the PMControl class used to s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inter to  the  address  of  the PMControl object;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trol don't allow to set the USER window pointer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FromID  function  must use a different techniqu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PMControl  object  (the  pointer is also ma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list structure, and a linear search is performed 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control is requ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IPF Help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anaging the help subsystem is provided. 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rough which help panels</w:t>
        <w:tab/>
        <w:t>can be sh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 on menuitems: the user presses F1 while on a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alog controls: the user presses F1 or the Help button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alog box, and the help must be context-sensitive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, or, otherwise, must be at least specific to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d 2. are automatically handled by the system (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must be owned by the client window, NOT by the fr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lp from the Help pull-down menus (Index, General, Using,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gically handled by the system, except for the Key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 query (HM_QUERY_KEYS_HELP) which must be answ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(the active keys may change during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on Dialog Boxes: the font and file dialogs send a WM_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wner, which activates the extended help panel for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-specific panels for the common dialog boxes ar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elp from Message Boxes, handled trough the help Hoo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ust be defined and set by th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the HM_* messages are handled via the helpmsg virtu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WM_HELP message is handled via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ok  function  must  process  only  help  requests 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es.  This means that it must check the usTopic  parame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if  it  comes from a message box.  If it does, a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nstance to show the help panel of the message box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hook function  must  *not*  process  the  help reques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very easy to use secondary threads with PM++: see prova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separate print  thread.   The case of a separat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for the client window is more interesting:  see  bg_paint.cp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Kno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is provided AS IS with no warranty that  it  will 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or perform as expected and with no support from m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is is freewar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modify  or  use  this  code  as you wish, provided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code  reamins  freeware  (i.e.   available to any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m) and that you keep my notice at the beginning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discover  bugs  or if you want to help me in develop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ibrary,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ovanni Iac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ac@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Internet 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ovanni Iac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:333/300.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S/2 Presentation Manager Programming", Charles Petzold, Ziff-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94. ISBN 1-56276-12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Art of OS/2 2.1 C Programming", Panov, Salomon and Pan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-Qed, 1993. ISBN 0-471-5880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indows++", Paul DiLascia, Addison Wesley, 1992. ISBN 0-201-60891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Hitchhikers Guide To the Galaxy", Dougla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other  very  interesting  magazines and pubblic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MI/2 free electronic OS/2 programmer's magazine  (kudos  to 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on Jr.!), and many programming examples on the various 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n the internet.  A special "thanks!" must go to  Eberhard Ma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excellent work on the EmTex and EMX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Biograph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uthor  of this class library is me, Giovanni Iachello.  I'm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 and  I'm  a  3rd  year  Software  Engineering student at P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in  Padua,  Italy.   My  hobbies  include  skiing, 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   games,  listening  to  *good*  music,  programming  (!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this strang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