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947494826"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91976595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3152482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8442006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14101651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