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 xml:space="preserve">STRINGER    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nstration program is designed to help tra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OS/2 Presentation Manager (PM).   The program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ng art" in a PM window, and has many option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speed, and other items.  It is well suited for tr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uses many of the PM interface features (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dialog boxes, scroll bars, movable and resizable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help, background operation, etc.), bu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of entertainment that keeps the student 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its training aspects, STRINGER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demonstrating the capabilities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or of OS/2 in general.  Or, you may enjo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to take advantage of idle CPU time, or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ax and watch new and unusual art forms evolve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 Beware - STRINGER is hypnotic and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ER works by drawing one "quadruplet" at a time (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ranged symmetrically around the center point)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maximum number of quadruplets specified (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Quadruplets").  That constitutes one "set."  STRIN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another random color and draws the nex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ets.  It continues until it reach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specified (see below under "Sets"), then clear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ER keeps running even when you're work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or when it's minimized to an icon.  Sometim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top if OS/2 lowers its priority too far. 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ER's priority (and restart it), simply dra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STRINGER's window, or press Alt-Esc until ST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ER.EXE   The STRINGE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ER.DOC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Form to register your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Information on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quires the OS/2 operating system,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ER.EXE   The STRINGE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ER.DOC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Form to register your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Information on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Fine tun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Minor improvements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SELECTION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general help about the program, press F1 or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=Help.  For help on a specific menu item, press F10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, then press 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 This selection starts drawing in the window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has the same effect i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STRINGER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  Pauses the drawing, but does not erase it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has the same effect if the mouse point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ER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 Draws one set of quadruplets, then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 Erases the window.  If STRINGER was drawing, i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 If it was stopped, it is still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Sets the background color with which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Sixteen available choices.  Choosing this option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.  Sets the amount of time STRINGER waits betwee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The larger the delay, the slower the drawing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ets.  Sets the number of quadruplets per set (i.e.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in the same col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Determines the number of sets drawn before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Saves the current background, delay, quadruplets,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for use next time you run STRI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 Shows general information about STRI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Terminate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S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ER lets you set various items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eference:  background color, drawing speed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and number of sets drawn before erasure.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you want to change from the Options menu, and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.  Use the scroll bar to change the settings to valu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If desired, you can move the dialog box so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STRINGER window.  This lets you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to see their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"Save" on the Options menu, STRINGER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ttings and retrieves them the next time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you change option settings but don't sav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ER reminds you when you exit the program,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ast chance to s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retrieve all of STRINGER's option data.  OS/2 repo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configuration file, for reasons unknow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of the option configuration data may be missing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rese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save option data.    OS/2 report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for reasons unknown.  Som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onfiguration data may be missing, so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start timer.  Other programs are probably u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ystem timers.  Try terminating some of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d the option settings....  Choose Yes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tings for next time, else choose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ER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ER is copyright 1990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STRIN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right to use your copy of STRINGER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/incorporated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STRINGER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STRINGER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STRINGE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NGER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STRING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ER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STRINGER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10.00 to the author.  Th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any number of people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may freely move it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 while it's being used at another.  Just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STRINGER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STRINGER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STRINGER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ER immediately. (However, you must still advis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ING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STRINGER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STRINGER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it for commercial purposes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