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Ŀ           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n and Touch for Thinkpad Yoga12 with ArcaOS ������������Ĵ Yoga12v01s.zi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finger and pen with ArcaOS installed on a Thinkpad Yoga12.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and by Wim Brul. Thanks to Sigurd Fastenrath for requirements an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- Pen and Touch for Thinkpad Yoga12 with ArcaOS -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2 documentation files: Yoga12.doc (this file) and Yoga12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Source product with its ISC license contained in the LICEN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t http://home.hccnet.nl/w.m.brul/Yoga12/Yoga12v01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                                   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rce Code Description ��������������������������������������Ĵ Yoga12.do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 and Touch for Thinkpad Yoga12 with ArcaOS is a 32 bit OS/2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written in turbo assembler ideal mode using the flat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compiled with Borland Turbo Assembler for OS/2 version 4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Operating System/2 Linear Executable Linker version 2.02.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Yoga12.asm 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Yoga12.def 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Yoga12.exe -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Yoga12.lst -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Yoga12.mak -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Yoga12.map -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Yoga12.obj -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                                 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S/2 Product Description  ������������������������������������Ĵ Yoga12.tx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- Pen and Touch for Thinkpad Yoga12 with ArcaOS -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