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A RELEASE OF OS/2 COMMUNICATION DRIV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COM22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.SYS          09-0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OM.SYS       09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.DRV      06-1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COM      08-06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DISCLAIMS ALL WARRANTIES, WHE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IMITATION, 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O THE INFORMATION IN THIS DOCUMENT AND INCLUD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  . BY FURNISHING THIS MATERIAL, IBM GRANTS NO LICENS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IBM Corporation, 1992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       INSTALLATION PROCEDU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 The following files will b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:\OS2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:\OS2\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:\OS2\MDOS\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:\OS2\MDOS\WINOS2\SYSTEM\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files will be backed up with the extension *.392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with this extension already exist, then NO BACK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ke place.  The installation utility is assum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using IBM OS/2 2.0 GA release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  Switch to the drive and directory where the BE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  Enter "cominst  x:" at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: is the drive letter of the OS/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.    To DE-Install the BETA drivers communication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DEINSTL x: where x: is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/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    DESCRIPTION OF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s a brief description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drivers for OS/2 2.0.  There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for the COM.SYS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 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.SYS now has new parameters to indicat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the I/O address, the UNIQUE IRQ level and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spurious interrupts.  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OS2\COM.SYS (n,xxxx,ii,s) [(n,xxxx,ii,s)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last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   :  COM port number (usually 3 and 4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to configure any communication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rent IRQ or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    :  COM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          :  IRQ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    :  Spurious interrupt handli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or d  to deinstall COM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re than 1000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urious interrup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or i     to ignore spuriou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or p  to post error if more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secutive interrupts occu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ting an error, som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  :   Some UART cips or malfunctioning modem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s when no interrupt is expec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s are known as spuriou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.SYS also has the followin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OM.SYS now uses a different algorithm to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ce of a communications port at 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were certain cases where a port wa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OM.SYS does not detect Hayes ESP card so tha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 card can be used as a regular dual asyn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 V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parameters or settings required.  This version of VCO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work better with X00.SYS (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s) when COM_DIRECT_ACCESS is ON.  COMDD.SY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required by older DOS applications such as BASIC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perform better.  COMMDD.SYS is loaded into the DOS_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for a Virtual 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   COM_DIRECT_ACCESS DO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COM_DIRECT_ACCESS is ON, VCOM.SYS will allow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 to access the communication ports direct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property makes LapLink III, FaskLynx, FSDUAT, AS/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ynch Router, MS WORD work in VDM session.  Howev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uffers in COM.SYS cannot be used, characters may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nd some applications may suffer from the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ing.  With most DOS applications, COM_DIRECT_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be set to OFF as its default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   COM_SELECT DO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_SELECT allows the DOS session to select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unication port to be used by the ses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unication ports which are not selected will be hidd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OS session.  There are some DOS application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ver every available communication port.  This DOS proper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ive in preventing those DOS applications from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ver all the communication ports.  An example of a DO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 which attempts to control all the communc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rts is LapLink Pro.  If LapLink Pro and anothe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accesses a communication port are execute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, it is necessary to set COM_SELECT.  The defaul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   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.DRV contains the support for COM3 and COM4 in WinOS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M.DRV requires the new VCOM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