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OS2(1)                                               PPPOS2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p - Point to Point Protocol for OS/2 TCP/IP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p [ options ] [ com port ] [ spe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oint-to-Point  Protocol  (PPP) provides a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ting datagrams over serial  point-to-point 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P is composed of three parts: a method for encaps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grams over serial links, an  extensible  Link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 (LCP), and a family of Network Contro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CP) for establishing and configuring different  net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ncapsulation  scheme  is  provided by an OS/2 R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and an interface to the TCP/IP  kernel.   PPP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s  the  basic  LCP, authentication support, and an N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stablishing and  configuring  the  Internet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P) (called the IP Control Protocol, IP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m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e  over  the  named  com  device. 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 name is given, ppp will use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async port line speed to &lt;spee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map &lt;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async character map  to  &lt;map&gt;.   This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s  which  control characters cannot be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fully received over the serial line.  pp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  the  peer to send these characters as a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scape" sequence.  The argument is a  32  bit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with  each  bit representing a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.  Bit 0 (00000001) represents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00;  bit  31  (80000000) represen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1f or ^_.  The default asyncmap is 0.  If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 asyncmap options are given, the values are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   Require the  peer  to  authenticate  itself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ing network packets to be sent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 executable  or shell command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&gt; to set up the serial line.   This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 typically  use  the  "slattach" progra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XX command file to dial the  modem  and  sta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pp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a  default route to the system routing tab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OS2(1)                                               PPPOS2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peer as the gateway, when  IPCP  nego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is  successfully  completed.   This 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when the PPP connection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options from file &lt;filename&gt;  (the  form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(-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 ppp  usage information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u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MRU [Maximum Receive Unit] value to &lt;n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otiation.  ppp will ask the peer to se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no more than &lt;n&gt; bytes.  The minimum  MRU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128.  The default MRU value is 1500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6 is recommended for slow interactive  links 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for TCP/IP header + 256 bytes of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sk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the interface netmask to &lt;n&gt;, a 32 bit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"decimal dot" notation (e.g. 255.255.25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s the "passive" option in the LCP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,  ppp will attempt to initiate a 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reply is received from  the  peer,  pp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 just  wait  passively  for a valid LC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peer (instead of exiting, as it do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thi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art  LCP  negotiation  after  link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verrides the default behavior of 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pp driver after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scts Use hardware flow control (i.e. RTS/CTS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low of data on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ent With this option, ppp will not transmit LC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initiate  a connection until a valid LC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ceived from the p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ocal_IP_address&gt;:&lt;remote_IP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local and/or remote interfac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one may be omitted.  The IP addres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with a host  name  or  in  "decimal  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tion   (e.g.  "150.203.23.247")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address is the first IP address of  th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.   The remote address will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er if not specified in any option.  Thus, in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 cases, this op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OS2(1)                                               PPPOS2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ll   Don't  request  or allow negotiation of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LCP and IPCP, us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c    Disable  Address/Control  compression  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e default, i.e. 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m    Disable  asyncmap  negotiation  (use  defaul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fffff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asyncmap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  Increase debu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p    Disable IP address negotiation.  With this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mote  IP  address  must be spec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on the command line or in an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n    Disable  magic  number  negotiation.    With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, ppp cannot detect a looped-bac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ru   Disable MRU [Maximum Receive Unit] negotiatio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i.e. 1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 Same as the pass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c    Disable protocol field compression negotiatio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i.e.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ua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 to authenticate using PAP [Password Auth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 Protocol] if requested by the peer, a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ata  in file &lt;p&gt; for the user and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to the peer. The file contains the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, followed by a newline, followed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, followed 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pap   Require the peer to authenticate itself using  P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p   Don't agree to authenticate using P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chap  Require  the peer to authenticate itself using C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ryptographic Handshake  Authentication  Proto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hap  Don't agree to authenticate using CH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j    Disable negotiation of Van Jacobson style I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(use default, i.e. no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 Increase debugging level (same as -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 the domain name &lt;d&gt; to the local  host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OS2(1)                                               PPPOS2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uthentication purposes.  For example, if g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tname() returns the name foobar,  but  the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ified  domain name is foobar.IBM.COM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domain option to set  the  domain  n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 Causes  the  ppp  driver  to terminate on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s of the modem Data Carrier Detect (DCD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l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the  amount of inactivity time (no IP traf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the ppp driver hangs up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Don't use modem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name of the local system for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 to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&lt;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the  user  name to use for authentic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 with the peer using PAP to &lt;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force the use of the hostname as the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system for authentication purposes (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nam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assumed  name  of  the  remot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entication purposes to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xy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an entry to this system's ARP [Address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Protocol] table with the  IP  addr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er  and  the  Token-Ring/Ethernet addr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 Use the system password database for authent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eer using P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ret &lt;sec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secret &lt;secret&gt; for PAP and CHAP auth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 with the p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p-restar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LCP restart interval (retransmission 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) to &lt;n&gt; seconds (default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p-max-terminat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the  maximum  number  of LCP terminate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s to &lt;n&gt; (default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OS2(1)                                               PPPOS2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p-max-configur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maximum  number  of  LCP  configure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s to &lt;n&gt; (default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p-max-failur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 the  maximum  number  of  LCP  configure-N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before starting to send  configure-Re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to &lt;n&gt; (default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cp-restar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IPCP restart interval (retransmission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) to &lt;n&gt; seconds (default 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cp-max-terminat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maximum number  of  IPCP  terminate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s to &lt;n&gt; (default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cp-max-configur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the  maximum  number of IPCP configure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s to &lt;n&gt; (default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cp-max-failur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the  maximum  number  of  IPCP  configure-N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 before starting to send configure-Re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to &lt;n&gt; (default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p-restar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PAP restart interval (retransmission 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) to &lt;n&gt; seconds (default 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p-max-authreq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the maximum number of PAP authenticate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s to &lt;n&gt; (default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-restar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CHAP restart interval (retransmission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for challenges) to &lt;n&gt; seconds (default 5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-max-challeng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maximum number of CHAP challenge 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 to &lt;n&gt; (default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-interval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is  option is given, ppp will rechalle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er every &lt;n&gt;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taken from files as  well  as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 ppp  reads options from the files $ETC/ppp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ppprc  before  looking  at  the  command  line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 file  is parsed into a series of words,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whitespace.  Whitespace can be included in  a  wor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ing  the word in quotes (").  A backslash (\)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OS2(1)                                               PPPOS2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haracter.  A hash  (#)  starts  a 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inues until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AP  and  CHAP secrets files can be setup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of IP addresses which individual users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behaviour of ppp is to agree  to  authent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requested,  and to not require authentic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er.  However, ppp will not agree to authenticate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  particular  protocol  if  it has no secr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be us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 is based on  secrets,  which  ar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  secrets   files,   $ETC/pap.sct   for   PAP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ETC/chap.sct for CHAP.  Both secrets files have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,  and  both  can store secrets for several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of server (authenticating  peer)  and  client  (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 authenticated).  Note that ppp can be both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lient, and that different protocols can 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direction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crets file is parsed into words similar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A secret is specified by a line contai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words, in the order client, server, secret.  Any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words on the same line are  taken  to  be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able  IP  addresses  for  that client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3 words on the  line,  it  is  assumed  that  any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is OK.  To disallow all IP addresses, use "-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ret starts with an `@', what follows is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the  name  of a file from which to read the secre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*" as the client or server name matches any  name  (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).  When selecting a secret, ppp takes the bes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the match with the fewes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crets file contains both secrets for use in  auth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ng  other  hosts,  plus  secrets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ng ourselves to others.  Which secret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chosen  based  on  the  names  of the host (the `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') and its peer (the `remote name').  The  local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hostname op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the  local  name  is the hostname of th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 the domain appended, if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if the name op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use the argument of the first name option 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if the local IP address is specified with a hos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use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 use the hostname of this machine (with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, if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OS2(1)                                               PPPOS2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authenticating  ourselves using PAP,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sername' which is the local name by default, bu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with the user option or the +u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ote name is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motename op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use  the  argument  of the last remote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if the remote IP address is specified with a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use that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the remote name is the null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rets are selected from the PAP secret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authenticating the peer, look for a secr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name  specified in the PAP authenticate-requ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== lo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or authenticating ourselves to the peer, look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r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== our username, server == remo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uthenticating the peer with  PAP,  a  secret  of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 any  password supplied by the peer.  If th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doesn't match the secret, the password  is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 crypt()  and checked against the secret again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rets for authenticating  the  peer  can  be 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 form.   If  the login option wa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 and password are also checked against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database.  Thus, the system administrator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he pap-secrets file to allow PPP access only  to 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  users,  and to restrict the set of IP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user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rets are selected from the CHAP secrets  file  as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or  authenticating the peer, look for a secr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=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 in  the  CHAP-Response message, and serve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or authenticating ourselves to the peer, look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r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== local name, and server ==  name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P-Challen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  must  be  satisfactorily  comp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CP (or  any  other  Network  Control  Protocol)  can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OS2(1)                                               PPPOS2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d.  If authentication fails, ppp will ter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by closing LCP.  If IPCP negotiates  an 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  address  for the remote host, IPCP will be closed.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 can only be sent or received when IPCP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PCP negotiation is completed successfully, pp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  the  TCP/IP  kernel  of  the  local  and remot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for the ppp interface.  This  is  suffici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 a  host route to the remote end of the lin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nable the peers to exchange IP packets. 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with other machines generally requires further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ation to routing tables and/or ARP (Addres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) tables.  In some cases this may be done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ally through the actions of command scripts, but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some further interven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 it  is desirable to add a default ro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ote host, as in the case of a  machine  whos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 to  the Internet is through the pp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route  option  causes  ppp  to  create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route  when IPCP comes up, and delete 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cases it is desirable to use proxy ARP,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  on  a  server machine connected to a LAN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other hosts to communicate  with  the  remote 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xyarp  option  causes  ppp  to  look f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on the same  subnet  as  the  remote  host, 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 supporting  broadcast  and ARP, which i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 point-to-point or loopback  interface).   If 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p  creates  a permanent, published ARP entry with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the remote host and the hardwar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interfac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simplest case, you can connect the serial 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machines via a NULL modem cable and  issue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p com1 38400 pas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ach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cess  of logging in to a host machine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p can be automated by using the connect  option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ttach or a REXX scrip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p com1 38400 connect "slattach AT OK ATDT999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 login: foobar Password: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serial connection is any more complicated 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  of  wire,  you may need to arrange for so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to be escaped.   In  particular,  it 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OS2(1)                                               PPPOS2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 to  escape  XON (^Q) and XOFF (^S), using asyn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0000.  If the path includes a telnet, you probab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 ^]  as  well  (asyncmap  200a0000).   Don'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login in the path - many implementations are  not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;  they  will remove the sequence [0xff, 0xff, 0x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73, followed by any 8 bytes]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 are  logged  to  both  the   console 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ETC/ppp&lt;n&gt;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ETC/ppp&lt;n&gt;.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-ID for ppp process on ppp interface uni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ETC/pap.s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names,  passwords  and  IP  addresses  for  P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ETC/chap.s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,  secrets and IP addresses for CHAP auth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ETC/pp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default options for ppp,  read  befor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options or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ppp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 default  options,  read  befor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1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cobson, V.  Compressing TCP/IP headers  for 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serial links.  1990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vest, R.  The MD5 Message-Digest Algorithm.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son, W.A.  Point-to-Point  Protocol  (PPP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transmission  of multi-protocol datagra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-to-point links.  1992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Gregor, G.  PPP Internet Protocol Control 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 (IPCP).  1992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loyd, B.; Simpson, W.A.  PPP authentication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s.  1992 Octo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OS2(1)                                               PPPOS2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ignals have the specified effect when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p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INT, SI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signals  cause ppp to terminate the link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ing LCP), restore the serial  device 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bility issues, several to be resolved prior to 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