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CONFIG.EXE is the main Virtual Advanced (VA)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y, and you will more than likely spend alot of tim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as designed to be simple to use and yet powerful enough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nipulate configuration settings at the "low level"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Installation INSTALL.EXE will set most essentia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s to proper default values when you set up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time.  With the possible exception of COM port setting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need to make any changes to the configuration in order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ftware for the first time.  However, you will want to use V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ustomize your system before officially bringing your BBS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use VCONFIG at any time to make chang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CONFIG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Chan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Data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Path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) Even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) Control Pa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) Door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)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) Rand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) Text Sectio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) Multi-Feedbac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) User Quick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) Heart Code (Ctrl-C)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)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Main Configuration" portion of the set-up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ists of several settings spread over three screenfu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is devoted to a particular function.  Screen 1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lphanumeric data inputs such as BBS Name, Sysop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ike.  Screen 2 is composed of several toggle switch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On/Off or Yes/No variety. Screen 3 deals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sues such as security levels to be assigned to new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follows is the name and description of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Configuration -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the SysOp of System Administrator. 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your real name here, or an alias is up to you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ple system operators then this field should conta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prim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Local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should contain a description of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BBS is located in.  For US SysOps, there are pri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r time zones: Eastern, Central, Mountain and Pa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per abbreviation depends on the time of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one                       Standard Time    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Winter)             (S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tern                        EST                 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ntral                        CST                 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ntain                       MST                 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ific                        PST                  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is field, you may specify your system's new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.  Leaving this field blank disables the new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.  The presence of a password in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 that a first-time remote caller know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reate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contains your system password and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 of security.  All users with a security level (S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55, or sysop security, will be prompted for the system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Waiting-For-Call Screen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list of hard drives you wan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C (Waiting-For-Call) screen.  The drive letter, size,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, and percentage of space free will be displayed.  I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 drops below a particular percentage, that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hone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lets you customize the entry forma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s as prompted during new user account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ted States systems, for example, should set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-###-####.  Non-US systems should set this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opriate for their local ca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Net L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Net Hig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two settings let you specify a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 transfers.  During net time, users call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ceive the text message as configured in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file and be logged off.  This is a way to open up a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for network calls, typically late at night. 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 may be required in some networks.  The "net low ti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beginning of the net period; the "net high time" is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net period.  The times must be entered in HH:MM forma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litary time; if both are set to 00:00, the 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QWK Pack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name you wish to give to QWK packe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t from your system.  It is recommended tha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a unique six-character alphanumer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Configuration - 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o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ossibilities for this swit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       Incoming network posts written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stination database, skipping LOC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increasing syste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ground   Instructs mail tossers to toss mail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ound, if possible, after comple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nsfers with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VA-OS2 and OS/2's "START" comm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t this time.  Future support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A-DOS and Win95's "STA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Sense    Allows mail tosser to sense when us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n users are online, a small amount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yielded by the mail tosser so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more responsive to users, while on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lowing the pace of mail tossing.  When n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online, the mail tosser goes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switches Direct, Background, and LoadSen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 together in any desire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     This indicates that all three switch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New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Scan &amp; Warn, VA will automatically scan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for viruses, alert you, and keep the fi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pection.  If set to Scan &amp; Delete, a suspect uplo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utomatically deleted.  If set to Disabled, VA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 uploaded files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tegral scanner program automatically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format (ZIP, ARJ, LZH, and ARC) and also test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 for integrity.  In addition, it automatical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archive comment (ZIPCOMNT.TXT) and read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in FILE_ID.DIZ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virus scanner software supported by the upload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McAfees SCAN software for DOS and OS/2.  A log file, UPLOAD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created for your review.  Alternate virus scann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ed through SCANNER1.CFG and SCANNER2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Log Detai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efines the level of detail that VA maint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BBS.LOG file.  There are two settings: Norm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s the typical actions of a user (login time, door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tc.), and Extended, which also shows the individual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okes the user makes at the various menus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tended level is useful for tracking the user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BS; it can be particularly helpful in identify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 head straight for the Game or File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LOGOFF.BAT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three possible settings for this option: No,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, and All Channels.  This option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ies (archive converters, information updates, etc.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 when a user logs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s passed to the batch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1 -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2 --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VA for DOS executes 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 for OS2 executes LOGOF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witch lets you optimize program executio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which multitasker (Desqview, Windows 3.1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s NT, or OS/2) you may optionally be using to 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or more sessions of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llow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is setting is set to No, then users will be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real name as their Account or Login ID.  If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et to YES, then users are free to use either their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an arbitrary "handle" identification for their Logi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ys PW/WFC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is is set to Yes, then the system password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red to access certain functions from the WFC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useful if your BBS needs to be secure locall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a lot of your users dropping by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all children lurking about the comput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gno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automatically checks for duplicates when a caller uplo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file to the system.  With this option enabled, VA will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s with the same name (but different extensions)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ame, and therefore, duplicate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Req. 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No, the user is given the choice betwe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s and descriptions prior to upload or after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Yes, the user is required to enter fil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s before the upload.  When file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ntered before the upload, the user is also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utomatic logoff when the uploa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should also be noted that once the file has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d, the BBS will check for the existance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in the archive, and make use of that description data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nvers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Yes, an inverse-color bar will be drawn o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fields, to show the user how much space he/she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he information.  If set to No, the bar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Display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No, minimal network informa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user does an online database listing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, then full network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Forc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Yes, then external string #397 is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ser, and they are prompted to leave feedbac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uto-Check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On, VA checks to see if there are vo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has not answered yet.  If new question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is prompted to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llow DIREC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On, DIRECTmail is enabled.  This i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mail FREQ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DIRECTmail to pass between two VA systems,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enabled at BOTH end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ecure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On, then all new uploads are pathed to the 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, where they sit until the sysop manuall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to their proper directories.  If set to Off,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 directly into the directory in which they'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enabled, you have the ability to check ove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it is made available to the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ysOp F-Key Lo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set to Yes, the SysOp Function Keys norm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 SysOp when he/she or a user is online,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ould use this option if you are using VA a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 system on a local area network with many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stem locally (ie not via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Detec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On, VA internal FIDOnet detection is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d VFIDO.EXE is called upon to handle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all if an incoming FIDOnet cal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Configuration - Scr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  Security Level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ut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an autopos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mail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email to other users (other than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ight use this to screen out problem users who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mail function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mail SysOp At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email to the sysop with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mail Other At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email to other users with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ult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allowed to use the system's multi-mail (Mail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mail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allowed to use the carbon cop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New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gt;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security level which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sers who call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time limit which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sers who call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number of credits which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sers who call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Credit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st/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number of credits deduc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ute of online time used by the caller.  A setting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st/Download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number of credits deduc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obyte downloaded by the caller.  A setting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Given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number of credits award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posted by the caller.  A setting of zero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.  Note that if a user posts a messag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, they lose the credits they were awarded.  This keep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posting nonsense just to ge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Given/Up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number of credits award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obyte uploaded by the caller.  A setting of zero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&gt; Call-Back Ver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security level assign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who successfully pass call-back verification. 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zero for this field disables the call-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time limit assigned to new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cessfully complete call-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Auto-SysOp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security level assigned to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 request auto-sysop validation.  A setting of zero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disables auto-sysop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time limit assigned to new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 request auto-sysop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numeric value determines how long a user ma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active (not typing anything) before be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ged off the BBS.  The value is expressed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user will receive a "beep" warning at the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interval.  For example, a setting of 360 second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for 6 minutes of inactivity.  The user would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dible warning after 3 minutes, and be logged off 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minute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lank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configures the VA automatic WFC (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Call) screen blanker.  Like the "Timeout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alue is expressed in seconds; a value of 300 sec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would blank out the WFC screen afte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value of 0 in this field disables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Reser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, expressed in kilobytes (KB), instructs 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serve some of your hard-drive space so that 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ent space to operate the BBS is alway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 drive.  When the free space on your uplo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ops below this value, uploads will not be allow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oard; this is for your protection.  A value of 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Act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lets you optimize VA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ultaneous online users (active ports)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ning on your multi-user VA installation. 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running into your multi-user VA, set this to 2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 four lines, set it to 4, and so on.  Singl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installations should set this valu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Network Po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configures how often VA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needs to perform some type of automatic network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.  It is expressed in seconds (i.e., a value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represent 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gt; UL/DL Rat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place for the desired upload to 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optional system upload/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ratio.  If enabled, it requires that user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in order to be able to download them.  A setting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s ratio's entirely.  To calculate the valu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is field, use the following formul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imal ratio = (required uploads) / (allowed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, to require that a user upload 1K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K downloaded (a ratio of 1:5), you woul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action 1/5 into a decimal and enter the value .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atio field.  Other values are possible;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commo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1   (1:10 ratio)     .05  (1:20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25  (1: 4 ratio)      .5  (1: 2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QWK Mess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the maximum number of QW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ut into on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ggesting a good number to enter in this field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cult to do.  If you have a large number of activ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ed message bases, you will probably wa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 (say, 500 or so).  This is a trial-and-error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easi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ail Hol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the time, in days, that E-mai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pt active on the system.  When an E-mail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 limit, it is automatically purged from the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of 0 disables this feature,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ax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the maximum number of minute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deposit into their time bank.  A setting of ze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 the built-in time ban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Re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the number of network redial attempts V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 utilities should make for each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Rings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how many times the ph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ed to ring before VA answers.  For most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ons, a setting of 1 is proper.  If you have Call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your system, you may want to set this to 2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pment time to "capture" the originating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VCONFI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allow you to set the screen colors used by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section of VCONFIG you can configure th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ons aspects of VA.  You can define the COM port,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, modem initialization string and so on for each CHANNEL (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 bring up the CHANNEL configuration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ee a long list of channel numbers and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istics.  To edit a particular line, use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ove the highlight bar to the channel you want to ed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[Enter].  This will bring up a second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can range from COM1 to COM8 for "stand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ons ports, DigiPort 1 to DigiPort 64 for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s, Fossil Device 0 to Fossil Device 15, or Local (no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 used).  Whichever port you specify here is what this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use.  (By using the Local setting, VA could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-office mail system on a L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ase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RQ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unique addressing, you may configure the po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RQ directly.  Both entries should be enter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sets the baud rate of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id ranges for the DOS version are 300 to 115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for the OS/2 version, 300 to 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a standard 2400-baud modem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ion, this should be set to No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-speed modem, or a modem with error corr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Hardware (RTS/CTS)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a standard 2400-baud modem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ion, this should be set to No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-speed modem, or a modem with error corr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inimum Baud Rat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 can be used to "lock out" users using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s, should you desire to do so.  This can b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red independently for each active chann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ysop running a single-channel installation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lock out 300-baud callers and would enter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00 in this field.  A value of 0 in this fiel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inimum-baud-r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running more than one channel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s a high-speed modem, you may wish to use the minim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ud-rate feature to reserve the high-speed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clusive use of high-spe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nit Strin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nit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nit Strin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to 3 modem initialization strings of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may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Off-H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ring configured here is sent the modem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s to take the phone off-hook, as when process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some other offline event or task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 to busy out the phone line, then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is typically set to ATH1, but can be altered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ring configured here is sent the modem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s to answer an incoming call.  This field is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o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ring configured here is sent the modem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s to dial an outgoing call.  This field is typical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T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 strings may optionally contain the follow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, which VA will filter out and act upon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    2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 uses a sophisticated database structure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message bases and file listing directories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for custom scrip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three basic types of databases: messag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atabases, and other databases.  All databas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and grouped into Topic Areas.  Each topic area nee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BGROUP identifier, which may be any letter, number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ASCII characters 33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you enter the DATABASE configuration scree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nted with a scrolling menu of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stom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miz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ile Networ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 QWK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NEWS.LST for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bases, also known as "message subs" or simply "subs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databases in which messages are stored.  Subs may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pecific topic, or they may simply be "chat"-type su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people can write messages, or "post", about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ir 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databases work in much the same way as the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 that they store file descriptions instea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jor difference between the way file and messa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set up is that each file database requires a unique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-directory to store the actual files your users will be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g from your BBS.  The file directory must be manually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sOp, and existing file downloads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pload these files locally, the SysOp uses the /UPL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ransfer Menu where he will be prompted to ad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 message databases, file databases may be grouped into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s by giving each topic a unique letter DBGROUP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stom databases may be set up to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ip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ing and Editing Databases in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) D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letter (A-Z), numeric digit (0-9)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II character from 33 to 255.  This field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database topic group thi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necessary to create a new database group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you wish to add a new database.  You may put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s into each Databas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filename to be used by the database. 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 of 8 characters or less may be used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 periods or spaces.  Each database must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uniqu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mportance of giving databases unique filenam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overemphasized.  Database entri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filename specify the sam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a path in this field only if you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atabase or a custom database that uses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  If you are setting up a message databa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longer, more descriptive databas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 to the user, such as "General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Private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witch is for special uses only.  You should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when creating public-access message and 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Ma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efines the desired size of the database (in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, not bytes).  A value of 0 in this field allow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ed message/file storage.  A non-zero number in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s a limit on the number of messages/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VA runs daily cleanup, it will "pack"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removing enough of the oldest messages, bringing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to the specifie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file databases, you should set the lim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uging the proper limit for a message database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atter of trial and error.  For slow message b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want to keep the limit fairly low, to promo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n-over.  For active subs, like large FIDOnet an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erences, you may want to set it somewhat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Read 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minimum security level needed to access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abase.  If the user's SL is less than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abase will not show up in the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Write 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minimum security level needed to write (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database.  If the user's SL is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the database will not allow posts 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)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which access flag, if any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in the user's account to access th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may be none, or a letter from A to Z.  If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, the user must have a matching access fla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unt information in order to access the database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gs are set in the user editor (see "The User Edito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flags are useful for restricting access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 particular group of users.  For exampl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have a sysops-only sub, you could enter an '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and give visiting sysops an 'S' acces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would be the only users who could acces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) 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the minimum age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atabase.  For example, a value of 18 in this fie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 that a user be at least 18 years old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)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optionally specifies a tagline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is database.  Contents of the tagline file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essages posted in the database.  If set to zero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nk, no tagline is added (see "System Taglin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) Random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which random title file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, and is disabled if set to 0.  The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alue is 1 to 999; specifying a value here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to look for the file RNDTITLE.xxx (where "xx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ed value, without leading zeroes) in your V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.  Entries in RNDTITLE.xxx file may be mad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II text editor and should be one per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)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the name used in the "From: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 new message or file upload is sav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ossible settings are handle, real name, or a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) QWK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the database's QWK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used by QWK-format offline mail readers.  The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alue is from 2 to 255, and each QWK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 must be unique to the 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) Database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sysops allow trusted users to moderate discu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 message bases.  This setting defines the co-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 sysop, or moderator for the database.  Leav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blank disables this feature; any nonzero valu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number of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) Req Ne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ish to review posts before they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 to any networks, turn this option ON.  Pos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handled via the [V] option from the Sysop Menu within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) Network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ng this option allows you to directly edit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for the database.  This is not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oach; rather, VMB.EXE should be used 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MB.EXE makes it quick and easy and painless.  Use of the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or lets you access the low-level portions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and do things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ish the database to be networked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twork and network sub/conference identifier. 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rompt you for the network, then for the 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mat of the identifier varies from network t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configure a database to be on one network or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s.  Configuring a database to be on multiple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s a "gateway" between two or more networks. 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 is "ga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 to establishing a gateway connection, you should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mission from any conference or message base host/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h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t of VCONFIG configures the path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installation.  These settings are set-up for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 VA, but you may wish to change and/or optimiz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Main Directory  (\VAD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stem executables (*.EXE) belong in this direct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configuration (*.CFG) files.  This should b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when you are executing the program.  A typica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ght be "C:\VADV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Scripts Directory  (\VADV\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where VA expects to find script (*.V) and function-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*.FB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Data Directory  (\VADV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where VA expects to find system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FILE.DAT    CONNECT .DAT     NET.1 ... NET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FILE.IDX    STATVBBS.DAT     NETWORK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System Text Files  (\VADV\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where VA expects to find system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.TXT     *.ANS    *.ASC     *.MNU     *.PDM     *.RIP     *.V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CONTROL.D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in which directory VA will maintain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file containing the current user's informati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ly recommended that you use a RAMdrive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Temporary Directory  (\VADV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directory VA will use for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incoming network packets and files. 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 here should not be used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Database Directory  (\VADV\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directory where VA will store al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, such as messages an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) Upload/E-Mail Directory  (\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the path for storage of E-mail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new upload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) FDX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the path for storage of th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FDX components.  These component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st filename searches.  For optimum efficiency,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a unique directory on your fastest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rectory should not be used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also OK to use a RAMdrive for this directo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FDX files are automatically rebuilt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load/Upload Protocol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s are the means by which files ar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from your system.  VA comes preconfigured to handle X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modem, Zmodem protocols using the included VXY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protocols may added at your discretion.  Each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configurabl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Which letter the user will press to select th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The name and description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Command line to run protocol.  Parameters pas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1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2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3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4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5  UAR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6 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7 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8 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9 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C  COM handle (VA-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Whether the protocol is batch compat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st installations, the preconfigured protoc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more than sufficient.  Should you wish to add oth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ult the protocol's documentation for information o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p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et-up of networking interfaces (VirtualNET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, or QWKnet), plase see the appropriate DOC file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at particula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 allows up to 48 timed events per day. 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events include your daily external maintenan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usually done through a batch file), network dialout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daily maintenance, etc.  An event is basically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the ability to execute a batch file or program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ime the event is to run, entered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military time.  A time of 00:00 disables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S command line or batch file to execut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LEAN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VADV\CLEAN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 external daily-cleanup routine.  Complet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not required if the batch files are located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Pa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addition to the commands already configured in the WF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, VA allows you to assign the F1 through F10, alt-F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F10, shift-F1 thru shift-F10, and Ctrl-F1 thru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 to execute what programs or batch fil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find yourself continually dropping to DO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ame program over and over, it's probably a good idea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unction key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 will run almost all modern doors and onlin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d for use on BBSes, either straigh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through the use of an external door converter, such as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DoorMaster.  Doors can be called from function block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ipts, as well as this internal door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-DOS shrinks out of memory for all external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rving only a small amount of RAM for its "hooks"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to return to the BBS.  VA creates the CHAIN.TXT, DOOR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ORINFOx.DEF "drop files" which contain user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by the door program; most doors will accept at leas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 access this configuration option,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olling window screen listing the door program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, along with the SL needed to access them.  Moving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ighlight bar and pressing [Enter] selects tha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configuring a door program in VCONFIG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ed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the door program, as it will be present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the batch file or command lin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 program, along with any command-lin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be passed to the door.  Again, full path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inimum Security Level needed to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, allows only those users with matching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ccess the door.  Access flags are set in the user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ore information, see "The User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s whether the game is playable on single n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-nodally.  Single-line installations should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Cred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sysops running a credit system to charge credits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ccess.  This is configurable for each individ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) Delet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s this door from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mportance of reading the door program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roughly, especially with regard to installation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overst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VA Voting Booth allows you to present your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erpetual survey in which they can "vote" on particula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define.  Frequently-asked questions deal with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didates, which online games should be registered/dis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sons for calling the BBS, how users first heard o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hey like changes you've ma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 select this option from the VCONFIG Main Menu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ee a scrolling window containing the question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lect a question for editing,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correct entry and press [Enter].  The ques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onses will then be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dd a new voting question, press [F1] at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 screen.  You may then type in a question and suppl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ght responses from which your users ma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ll results are displayed as the number of user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articular answer, along with the percentage of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votes each choic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check for new voting questions upon lo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al.  See VCONFIG Main Screen 2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d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 features an optional "random messages" func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one-, two-, or three-line messages right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ly sees the Main Menu.  Random messages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quips and quotes or friendly advertisements for othe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area; you may, of course, use them for whatev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sh (or not use them at all, if you so des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dd a random message, press [F1] at the scrol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 screen and type in your message.  DO NOT press [Enter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will delete the currently-highlighted rando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dom messages are displayed by including the RAND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anywhere within a script or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s from within various directories on you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onfigured here for display.  Types of text file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ed here include (but are not limited to) game score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information about your BBS, standard operating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rules for your BBS, advertisemen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dd a new entry to the text section configurati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F1] at the scrolling window screen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the text section, as it will appe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ull pathname to the directory in which the text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inimum Security Level needed to access this t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ccess flag needed to access this t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dit an entry, move the highlight bar to the desir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ress [Enter].  You will have a chance to edi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VCONFIG, you can define any directory on you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ing text for a defined subject area.  Text directo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networked by using a script maintaining a databas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-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you can configure the feedback capabilities of your 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.  This will allow users to E-mail you or any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dd an entry into the multi-feedback list, press [F1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olling window screen.  You will then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/title you want your users to see, like "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owerful Wizard of Oz", "Sysop"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dressee's user handle.  If your system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es, put the addressee's rea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dressee's user number.  For most sysops, this will be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dressee's node number, regardless of net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, my net address would read '2056'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number or an '@' symbol in front.  Since mos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o a local sysop/co-sysop, most sysops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nter their OWN node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Network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twork on which the addressee will be recei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edback.  The network number corresponds to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TWORKS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delete an entry by selecting it and pressing [D]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OT be 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-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Quick-Validation feature allows the system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t up to nine validation 'Profile' levels. 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quickly enter pre-established Security Levels, Time Lim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Flags into the new user's account from the User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dea is to let you validate something with as littl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screen appears when you choose to edit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choose the appropriate option and enter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editing a user account via the User Editor,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files may be called up by pressing the (Z) Q-Val key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bottom of the User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