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s IPC Cre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Peter G. Zio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port by Mark Lehrer of 1:157/535 (thanks for the mo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ward the e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 protect" bug fixed by Bill Bond, 1:325/118,  8/12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; and the warrantee reflects it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t your risk.  I promise nothing, except that it work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e for OS/2 version, compiled 12-2-91 with Microsoft C 6.00 - 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s IPC Creator is a quick hack I wrote for multi-node 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 It makes it appear as there is someone (whose name and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) on another node, even when Maximus isn't runn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is simply.  Maximus IPC Creator is run from inside your 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 directory (as defined in Max.Ctl).  IPC.EXE accept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The first is the DECIMAL node number you want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"fake user" to be.  The second is the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appear as being on the node you specified. 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the action that this user is performing.  Both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rd parameters must be enclosed in double quotes if they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C 2 "A User" "Doing someth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in Maximu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                            Node    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                                  2 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, Maximus IPC Creator will be run from a batch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my BBS batch file doe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tmp         ; My Maximus IP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util\ipc %1 "Binkley Term" "Waiting for 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before loading Binkley Term.  The node number is the variable %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, if Binkley Term was loaded on node 2, Joe User on nod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                            Node     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 User                                1  Available for chat (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 Term                            2  Waiting f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this utility has been tested ONLY with Maximus 2.00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work with 1.02, but I haven't bothered to te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you would have to have a real good reason to NOT 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the source code is included so that Mark Lehrer can get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an OS/2 version for him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G. Zion of 1:249/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12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