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INVOICE FOR "The UnZip Sh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You can register with a major credit card from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and money orders out to: Power Programm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t all payments to:     Power Programm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n. John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R 1  Box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rby Line, VT  05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 State:__________ 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hown in U.S. Dollars. Please ensure that your che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ollars,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Price Ea.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UNZIP SHELL 3.5" disk  $12.00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mont Residents add State Tax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of North America  $2.00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Enclosed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rogram sent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are for SINGLE USE ONLY licenses. A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contact Power Programming, Inc.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The UnZip S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