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UPREP,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1992 by Johannes Martin (JMARTIN@VZDMZX.ZDV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REP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UPREP will append ".uue" to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REP facilitates the decoding of binaries from comp.binaries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pects an inputfile containing all articles that belo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 any order including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REP save this articles in the correct order to the outp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headers and footers. After doing this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UDECODE &lt;outputfile&gt;" to decode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UUPREP type "make -f UUPREP.m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emx/gcc to compile, but other compilers also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