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.EXE</w:t>
        <w:tab/>
        <w:t xml:space="preserve">Fast False Floppy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to do a quick scrub of a floppy dis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 requires at least one parameter, namely a floppy disk identifi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al invocation would be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forms of the command will effectively clear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 of the nominated disk.  This is equivalent to reformatt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works on a used disk.  It is MUCH faster than a true r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has a volume label it will be removed.  To keep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issue a command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a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b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force a new volume label just stick it onto the end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a /v new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ces are wanted inside the label just enclose the volume lab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a /v "new 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 will not clear clusters marked in the FAT as fa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PI program so it will work in the DOS box.  I've had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 under pure MSDOS where it has trouble fetching the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kette.  I do not know the cause; maybe the DSK_GETDEVICE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 of DosDevIOCtl() is not quite bindable to an MSDOS equival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 is tri-lingual.  It knows English, French and Dutch and talk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ose languages if your country code is set appropria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language is English.  If someone wants to add Italian, Span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, feel free, and re-submit 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axton, 16/4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thanks to Paul Daamen for the Dutch trans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 une programme pour effacer rapidement les fichiers d'un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 demands au moins une paramtre sur la ligne de commande. 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la nom d'un lecteur de disquettes, 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effaceront la disquette nomine.  Si la disquette a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quette de volume puis l'tiquette serait depose aussi.  Pour re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tiquette de volume vous pouvez mettre le /v aprs la nom de disqu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b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une nouvelle tiquette de volume sr la disquette vous don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tiquette aprs le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fff b /v "volume deux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