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of "KKC for OS/2" and "KKC for DOS" are the sam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ument of "KKC for DOS", i.e. KKC.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