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 DDUM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 --- 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mplete the following information and re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th your check or money order (please do not send cas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lease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ity&gt; _____________________ &lt;St&gt; ___  &lt;Zip&gt; __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ate&gt;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: &lt; &gt; 80286  &lt; &gt; 80386  &lt; &gt;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: &lt; &gt; 360K     &lt; &gt; 72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Work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Programming      &lt; &gt; CAD/CAM         &lt; &gt;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Accounting       &lt; &g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&gt; Other (Please Specify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uld like to register ____ (copy)(copies) of DDUMP at $15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titles me to receive a serialized copy of DDUMP 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ed of product updates at a special price and of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receive information on contacting you to report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 resident of NC, please add 5% sales tax ($0.75)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.  Enclosed with this please find a (check)(money ord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find this product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 about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ubmit to:  Christopher Laf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11-D Popla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ham, NC  27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