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and ObjSe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boJob  : USD 49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es ObjSel utility and source to robo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USD 40 sysop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29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jSel standalone  : USD 10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licenses are USD 5 p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&amp; Handling: Europe    US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sewhere US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the completed order for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surface mail to    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eigenteschgasse 13/1/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1220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ia/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FAX to             +43-1-203-59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y Internet-Mail to   benno.sauer@chello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tance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no S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account 17110-761-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WAG BLZ 1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n: RoboJob order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 &gt;8 ----- Please cut here ----- 8&lt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*- Order Form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                         RoboJob V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code: ___________  City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(voice): ______________________ Fax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ereb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Job V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4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icense               ___ X 4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29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Sel V 2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license              ___ x 10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license          ___ x  5 USD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T ID ______________________     OR     20% VAT =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                               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________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id you pay and w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mittance order to bank account above, dat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EuroCheque with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via registered mail,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redit Card, cardholder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American Express [ ] Visa   [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number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: 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Credit Card orders will be forwarded to BMT for handl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  Thank you for ordering!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