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V2 BOOT System 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 Copyright IBM Corp. 1992,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OS2 program is a utility that allows you to build a BOOTable OS/2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or V4 system using an existing OS/2 V2, V3 or V4 system.  The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on either Floppy Disks or a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BOOT systems you ca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: This is a basic OS/2 system that supports one or m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sessions.  All 16 and 32-bit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are supported. The ability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ssions is supported by the supplied Protect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2SHL.  You can switch between Screen Sessions, both OS/2 and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nimal BOOT system can installed on a single 3.5" 1.44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r to a small (2-3M) hard disk partition.  Instal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2.88M floppy disk is also supported.  Becaus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, it is highly recommended tha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o a 2.88M disk or to a hard disk parti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DISK option to create a 2-Disk BOOT System.  If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.25" 1.2M, the 2DISK opt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M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  The difference between this and a P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the availability of the OS/2 WPS.  Certain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Folder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PS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TOS2   &lt;SOURCE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ARGET=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YPE=PM|W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LS(Country,KBD,CodePag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2DISK[=driv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BI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E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WAP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RACE[=drive:\path[\file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Y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D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G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ILE=drive:\path\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EMP=drive:\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[:FA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HP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QUI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A200|SP200|GA210|SP211|MR211|GA300|GA4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=  Depending on what type of install you ask BOOT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, certain files might be requ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you used to create your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One file that is always required is SYSIN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to create the OS/2 BOOT record, OS2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YSINSTX.COM is (so far) alway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nstall disk.  If you are creating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files KEYBOARD.DCP, VTBL850.DC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 from the install disk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BOOTOS2 will prompt you for the Inst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needs.  However, if you installed OS/2 ove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ivalent redirected source, you can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point to these redirected sourc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OURCE is usually a standard CID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efined in "GG24-3780 : OS/2 V2.0 and V2.1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SOURCE can point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ll the required files are locat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format OS/2 CSD remote install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are copied to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alternatively create a sing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only those files needed by BOOTOS2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option so users won't have to worry abou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: Do *not* specify SOURCE=A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S/2 Install Disks as your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  By default, BOOTOS2 will install the BOOT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isk in your A: drive.  You can use the TAR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to specify an alternate Dri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on.  This alternate drive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or a Hard Disk Drive.  Any mediu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booted from can be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target are a single drive letter: A .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PM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OS/2 Windowe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WPS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OS/2 WorkPlace Shell (W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S  By Default, BOOTOS2 will get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S environment from the following 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NFO=KBD,xx,KEYBOARD.DCP     : Default xx 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=xxx,COUNTRY.SYS         : Default xxx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Page=xxx                    : Default xxx =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environment requires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statements, you specify them via the N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you must specify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statement is only valid for a TYPE=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=WPS install.  For a minimal inst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 the 'stripped' versions of the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s, KEYBOARD.DCP and VTBL850.DC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ich do not support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ISK  If creating a BOOT system where the target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, the 2DISK option allows you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across two disks, increas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available for both required and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if your system has a B: drive,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at as the second drive.  If you don't have 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hen BOOTOS2 will use A: for both disk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'll have to swap disks during OS/2 I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you can specify an alterna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for the second drive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use a floppy drive other than B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if you have a B: drive, but st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k BOOT system using only the A: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2DISK=A to override the default of us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  If room allows, support for REXX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BOOTOS2 will try and add basic OS/2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Only the base OS/2 Help Sub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ed.  Specific help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unless the user inst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M  Support for Virtual Dos Machines (VDMs) wil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is option can not be used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is a floppy disk on OS/2 sys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When VDM support is installed o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(Text Only), to start a new VD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Ctrl-D key comb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e a new VD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 Normally for a PM or WPS type install the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Target drive will be the same as the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rom which BOOTOS2 is run.  The VGA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to override this and force BOOTOS2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VGA mode video support;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OS/2 system has installed a Video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OS2 does not y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f the BOOTOS2 install completes su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when you IPL the Target system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000005" error in PMMERGE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 of this is incorrect video suppor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VGA optio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  When creating a floppy disk based boot system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the LXLite compression program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OS/2 excutables, allowing more files to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pecified, all OS/2 files with a file extension of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, DLL, SYS, IFS, ADD, FLT and DMD, as well as OS2KR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mpressed using Lx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e files LXLITE.EXE and LXLITE.CFG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ame directory as BOOT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get the current version of LXLIT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FTP sites; one such si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www.leo.org/pub/comp/os/os2/leo/systoo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OS2 requires a minimum of LXLITE 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ED  Add support for the 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=  For a TYPE=PM or TYPE=WPS install,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WAPPATH is the ROOT directory of the targ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You can use this option to place the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=  For certain types of installs, BOOTOS2 will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named BOS2TEMP in order to have a place to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from the install disks.  The TEMP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an alternate path to use as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=  This option can be used to specify alternat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by BOOTOS2.  The value of the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qualified file name of a Text file;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ine each line 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is blank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*', it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line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=', all text past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onsidered the fully qualifie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BOOTOS2 will copy to the \OS2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 other lines will copied unchanged to the CON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for now, you *must* include the full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Use this option to create a Trace of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called BOOTOS2.LOG will be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complete record of the requeste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process.  By default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ame physical directory the BOOTOS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on.  You can optionally specify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name for the LOG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TRACE=drive:\path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You can use this option to have BOOTOS2 for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Format (i.e. FAT, HPFS, or NONE)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  This is usefull for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 This will run BOOTOS2 such that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so useful for automated proces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TRACE option to maintain a record of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because BOOTOS2 can't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sk about formating the target driv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icitly specify the FORMAT option, FORMAT:F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5 options can be used to force BOOTOS2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pecified OS/2 v2.x version is the 'active'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OOTOS2 will determine this automatically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EVEL.OS2 file, so you shouldn't ne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under normal circumstances.  However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YSLEVEL.OS2 file can become corrupte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for BOOTOS2 to determine the active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se options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00  OS/2 2.0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00  OS/2 2.00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10  OS/2 2.1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11  OS/2 2.11 CS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211  OS/2 2.11 Manu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300 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400  OS/2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S/2 WARP v3.0 will present itself as OS/2 v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WARP v4.0 will present itself as OS/2 v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OOTOS2 from an existing OS/2 V2, V3 or V4 system. The BOOTOS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your system and create a BOOT system that is specific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determine if your system supports features such as HPFS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ropriate support for it.  Because of this, a BOOT dis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workstation will not necessarily work correctly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BOOT system on a Hard Disk Driv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e OS/2 BOOT Manager and add the BOOTOS2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OOT system installed with this release of BOOTOS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Windows.  A future release of the program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users want it (and I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T2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EXE       * The OS/2 BOOT System Create Utilty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ABS       * Short Abstract descriping the Function of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DOC       * Documentation for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00.INI      * User  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00.INI      * System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10.INI      * User  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10.INI      * System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3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3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4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4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REXX.EXE      * Stub Module for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HL.EXE       * Protect Shell program for use instead of SYSIN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       * Device Driver for 2DISK=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2F.ZIP        * OS/2 Entry Level 3270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A. Kahn,  P/390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KENKAHN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92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3 :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BOOTOS2 was not recognizing a Floppy Disk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um if no Disk was in it when the program first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BOOTOS2 to install the wrong BOOT System, resul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ORMAT by making it run Synchronously so if it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PYing file, added more meaningfu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running BOOTOS2 from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ary directory where files from the install disks are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the directory where BOOTOS2.EXE is executed from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based off of it named BOS2TEMP  This will prevent BOOTO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and deleting system files when it is located o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 files can now be located on your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rget Drive is already formatted and contains data,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 without forma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ial support for the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LLs will be located via LIBPATH instead of looking automatical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ARGET= to allow for X 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install, a check will be made to see if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target drive to copy over extra files like CHKDSK, U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HPFS support was not added if the Targe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or HPFS but the active system did not have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2-Disk BOOT System via 2DI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LS support for FORMAT by querying system for the respon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 US default is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BOOT system when active system is OS/2 2.0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XX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BIOS argument.  This allows a user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orkstation supports ABIOS.  This will allow the user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where "RAM Loadable" MicroChannel machines were being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 supporting ABIOS; causing the wrong set of system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xternal name to BOO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TRACE inv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SWAP=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3 : (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OS2U21 and BOS2S21 files to 2.1 G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2DISK option.  It will no longer return RC=4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VGA; Copy over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BASEDEV= invoc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HELPMGR.DLL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.1 support for 8514 by updating BOS2U21.INI with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_DISPLAYS.  This updating of BOS2U21 will be done for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Disk Install, install sequence changed so the files SYSIN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 are only copied if there is room.  This frees up room fo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by certain MicroChannel machines that c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SYSINST1/HARDERR are not installed, then CA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nstall of BASEDEV drivers.  For a single 1.44M BOOT Dis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DEV drivers that are needed for accessing DASD (.ADD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room allows, all BASEDEV driver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pying of DTM.DLL for a TYPE=PM or TYPE=WPS install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anything as far as I could tell and at least one user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installed on his bas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IBM IA/A is not working in this release. 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is from the IA/A development team, but it might take a wh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A/A support installed on your active system when you run BOOT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\OS2\DLL directory of your active OS/2 2.x system,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ISPLAY.OLD; this is the DISPLAY.DLL that was active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A/A INSTALL program.  Copy this 'over' the DISPLAY.DLL that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the \OS2\DLL directory of your 'target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CONFIG.SYS of your target system, look for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,VIO_IBM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VGA,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this *BEFORE* you IPL your Target BOOTOS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4 : (V4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2DISK option to work on a system with a sing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TRACE option to accept an alternate PATH where BOOTOS2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XGA support, all files on the XGA$DMQS directory will now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BASEDEV processing to search for target files via DPA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 the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HPFS386 support; files HPFS200.386 and HFS.MSG ar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HPFS386.IFS.  For a minimal install, the BOOTSH.EXE OS/2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and used as the PRO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VGA support, made copying of SVGADATA.PMI optional.  This i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ON command was not ye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will be added to a minimal BOOT Syste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2.11 CSD SP and 2.11 Man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OURCE= to allow for Service Pack (CSD) install by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 single directory instead of a CI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option to optionally add support for OS/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oom allows.  The files HPMGRMRI.DLL and HMHELP.H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, and a SET HELP= stateme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system, BOOTOS2 will now use it's own SHELL program, BOOT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YSINST1.  Unlike SYSINST1, BOOTSHL program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ssions (via Alt-Esc).  It also supports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DMs via VD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invocation arg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[:FAT]  = Automatically Format Target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HPFS   = Automatically Format Target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NONE   = Automatically Skip the Targ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ED option to optionally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INSTX as an optional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target to 2DISK option (2DISK=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leanup, and remove, BOS2TEM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ET argument to allow suppression o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d all cases where BOOTOS2 ends in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non-zer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M.SYS as file that BOOTOS2 will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support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URCE option to look for either C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r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OX upgrade.  If OEMXLAT.SY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tive system, it will copied to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4 : (V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if target disk was formated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, support for HPFS.IF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stead of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-Disk Install, the support files for HP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MD.EXE will be copied to the second targe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first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S2fW 2.10 Ga and OS2fW 2.1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Performance Beta (v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OX support as that is only need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(e.g. OS/2 v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cker support to allow for STACKER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LS 4.0 the file HPFS200.386 was fol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386.IFS file.  Code added to recogn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copy HPFS200.386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4 : (V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install of HPFS386 support whe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single drive (1 or 2 disks) that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about trying to copy over a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for CDROMs by copying over 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D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EXT5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striction of installing VDM on BOO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APAR (PJ13582).  The VDM option is va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isks creat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arget drive is non-removable, do not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 if it is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ew 32-bit IA/A drivers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IA/A driv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BASEDEV processing to copy *ALL* driv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ust the DMDs, ADDs and I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ew OS/2 WARP V3 (XR0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bend caused when try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isting CONFIG.SYS file. 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sued when the fil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.SYS statements &gt;255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 ending of BOOTOS2 withou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combination of lack of Stack (Stack an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o 16K) and only processing first 25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upport for alternate Mouse drivers;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ia TARGET= on the MOUSE.SYS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lternate Device Driver must be accessable via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parameters that need to be specified on th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for the alternate drive must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ABIOS Patch files are process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amining all the .BIO files and copying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Machine ID, the patch files are extract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OS.SYS file on the BOOT drive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patch files valid for the hardware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the problem where 'extra' pat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hat matched the Machine (or default) ID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alid, resulting in the system looking for the non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(e.g. CLOCK01) instead of the MCA ones (CLOCK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so allows for the possibility of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ensions other than .BIO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option FILE=.  This allows users to specify alter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talled by BOOTOS2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ames of the INI files supplied by BOOTOS2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ility with the Major and Min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5 (V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Full-Pack (XR03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ed support for BASEDEV=OS2CDROM.DMD in addition to DEVIC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OS2LOGO not being copied over if 2DISK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HPFS386.INI will be copied if LS 4.0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GA300 was always set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version options (e.g. GA200, GA211, GA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G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deo support for TYPE=PM and WPS;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M_DISPLAYDRIVERS was not being set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DIT to list of optional files to copy i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nd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ILE= where multiple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oined together (i.e. no EOL was gener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ATI drivers; all ATI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 for Stacker; users can use the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dd appropria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97 (V8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4 (Mer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BOOTOS2.EXE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ull install, copy over the DLLs MINXMRI, MINX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BMVGA32 if they exist.  This resol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video support resulting in ab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TRACE= option to allow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ile name.  If just a director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BOOTOS2.LOG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NFIG.SYS processing to add SET COMSP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ET OS2_SH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WNDW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VGA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lug and Play; the files PNP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PNP.SYS and PREVIOUS.DAT will be copi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DeskTop for type PM and WP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ways placed on C: drive no matter what targ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; fix was to update INI files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and System INI files on target syste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BOS2USER.INI and BOS2SYS.INI no matter w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install not finding SYSINSTX on Dis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URCE=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PM and WPS install for SVGA video using S3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3PMI.DLL will now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copy over VIDEO.CFG or EEDATA.E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.  These fix various video syn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all the keys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.ini entries will be copied to BOS2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Colors  PM_Control_Panel  PM_Defaul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alternate mouse driver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 argument not being found if not on the D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location will now be extrac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EVICE= statement that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HPFS support installed, added /AUTOCHECK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= statement for active BOOT drive.  This should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keyboard not working with PM or WP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 statemen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CONFIG.SYS to invoke the new BOS2DD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the message in OS2LDR.M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the second OS/2 Install Disk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mpt for the second BOOTOS2 disk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BOS2DD to prompt for the second BOOTOS2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bend during last part o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hen 2DISK is specified using Drive B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ing after CHKDSK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x:\OS2\DLL (x is BOOT Drive) to front of LIBPA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DLLs; this will correc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Process Commander that provid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system DLLs (e.g. DOSCALL1) that requir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icked up by the normal BOOTOS2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room on Disk 1 of 2DISK=A install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 NPXEMLTR.DLL (on Dis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PRINT0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TIMER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XDFLOPPY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 only IBM2FLPY or IBM2FLPY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d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2DISK is specified without optional targe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B drive available, 2DISK=A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'OS/2 Entry Level 3270 Emulation Program'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LEP2.  This is a 3270 CUT Mode emulator that can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 session and can fit on an OS/2 Boot Disk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system access while booting from a minimal text-onl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30/97 (V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TEMP argument to allow user to spec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tor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HPFS386 where BOS2SHL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OOTSH for a 2DISK=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 not exist, instead of halting the insta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 error message to the LOG fil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 DLL, copy to the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_Print would abend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original CONFIG.SYS statemen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ed printf escape character (e.g. %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mating a hard disk drive for FA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esponding the FAT/HPFS/ByPass prompt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neous print_to_log statement that was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sional 1088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size of temporary buffer used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Mouse Driver (TYPE= on MOUSE.SYS) from 64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avoid abend caused by multip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CHKDSK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Matrox drivers; all KMGA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ccess Denied when copying 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already existed on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loppy Disk install, only copy OS2LOGO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; this allows more room for BASEDEVs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ll installs, copy over 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or WPS installs, copy over SYSLEVEL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7 (V9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2DISK=A, moved statement for TESTCFG.SYS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is loaded, preventing TESTCFG.SY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3/98 (V9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LX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8 (V9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ocessing a 2DISK=A install without SOURCE=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rom the install disk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directory and renamed CONFIG.TMP;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ion with the new CONFIG.SYS also built o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fore being copied to BOOT Disk 1.  Thi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CODEPAGE= and DEVINFO= stateme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causing the boot system to display cert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3/98 (V9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XX support is specified, added appropriate processing if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 instead of 'Classic'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1/99 (V9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it initial support for OS/2 WARP for e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ro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PM or WPS install, the following new required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ALL32.DLL  BDWPCLS.DLL  LIBUNI.DLL  PMBID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RGRES.DLL  UCONV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LVM.EXE instead of FDISK.CO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that caused VIDEO.CFG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LVM.DLL, LVM.MSG and LVMH.MSG in support of LV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9 (V9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ESMGR.DLL to list of DLLs copied to Disk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ISK=A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1/99 (V9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ESMGR.DLL to list of DLLs copied to Disk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ISK=A is specified for *any* WARP 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