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ver4.4 �Q�Q�Q�Q�Q�Q�Q�Q�Q/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 Copyright(c)1997-2013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̑��</w:t>
      </w:r>
      <w:r>
        <w:rPr/>
        <w:t>쐫�̌���</w:t>
      </w:r>
      <w:r>
        <w:rPr>
          <w:rtl w:val="true"/>
        </w:rPr>
        <w:t>ړ</w:t>
      </w:r>
      <w:r>
        <w:rPr/>
        <w:t>I�Ƃ������[�e�B���e�B�[�ŁA���L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M/WorkplaceShell�ɂ�����L�[/�}�E�X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S/2 �ɂ����� GUI ���iPresentation Manager...�Ȍ�uPM�v�ƌď́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����C�ӂ̃L�[����Ɋ��</w:t>
      </w:r>
      <w:r>
        <w:rPr/>
        <w:t>蓖�</w:t>
      </w:r>
      <w:r>
        <w:rPr/>
        <w:t>Ă���A�t���[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[���A�b�v/�_�E����������A�t���[����A�C�R���̃h���b�O���̃}�E�X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ʒu��L�[����ɂĔ�������</w:t>
      </w:r>
      <w:r>
        <w:rPr/>
        <w:t>蓙�</w:t>
      </w:r>
      <w:r>
        <w:rPr/>
        <w:t>A�L�[/�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PM ���W���ŃT�|�[�g����e�L�X�g�G�f�B�b�g�@�\�ɁA�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Ƃ̃f�[�^�]����s�����</w:t>
      </w:r>
      <w:r>
        <w:rPr>
          <w:rtl w:val="true"/>
        </w:rPr>
        <w:t>߂̃</w:t>
      </w:r>
      <w:r>
        <w:rPr/>
        <w:t>|�b�v�A�b�v���j���[�@�\��t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��_����I�[�v�������</w:t>
      </w:r>
      <w:r>
        <w:rPr>
          <w:rtl w:val="true"/>
        </w:rPr>
        <w:t>ۂ</w:t>
      </w:r>
      <w:r>
        <w:rPr/>
        <w:t>ɁA��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IO��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E�v�����v�g�E�E�B���h�E�i�Ȍ�uVIO���v�ƌď́j�́A�u�ő</w:t>
      </w:r>
      <w:r>
        <w:rPr/>
        <w:t>剻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�����v�̍</w:t>
      </w:r>
      <w:r>
        <w:rPr>
          <w:rtl w:val="true"/>
        </w:rPr>
        <w:t>ۂ</w:t>
      </w:r>
      <w:r>
        <w:rPr/>
        <w:t>ɃE�B���h�E������[���ɋ����</w:t>
      </w:r>
      <w:r>
        <w:rPr>
          <w:rtl w:val="true"/>
        </w:rPr>
        <w:t>ړ����܂</w:t>
      </w:r>
      <w:r>
        <w:rPr/>
        <w:t>����</w:t>
      </w:r>
      <w:r>
        <w:rPr/>
        <w:t>A����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̃</w:t>
      </w:r>
      <w:r>
        <w:rPr/>
        <w:t>E�B���h�E�ʒu�̂</w:t>
      </w:r>
      <w:r>
        <w:rPr>
          <w:rtl w:val="true"/>
        </w:rPr>
        <w:t>܂܂</w:t>
      </w:r>
      <w:r>
        <w:rPr/>
        <w:t>ōő</w:t>
      </w:r>
      <w:r>
        <w:rPr/>
        <w:t>剻</w:t>
      </w:r>
      <w:r>
        <w:rPr/>
        <w:t>/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B���h�E�̃V�X�e�����j���[����A�s�v�ȍ��</w:t>
      </w:r>
      <w:r>
        <w:rPr>
          <w:rtl w:val="true"/>
        </w:rPr>
        <w:t>ڂ</w:t>
      </w:r>
      <w:r>
        <w:rPr/>
        <w:t>�</w:t>
      </w:r>
      <w:r>
        <w:rPr/>
        <w:t>폜������</w:t>
      </w:r>
      <w:r>
        <w:rPr/>
        <w:t>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�J�X�^�}�C�Y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M�ɂ�����l�X�ȃC�x���g�i�L�[/�}�E�X�{�^����́A�E�B���h�E�ŏ�/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ǁj��g���K�Ƃ��āAREXX�X�N���v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ALWALTFX ��I�������Ă��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t�@�C���y�уv���O�����A�C�R��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�o�[�W��������̃A�b�v�O���[�h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̈�</w:t>
      </w:r>
      <w:r>
        <w:rPr/>
        <w:t>p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�̑</w:t>
      </w:r>
      <w:r>
        <w:rPr/>
        <w:t>唼��</w:t>
      </w:r>
      <w:r>
        <w:rPr/>
        <w:t>A�V�o�[�W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́i�</w:t>
      </w:r>
      <w:r>
        <w:rPr/>
        <w:t>啝�</w:t>
      </w:r>
      <w:r>
        <w:rPr/>
        <w:t>Ɏd�l�ύX���</w:t>
      </w:r>
      <w:r>
        <w:rPr/>
        <w:t>ꂽ�</w:t>
      </w:r>
      <w:r>
        <w:rPr/>
        <w:t>A���</w:t>
      </w:r>
      <w:r>
        <w:rPr/>
        <w:t>邢�͐</w:t>
      </w:r>
      <w:r>
        <w:rPr/>
        <w:t>V�@�\�ƒu�����</w:t>
      </w:r>
      <w:r>
        <w:rPr/>
        <w:t>ꂽ�</w:t>
      </w:r>
      <w:r>
        <w:rPr/>
        <w:t>j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Đ</w:t>
      </w:r>
      <w:r>
        <w:rPr>
          <w:rtl w:val="true"/>
        </w:rPr>
        <w:t>ݒ</w:t>
      </w:r>
      <w:r>
        <w:rPr/>
        <w:t>��</w:t>
      </w:r>
      <w:r>
        <w:rPr/>
        <w:t>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ڍ</w:t>
      </w:r>
      <w:r>
        <w:rPr/>
        <w:t>s/�Đ</w:t>
      </w:r>
      <w:r>
        <w:rPr>
          <w:rtl w:val="true"/>
        </w:rPr>
        <w:t>ݒ</w:t>
      </w:r>
      <w:r>
        <w:rPr/>
        <w:t>�</w:t>
      </w:r>
      <w:r>
        <w:rPr/>
        <w:t>ɂ�����ďd�v�ȃq���g���L����Ă��</w:t>
      </w:r>
      <w:r>
        <w:rPr/>
        <w:t>镨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@�\�̐��ɂ��x�</w:t>
      </w:r>
      <w:r>
        <w:rPr>
          <w:rtl w:val="true"/>
        </w:rPr>
        <w:t>ڂ</w:t>
      </w:r>
      <w:r>
        <w:rPr/>
        <w:t>�</w:t>
      </w:r>
      <w:r>
        <w:rPr/>
        <w:t>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3 �ȑO�́A�uAlt+Function�L�[����g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PM(Alt+Fn)�L�[����g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REXX�}�N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t���[���B���͂</w:t>
      </w:r>
      <w:r>
        <w:rPr/>
        <w:t>݁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���h���b�O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0 �ȑO�́A�u�}�E�X����g���F���[���A�b�v/�_�E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51 �ȑO�́A�u�V�X�e�����j���[��H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LL�t�@�C���̒u�������Ɏ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̑O�ɁA���o�[�W������ ALWALTFX ���Ɏ�s���Ă����</w:t>
      </w:r>
      <w:r>
        <w:rPr/>
        <w:t>ꍇ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g�[��������ɏI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Â�DLL�t�@�C����V�����t�@�C���ɒu���ł��Ȃ���������...����͕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</w:t>
      </w:r>
      <w:r>
        <w:rPr>
          <w:rtl w:val="true"/>
        </w:rPr>
        <w:t>ۂ</w:t>
      </w:r>
      <w:r>
        <w:rPr/>
        <w:t>ɑ�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�C���X�g�[���I����ɁA��U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ċN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̎|�̃��b�Z�[�W��\��������A�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S/2 2.x�ł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4.0 �ȍ~�́AOS/2 2.x �ł̓���͔�T�|�[�g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��k��̓s���ł��̂ŁA������ OTHER.ZIP �t�@�C��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\�[�X�t�@�C���i*.rc�j��A���k���u-X2�v����u-X�v�ɕς��č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΁A�</w:t>
      </w:r>
      <w:r>
        <w:rPr/>
        <w:t>ꉞ����͂���</w:t>
      </w:r>
      <w:r>
        <w:rPr/>
        <w:t>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m�F�͍s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s����ƌ����A�</w:t>
      </w:r>
      <w:r>
        <w:rPr>
          <w:rtl w:val="true"/>
        </w:rPr>
        <w:t>ݒ</w:t>
      </w:r>
      <w:r>
        <w:rPr/>
        <w:t>�</w:t>
      </w:r>
      <w:r>
        <w:rPr/>
        <w:t>m�[�g�u�b�N�̊e���</w:t>
      </w:r>
      <w:r>
        <w:rPr>
          <w:rtl w:val="true"/>
        </w:rPr>
        <w:t>ڂ̐ݒ</w:t>
      </w:r>
      <w:r>
        <w:rPr/>
        <w:t>�</w:t>
      </w:r>
      <w:r>
        <w:rPr/>
        <w:t>ύX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e�@�\�̗L��/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ŉ��i�́u�S�@�\�x�~�v�`�F�b�N�{�b�N�X�ɂ��A�</w:t>
      </w:r>
      <w:r>
        <w:rPr/>
        <w:t>ꎞ�</w:t>
      </w:r>
      <w:r>
        <w:rPr/>
        <w:t>I�ɑS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𖳌�</w:t>
      </w:r>
      <w:r>
        <w:rPr/>
        <w:t>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WorkplaceShell �Ɋ֌W����</w:t>
      </w:r>
      <w:r>
        <w:rPr/>
        <w:t>ꕔ�̋</w:t>
      </w:r>
      <w:r>
        <w:rPr/>
        <w:t>@�\�́AALWALTFX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orkplaceShell �̃v���Z�X�h�c���ς��ƁA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΃A�N�Z�X�ᔽ�ɂ��� WorkplaceShell �̍Ď�s���s��</w:t>
      </w:r>
      <w:r>
        <w:rPr/>
        <w:t>ꂽ�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ʏ� ALWALTFX �́AWorkplaceShell �̃v���Z�X�h�c���ω������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A�����ŋ@�\�𕜋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q�́uWPS�v���Z�X�I����m�v�@�\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炩�̗��</w:t>
      </w:r>
      <w:r>
        <w:rPr/>
        <w:t>R���@�\�����A���Ȃ�����</w:t>
      </w:r>
      <w:r>
        <w:rPr/>
        <w:t>ꍇ�</w:t>
      </w:r>
      <w:r>
        <w:rPr/>
        <w:t>A�u�S�@�\�x�~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O�����</w:t>
      </w:r>
      <w:r>
        <w:rPr/>
        <w:t>鎖�</w:t>
      </w:r>
      <w:r>
        <w:rPr/>
        <w:t>ɂ��AALWALTFX �̓��̏����s���A��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Ăѐ���ɗ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m�[�g�u�b�N�̃y�[�W���Ɋ��</w:t>
      </w:r>
      <w:r>
        <w:rPr>
          <w:rtl w:val="true"/>
        </w:rPr>
        <w:t>ނ</w:t>
      </w:r>
      <w:r>
        <w:rPr/>
        <w:t>�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PM(Alt+Fn)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W���̃E�B���h�E����i�Ⴆ�� Alt+F9 �ɂ��ŏ����j�̃L�[���</w:t>
      </w:r>
      <w:r>
        <w:rPr/>
        <w:t>蓖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ɒǉ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̋@�\�ɂ��E�B���h�E�̐���́A�{�� PM �W���̃E�B���h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󂯕</w:t>
      </w:r>
      <w:r>
        <w:rPr/>
        <w:t>t���Ȃ��E�B���h�E�ɑ΂��Ă�L��ł��i�Ⴆ��VIO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( Alt+F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                 ( Alt+F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ړ</w:t>
      </w:r>
      <w:r>
        <w:rPr/>
        <w:t xml:space="preserve">�                 </w:t>
      </w:r>
      <w:r>
        <w:rPr/>
        <w:t>( Alt+F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C�Y�ύX           ( Alt+F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ŏ���               ( Alt+F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ő</w:t>
      </w:r>
      <w:r>
        <w:rPr/>
        <w:t xml:space="preserve">剻               </w:t>
      </w:r>
      <w:r>
        <w:rPr/>
        <w:t>( Alt+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                 ( Alt+F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x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PM �W���̃E�B���h�E����Ɠ�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B���v�̃L�[���</w:t>
      </w:r>
      <w:r>
        <w:rPr/>
        <w:t>蓖�</w:t>
      </w:r>
      <w:r>
        <w:rPr/>
        <w:t>Ă� Alt+F9 �Ƃ���ƁA�u�ŏ����v�Ɓ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̑���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ver2.3 �ȑO�̃o�[�W�����ł́uAlt+F9 �� Alt+F11(�B��)�v�@�\�ɑ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Ɓu(�g��)�L�[����L�^/�Đ��v�́AALWALTFX 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T�|�[�g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́A�t���[���E�E�B���h�E��^�C�g���o�[�����̏�ԂɊ����</w:t>
      </w:r>
      <w:r>
        <w:rPr/>
        <w:t>グ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́A��ʂɁu�L�[�{�[�h�}�N���v�ƌĂ΂��@�\�ŁA�u�L�^�J�n/�I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蓖�</w:t>
      </w:r>
      <w:r>
        <w:rPr/>
        <w:t>Ă��L�[�����P�x�s��Ă���A���P�x�s���</w:t>
      </w:r>
      <w:r>
        <w:rPr>
          <w:rtl w:val="true"/>
        </w:rPr>
        <w:t>܂</w:t>
      </w:r>
      <w:r>
        <w:rPr/>
        <w:t>ł̊Ԃ̃L�[��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Đ��v�Ɋ��</w:t>
      </w:r>
      <w:r>
        <w:rPr/>
        <w:t>蓖�</w:t>
      </w:r>
      <w:r>
        <w:rPr/>
        <w:t>Ă��L�[����ō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L�^���f�v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ōs���Ă���L�^��e�͔j���A�ȑO�ɐ������L�^����Ă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�^�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͌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WIN-OS2�E�B���h�E�͑Ώ</w:t>
      </w:r>
      <w:r>
        <w:rPr>
          <w:rtl w:val="true"/>
        </w:rPr>
        <w:t>ۊ</w:t>
      </w:r>
      <w:r>
        <w:rPr/>
        <w:t>O�v�́A��q�̒ʂ�A�{�@�\�̈</w:t>
      </w:r>
      <w:r>
        <w:rPr/>
        <w:t xml:space="preserve">ꕔ�� </w:t>
      </w:r>
      <w:r>
        <w:rPr/>
        <w:t>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Ő���ɓ��</w:t>
      </w:r>
      <w:r>
        <w:rPr/>
        <w:t>삵�</w:t>
      </w:r>
      <w:r>
        <w:rPr/>
        <w:t>Ȃ����</w:t>
      </w:r>
      <w:r>
        <w:rPr>
          <w:rtl w:val="true"/>
        </w:rPr>
        <w:t>߁</w:t>
      </w:r>
      <w:r>
        <w:rPr/>
        <w:t>A�</w:t>
      </w:r>
      <w:r>
        <w:rPr/>
        <w:t>둀�����</w:t>
      </w:r>
      <w:r>
        <w:rPr>
          <w:rtl w:val="true"/>
        </w:rPr>
        <w:t>ړ</w:t>
      </w:r>
      <w:r>
        <w:rPr/>
        <w:t>I�Ő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L��ɂ���ƁA�{�@�\�̑S�Ă� WIN-OS2 �̃E�B���h�E�ɑ΂��ċ@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h�L�������g�ɂ�����uWIN-OS2 �̃E�B���h�E�v�Ƃ����L�q�͑S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[�����X�œ��</w:t>
      </w:r>
      <w:r>
        <w:rPr/>
        <w:t>삳���</w:t>
      </w:r>
      <w:r>
        <w:rPr/>
        <w:t>Ă��</w:t>
      </w:r>
      <w:r>
        <w:rPr/>
        <w:t>镨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AALWALTFX �̑S�Ă̋@�\�́A�t���X�N���[���� WIN-OS2 �ɂ͌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T�C�Y�ύX�v�Ɓu�</w:t>
      </w:r>
      <w:r>
        <w:rPr>
          <w:rtl w:val="true"/>
        </w:rPr>
        <w:t>ړ</w:t>
      </w:r>
      <w:r>
        <w:rPr/>
        <w:t>��</w:t>
      </w:r>
      <w:r>
        <w:rPr/>
        <w:t>v�́AWIN-OS2 �̃E�B���h�E��ł͐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[���A�b�v/�_�E���v�́AWIN-OS2 �̃E�B���h�E�ɑ΂��Ă͋@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́APC-DOS(VDM) �̃E�B���h�E�A�y�� 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ɑ΂�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L�[����L�^���Ƀt�H�[�J�X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</w:t>
      </w:r>
      <w:r>
        <w:rPr/>
        <w:t>ꍇ�</w:t>
      </w:r>
      <w:r>
        <w:rPr/>
        <w:t>A�L�^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�I�������</w:t>
      </w:r>
      <w:r>
        <w:rPr>
          <w:rtl w:val="true"/>
        </w:rPr>
        <w:t>܂</w:t>
      </w:r>
      <w:r>
        <w:rPr/>
        <w:t>ł̃L�[��͂��u�Đ��v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A�v���P�[�V�������Ń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L�[��͂́A��͂̌��m�y�ыL�^���s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Đ����Ƀ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uOS/2 �V�X�e���E�G�f�B�^�[�v�́uAlt+BackSpace����</w:t>
      </w:r>
      <w:r>
        <w:rPr/>
        <w:t>蒼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L�̎d�l�ɂ��āA�u�g���L�[����L�^�v�ł���΁A�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A�����̃L�[��͂ɂ��Ă�A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u�g���L�[����L�^�v��s����E�B���h�E�ł����Đ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Đ����Ȃ��ėǂ������</w:t>
      </w:r>
      <w:r>
        <w:rPr>
          <w:rtl w:val="true"/>
        </w:rPr>
        <w:t>܂</w:t>
      </w:r>
      <w:r>
        <w:rPr/>
        <w:t>ōĐ��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\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X����Ă</w:t>
      </w:r>
      <w:r>
        <w:rPr/>
        <w:t>݂</w:t>
      </w:r>
      <w:r>
        <w:rPr/>
        <w:t>āA�</w:t>
      </w:r>
      <w:r>
        <w:rPr/>
        <w:t>듮��̏��</w:t>
      </w:r>
      <w:r>
        <w:rPr/>
        <w:t>Ȃ����I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x���Đ��v�́A�P�A�N�V�������ɏ����Ԃ���Ȃ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</w:t>
      </w:r>
      <w:r>
        <w:rPr/>
        <w:t>B���ʂ́u�L�[����Đ��v�ł́i�L�[��͂��</w:t>
      </w:r>
      <w:r>
        <w:rPr/>
        <w:t>肱�</w:t>
      </w:r>
      <w:r>
        <w:rPr>
          <w:rtl w:val="true"/>
        </w:rPr>
        <w:t>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��ւ����</w:t>
      </w:r>
      <w:r>
        <w:rPr/>
        <w:t>蓙�́</w:t>
      </w:r>
      <w:r>
        <w:rPr/>
        <w:t>j�</w:t>
      </w:r>
      <w:r>
        <w:rPr/>
        <w:t>듮�삪��������ꍇ�́</w:t>
      </w:r>
      <w:r>
        <w:rPr/>
        <w:t>A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WorkplaceShell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orkplaceShell �ɂ�����I�u�W�F�N�g�̃E�B���h�E�̃��j���[���</w:t>
      </w:r>
      <w:r>
        <w:rPr>
          <w:rtl w:val="true"/>
        </w:rPr>
        <w:t>ڂ̋</w:t>
      </w:r>
      <w:r>
        <w:rPr/>
        <w:t>@�\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L�[����œ��</w:t>
      </w:r>
      <w:r>
        <w:rPr/>
        <w:t>삳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t�H���_�́u�I�[�v�� �� �A�C�R���\���v�u�v���p�e�B�[�v�u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��</w:t>
      </w:r>
      <w:r>
        <w:rPr>
          <w:rtl w:val="true"/>
        </w:rPr>
        <w:t>ށ</w:t>
      </w:r>
      <w:r>
        <w:rPr/>
        <w:t>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ƁA�C�ӂ̃L�[�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uShift+�ŃN���[�Y�v��I���ƁA�O�L�̃L�[���</w:t>
      </w:r>
      <w:r>
        <w:rPr/>
        <w:t>蓖�</w:t>
      </w:r>
      <w:r>
        <w:rPr/>
        <w:t>Ă� Shift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>
          <w:rtl w:val="true"/>
        </w:rPr>
        <w:t>ۂ</w:t>
      </w:r>
      <w:r>
        <w:rPr/>
        <w:t>ɁA�@�\�𓮍</w:t>
      </w:r>
      <w:r>
        <w:rPr/>
        <w:t>삳��������</w:t>
      </w:r>
      <w:r>
        <w:rPr/>
        <w:t>ɃE�B���h�E�������I�Ƀ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X�N�g�b�v�͓K�p�O�v��L��ɂ���ƁA���̑����f�X�N�g�b�v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Ă�A��ʂ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Ⴆ�΁u���</w:t>
      </w:r>
      <w:r>
        <w:rPr>
          <w:rtl w:val="true"/>
        </w:rPr>
        <w:t>ށ</w:t>
      </w:r>
      <w:r>
        <w:rPr/>
        <w:t>v�̋@�\�́A������</w:t>
      </w:r>
      <w:r>
        <w:rPr/>
        <w:t>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Ă��</w:t>
      </w:r>
      <w:r>
        <w:rPr>
          <w:rtl w:val="true"/>
        </w:rPr>
        <w:t>܂</w:t>
      </w:r>
      <w:r>
        <w:rPr/>
        <w:t>�</w:t>
      </w:r>
      <w:r>
        <w:rPr/>
        <w:t>āA�����D�</w:t>
      </w:r>
      <w:r>
        <w:rPr/>
        <w:t>݂̃</w:t>
      </w:r>
      <w:r>
        <w:rPr/>
        <w:t>f�X�N�g�b�v�̃A�C�R���z���Œ��</w:t>
      </w:r>
      <w:r>
        <w:rPr/>
        <w:t>ꒃ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̖����</w:t>
      </w:r>
      <w:r>
        <w:rPr/>
        <w:t>悤�</w:t>
      </w:r>
      <w:r>
        <w:rPr/>
        <w:t>ɁA���</w:t>
      </w:r>
      <w:r>
        <w:rPr/>
        <w:t>炩���</w:t>
      </w:r>
      <w:r>
        <w:rPr>
          <w:rtl w:val="true"/>
        </w:rPr>
        <w:t>߂</w:t>
      </w:r>
      <w:r>
        <w:rPr/>
        <w:t>��̋</w:t>
      </w:r>
      <w:r>
        <w:rPr/>
        <w:t>@�\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Ȃ��A�����Ō����u�f�X�N�g�b�v�v�Ƃ́A�S�Ẵt���[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w��ɏ�ɑ��</w:t>
      </w:r>
      <w:r>
        <w:rPr/>
        <w:t>݂��</w:t>
      </w:r>
      <w:r>
        <w:rPr/>
        <w:t>Ă���A�t�H���_�Ɠ����̑��</w:t>
      </w:r>
      <w:r>
        <w:rPr/>
        <w:t>삪�</w:t>
      </w:r>
      <w:r>
        <w:rPr/>
        <w:t>\�ȃt�B�[��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̃t�H���_�E�E�B���h�E�Ƃ��ĕʌɃI�[�v���������u�f�X�N�g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{�@�\�̑Ώ</w:t>
      </w:r>
      <w:r>
        <w:rPr>
          <w:rtl w:val="true"/>
        </w:rPr>
        <w:t>ۊ</w:t>
      </w:r>
      <w:r>
        <w:rPr/>
        <w:t>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v���p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E�B���h�E�̃I�[�v��  ( Back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��O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������</w:t>
      </w:r>
      <w:r>
        <w:rPr>
          <w:rtl w:val="true"/>
        </w:rPr>
        <w:t>ݓ</w:t>
      </w:r>
      <w:r>
        <w:rPr/>
        <w:t>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A�N�Z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</w:t>
      </w:r>
      <w:r>
        <w:rPr/>
        <w:t>쐬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   (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g�p��OS/2�̃o�[�W�����ɂ��āA���p�ł��Ȃ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A�u�e�E�B���h�E�̃I�[�v���v�� Warp V3 �ȍ~�ł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O�őI��v�́AALWALTFX ���񋟂���Ǝ��̑I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̃A�C�R���̖��O���A���̕�����ɍ��v���</w:t>
      </w:r>
      <w:r>
        <w:rPr/>
        <w:t>镨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̓_�C�A���O���\�����</w:t>
      </w:r>
      <w:r>
        <w:rPr/>
        <w:t>ꂽ��</w:t>
      </w:r>
      <w:r>
        <w:rPr/>
        <w:t>A���]���</w:t>
      </w:r>
      <w:r>
        <w:rPr/>
        <w:t>镶���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̃`�F�b�N�̍</w:t>
      </w:r>
      <w:r>
        <w:rPr>
          <w:rtl w:val="true"/>
        </w:rPr>
        <w:t>ہ</w:t>
      </w:r>
      <w:r>
        <w:rPr/>
        <w:t>A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�����̔�r��i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r��i�ɂ́A�u�����v�u���C���h�J�[�h�v�u���K�\���v�̂R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͂��</w:t>
      </w:r>
      <w:r>
        <w:rPr/>
        <w:t>ꂽ�����񂻂̂�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C���h�J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͂��</w:t>
      </w:r>
      <w:r>
        <w:rPr/>
        <w:t>ꂽ��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�A�^�╄�u?�v�y�уA�X�^���X�N�L���u*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A�R�}���h�E�v�����v�g���ɂ����</w:t>
      </w:r>
      <w:r>
        <w:rPr/>
        <w:t>郋�</w:t>
      </w:r>
      <w:r>
        <w:rPr/>
        <w:t>[���Ɠ�����@�ŁA�I���i�</w:t>
      </w:r>
      <w:r>
        <w:rPr/>
        <w:t>荞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^�╄�͔C�ӂ̂P�����A�A�X�^���X�N�L���͕����̕����ɊY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�I�u�W�F�N�g���̓�̓t�B�[���h�Ɂu*.TXT�v�Ƃ����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ꍇ�</w:t>
      </w:r>
      <w:r>
        <w:rPr/>
        <w:t>A�g���q���uTXT�v�̃A�C�R����S�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K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C���h�J�[�h�v��A��</w:t>
      </w:r>
      <w:r>
        <w:rPr/>
        <w:t>荂�</w:t>
      </w:r>
      <w:r>
        <w:rPr/>
        <w:t>x�ɂ����</w:t>
      </w:r>
      <w:r>
        <w:rPr/>
        <w:t>悤�</w:t>
      </w:r>
      <w:r>
        <w:rPr/>
        <w:t>Ȏ�@�ł��B��͂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A���L�̃��[���ɑ���ĉ�</w:t>
      </w:r>
      <w:r>
        <w:rPr>
          <w:rtl w:val="true"/>
        </w:rPr>
        <w:t>߂</w:t>
      </w:r>
      <w:r>
        <w:rPr/>
        <w:t>��</w:t>
      </w:r>
      <w:r>
        <w:rPr/>
        <w:t>A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^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$  ... �s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.  ... �C�ӂ̂P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] ... �͂</w:t>
      </w:r>
      <w:r>
        <w:rPr>
          <w:rtl w:val="true"/>
        </w:rPr>
        <w:t>܂</w:t>
      </w:r>
      <w:r>
        <w:rPr/>
        <w:t>ꂽ���̔</w:t>
      </w:r>
      <w:r>
        <w:rPr/>
        <w:t>C�ӂ̂P���Ƀ}�b�`�i�L�����b�g�A�n�C�t��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*  ... ���O�̎��̂O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+  ... ���O�̎��̂P��ȏ�̌J��Ԃ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\  ... �G�X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ł��</w:t>
      </w:r>
      <w:r>
        <w:rPr/>
        <w:t>鐳�</w:t>
      </w:r>
      <w:r>
        <w:rPr/>
        <w:t>K�\���́A�ugrep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egrep�v��used�v�ugawk�v���Ɉˑ��������K�\���́A�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K�\���̏</w:t>
      </w:r>
      <w:r>
        <w:rPr>
          <w:rtl w:val="true"/>
        </w:rPr>
        <w:t>ڂ</w:t>
      </w:r>
      <w:r>
        <w:rPr/>
        <w:t>����</w:t>
      </w:r>
      <w:r>
        <w:rPr/>
        <w:t>g����ɂ��Ắ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c���[�\���v��Ԃ̃t�H���_�ɑ΂��āA���̋@�\��g�p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ރ</w:t>
      </w:r>
      <w:r>
        <w:rPr/>
        <w:t>A�C�R���̂����A��ԏ�ɂ���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c���[��Ԃ��ƁA�����̃A�C�R����I��ł��Ȃ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ڍו</w:t>
      </w:r>
      <w:r>
        <w:rPr/>
        <w:t>\���v��Ԃ̃t�H���_�ɂ����ẮA�u�^�C�g���v���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����v�Ȃǂ͌���Ώ</w:t>
      </w:r>
      <w:r>
        <w:rPr>
          <w:rtl w:val="true"/>
        </w:rPr>
        <w:t>ۂ</w:t>
      </w:r>
      <w:r>
        <w:rPr/>
        <w:t>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.���O:1�v�u����.�g���q�v�u����.�g���q:1�v�́AALWALTFX ���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̕��</w:t>
      </w:r>
      <w:r>
        <w:rPr>
          <w:rtl w:val="true"/>
        </w:rPr>
        <w:t>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u:1�v�ƋL����Ă���@�\�́A�I�u�W�F�N�g���̖���̐��l�̏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.TXT�@�@�@�@�@�@DATAFILE.TXT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.TXT�@�@�@�@�@DATAFILE:1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0.TXT�@�@�@�@ DATAFILE: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AFILE:2.TXT�@�@�@�@�@DATAFILE: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���.���O�v�@�@�@�@�@ �u����.���O:1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_��̃e�L�X�g�𒼐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ɂāA�C�ӂ̐���L�[������</w:t>
      </w:r>
      <w:r>
        <w:rPr>
          <w:rtl w:val="true"/>
        </w:rPr>
        <w:t>܂܂</w:t>
      </w:r>
      <w:r>
        <w:rPr/>
        <w:t>ŉp�����L�[������Ł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̕�����</w:t>
      </w:r>
      <w:r>
        <w:rPr>
          <w:rtl w:val="true"/>
        </w:rPr>
        <w:t>܂</w:t>
      </w:r>
      <w:r>
        <w:rPr/>
        <w:t>�</w:t>
      </w:r>
      <w:r>
        <w:rPr/>
        <w:t>ł���A�C�R����S�đI��</w:t>
      </w:r>
      <w:r>
        <w:rPr>
          <w:rtl w:val="true"/>
        </w:rPr>
        <w:t>܂</w:t>
      </w:r>
      <w:r>
        <w:rPr/>
        <w:t>��</w:t>
      </w:r>
      <w:r>
        <w:rPr/>
        <w:t>B�X�ɁA�����̉p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ĉ������ŁA���O�ɂ����̉p������q�����������</w:t>
      </w:r>
      <w:r>
        <w:rPr>
          <w:rtl w:val="true"/>
        </w:rPr>
        <w:t>܂</w:t>
      </w:r>
      <w:r>
        <w:rPr/>
        <w:t>�</w:t>
      </w:r>
      <w:r>
        <w:rPr/>
        <w:t>ł��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A�I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́A�O�q�u�L�[����g���FWorkplaceShell�L�[����v�ɂ�����u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őI��v�Ǝ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A����ђZ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_�C�A���O�̕\����������A���</w:t>
      </w:r>
      <w:r>
        <w:rPr>
          <w:rtl w:val="true"/>
        </w:rPr>
        <w:t>ڌ</w:t>
      </w:r>
      <w:r>
        <w:rPr/>
        <w:t>��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P������͂��</w:t>
      </w:r>
      <w:r>
        <w:rPr/>
        <w:t>閈�</w:t>
      </w:r>
      <w:r>
        <w:rPr/>
        <w:t>Ɍ���ʂ����f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WorkplaceShell �̃t�H���_�ȊO�ł�g�p�\�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Z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p���������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��C���h�J�[�h�␳�K�\���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+�v�uCtrl+�v�uShift+�v�̑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Shift+�v�̂</w:t>
      </w:r>
      <w:r>
        <w:rPr/>
        <w:t>݂��</w:t>
      </w:r>
      <w:r>
        <w:rPr/>
        <w:t>K�{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L�[������</w:t>
      </w:r>
      <w:r>
        <w:rPr>
          <w:rtl w:val="true"/>
        </w:rPr>
        <w:t>܂܂</w:t>
      </w:r>
      <w:r>
        <w:rPr/>
        <w:t>ŁuABC�v�̏��ŃL�[����ƁA���O�ɁuAB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��</w:t>
      </w:r>
      <w:r>
        <w:rPr>
          <w:rtl w:val="true"/>
        </w:rPr>
        <w:t>܂ރ</w:t>
      </w:r>
      <w:r>
        <w:rPr/>
        <w:t>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̃`�F�b�N�̍</w:t>
      </w:r>
      <w:r>
        <w:rPr>
          <w:rtl w:val="true"/>
        </w:rPr>
        <w:t>ہ</w:t>
      </w:r>
      <w:r>
        <w:rPr/>
        <w:t>A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{�@�\�Ō���\�ȕ����́A�p��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L�[��������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s��Ă���ԁA����Ώ</w:t>
      </w:r>
      <w:r>
        <w:rPr>
          <w:rtl w:val="true"/>
        </w:rPr>
        <w:t>ۃ</w:t>
      </w:r>
      <w:r>
        <w:rPr/>
        <w:t>t�H���_�̉��i�ɁA��͂��</w:t>
      </w:r>
      <w:r>
        <w:rPr/>
        <w:t>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�̓e�L�X�g��\���v�𖳌�ɂ���ƁA�\�����Ȃ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������񂪌�����Ȃ�����</w:t>
      </w:r>
      <w:r>
        <w:rPr/>
        <w:t>ꍇ�</w:t>
      </w:r>
      <w:r>
        <w:rPr/>
        <w:t>A�x��������A������\�����Ԑ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ȍ~�́A�L�[����Ă�A�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A�C�R���̑I���Ԃ́A�Ō�Ɍ�������̏�Ԃ�</w:t>
      </w:r>
      <w:r>
        <w:rPr>
          <w:rtl w:val="true"/>
        </w:rPr>
        <w:t>ێ</w:t>
      </w:r>
      <w:r>
        <w:rPr/>
        <w:t>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</w:t>
      </w:r>
      <w:r>
        <w:rPr/>
        <w:t>蒼�������ꍇ�́</w:t>
      </w:r>
      <w:r>
        <w:rPr/>
        <w:t>A��U����L�[�����</w:t>
      </w:r>
      <w:r>
        <w:rPr/>
        <w:t>𗣂��</w:t>
      </w:r>
      <w:r>
        <w:rPr/>
        <w:t>ĉ������B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�L�[����΁A�P�O�̓�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c���[�\���v��Ԃ̃t�H���_�ɑ΂��āA���̋@�\��g�p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ރ</w:t>
      </w:r>
      <w:r>
        <w:rPr/>
        <w:t>A�C�R���̂����A��ԏ�ɂ���A�C�R��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c���[��Ԃ��ƁA�����̃A�C�R����I��ł��Ȃ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</w:t>
      </w:r>
      <w:r>
        <w:rPr>
          <w:rtl w:val="true"/>
        </w:rPr>
        <w:t>ڍו</w:t>
      </w:r>
      <w:r>
        <w:rPr/>
        <w:t>\���v��Ԃ̃t�H���_�ɂ����ẮA�u���O�v���̂</w:t>
      </w:r>
      <w:r>
        <w:rPr/>
        <w:t>݂������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����v�Ȃǂ͌���Ώ</w:t>
      </w:r>
      <w:r>
        <w:rPr>
          <w:rtl w:val="true"/>
        </w:rPr>
        <w:t>ۂ</w:t>
      </w:r>
      <w:r>
        <w:rPr/>
        <w:t>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̓f�t�H���g�ł́AWorkplaceShell �̃t�H���_�ɑ΂��Ă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ẴR���e�i�E�E�B���h�E�v��I���ƁAWorkplaceShell �̃t�H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̋</w:t>
      </w:r>
      <w:r>
        <w:rPr/>
        <w:t>@�\��S�ẴE�B���h�E�ɑ΂��Ă�@�\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K�������ʂ�����Ƃ͌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L�[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͈͑I��Ȃ���̃y�[�W�A�b�v/�_�E��  ( PageUp      , PageD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</w:t>
      </w:r>
      <w:r>
        <w:rPr/>
        <w:t>擪�</w:t>
      </w:r>
      <w:r>
        <w:rPr/>
        <w:t>s/�ŏI�s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PageUp , Ctrl+Page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O�̒P��/���̒P�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Left   , Ctrl+Righ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P��I��/�s�I��/�S�I��/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I��͈͂̑</w:t>
      </w:r>
      <w:r>
        <w:rPr/>
        <w:t>啶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؂</w:t>
      </w:r>
      <w:r>
        <w:rPr/>
        <w:t>���</w:t>
      </w:r>
      <w:r>
        <w:rPr/>
        <w:t>/�R�s�[/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J�[�\���</w:t>
      </w:r>
      <w:r>
        <w:rPr>
          <w:rtl w:val="true"/>
        </w:rPr>
        <w:t>ړ</w:t>
      </w:r>
      <w:r>
        <w:rPr/>
        <w:t>����</w:t>
      </w:r>
      <w:r>
        <w:rPr/>
        <w:t>u�g���G�f�B�^�[(EPM)�v�Ƃ</w:t>
      </w:r>
      <w:r>
        <w:rPr>
          <w:rtl w:val="true"/>
        </w:rPr>
        <w:t>قړ</w:t>
      </w:r>
      <w:r>
        <w:rPr/>
        <w:t>���̑��</w:t>
      </w:r>
      <w:r>
        <w:rPr/>
        <w:t>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P��v�̋�</w:t>
      </w:r>
      <w:r>
        <w:rPr/>
        <w:t>؂</w:t>
      </w:r>
      <w:r>
        <w:rPr/>
        <w:t>�̒�</w:t>
      </w:r>
      <w:r>
        <w:rPr/>
        <w:t>`�A�y�т��̐</w:t>
      </w:r>
      <w:r>
        <w:rPr>
          <w:rtl w:val="true"/>
        </w:rPr>
        <w:t>ݒ</w:t>
      </w:r>
      <w:r>
        <w:rPr/>
        <w:t>�</w:t>
      </w:r>
      <w:r>
        <w:rPr/>
        <w:t>ɂ��Ă͌�q�́u��̓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ŋ󔒈������</w:t>
      </w:r>
      <w:r>
        <w:rPr/>
        <w:t>镶���</w:t>
      </w:r>
      <w:r>
        <w:rPr/>
        <w:t>v�̍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̓t�B�[���h�Ƀt�H�[�J�X��������Ă����Ԃ� Insert 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̂�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ŁA��̓t�B�[���h�ȊO�̃E�B���h�E�i�t�H���_�Ƃ�VIO���Ƃ��j�Ƀ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𓖂āAInsert �L�[��P�x�������������A�</w:t>
      </w:r>
      <w:r>
        <w:rPr>
          <w:rtl w:val="true"/>
        </w:rPr>
        <w:t>܂</w:t>
      </w:r>
      <w:r>
        <w:rPr/>
        <w:t>���̓</w:t>
      </w:r>
      <w:r>
        <w:rPr/>
        <w:t>t�B�[���h�Ƀt�H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𓖂Ē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Insert �L�[����������͓̂�̓t�B�[���h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ɂ�ւ�</w:t>
      </w:r>
      <w:r>
        <w:rPr/>
        <w:t>炸�</w:t>
      </w:r>
      <w:r>
        <w:rPr/>
        <w:t>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Ă���̂��m�F�ł��</w:t>
      </w:r>
      <w:r>
        <w:rPr/>
        <w:t>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Ɠ����</w:t>
      </w:r>
      <w:r>
        <w:rPr/>
        <w:t>悤�</w:t>
      </w:r>
      <w:r>
        <w:rPr/>
        <w:t>Ɂj���̎d�l��C���������Ɗ�����l�́A���̋@�\��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</w:t>
      </w:r>
      <w:r>
        <w:rPr/>
        <w:t>ĉ������BInsert �L�[���������ɂ���̓t�B�[���h�̏</w:t>
      </w:r>
      <w:r>
        <w:rPr/>
        <w:t>㏑��</w:t>
      </w:r>
      <w:r>
        <w:rPr/>
        <w:t>/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/>
        <w:t>؂</w:t>
      </w:r>
      <w:r>
        <w:rPr/>
        <w:t>�</w:t>
      </w:r>
      <w:r>
        <w:rPr/>
        <w:t>ւ����A��̓t�B�[���h�Ƀt�H�[�J�X��������Ă��</w:t>
      </w:r>
      <w:r>
        <w:rPr/>
        <w:t>鎞�̂</w:t>
      </w:r>
      <w:r>
        <w:rPr/>
        <w:t>݂</w:t>
      </w:r>
      <w:r>
        <w:rPr/>
        <w:t>Ɍ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[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L�[���</w:t>
      </w:r>
      <w:r>
        <w:rPr/>
        <w:t>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́A�uAlt+�v�uCtrl+�v�uShift+�v�ƁA�C�ӂ̃L�[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������� '[' �y�� ']' �L����</w:t>
      </w:r>
      <w:r>
        <w:rPr>
          <w:rtl w:val="true"/>
        </w:rPr>
        <w:t>܂߂</w:t>
      </w:r>
      <w:r>
        <w:rPr/>
        <w:t>�</w:t>
      </w:r>
      <w:r>
        <w:rPr/>
        <w:t>ƁA�X�N���v�g��s�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^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'[' ���� ']' �̊Ԃ̕����񂪁A��͂��</w:t>
      </w:r>
      <w:r>
        <w:rPr/>
        <w:t>ꂽ������</w:t>
      </w:r>
      <w:r>
        <w:rPr/>
        <w:t>ƒu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'[' �� ']' �̊Ԃɕ����񂪑}���Ă���</w:t>
      </w:r>
      <w:r>
        <w:rPr/>
        <w:t>ꍇ�</w:t>
      </w:r>
      <w:r>
        <w:rPr/>
        <w:t>A�_�C�A���O�\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��񂪃��</w:t>
      </w:r>
      <w:r>
        <w:rPr/>
        <w:t>b�Z�[�W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'[]'��p�����p�����[�^��͂��s����̂́A���́u�L�[����g���FREXX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v�@�\�̂</w:t>
      </w:r>
      <w:r>
        <w:rPr/>
        <w:t>݂</w:t>
      </w:r>
      <w:r>
        <w:rPr/>
        <w:t>ł���A����REXX�}�N���@�\�i��q�j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REXX�X�N���v�g���s���Ď�s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L�p�����[�^��̓_�C�A���O���\������Ă���Ԃ́A�S�Ă�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}�N���@�\���</w:t>
      </w:r>
      <w:r>
        <w:rPr/>
        <w:t>ꎞ�</w:t>
      </w:r>
      <w:r>
        <w:rPr/>
        <w:t>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X�N���v�g��s���̃R���\�[���o�́i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j��{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j�^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�f�o�b�O����</w:t>
      </w:r>
      <w:r>
        <w:rPr>
          <w:rtl w:val="true"/>
        </w:rPr>
        <w:t>ۂ</w:t>
      </w:r>
      <w:r>
        <w:rPr/>
        <w:t>ɏd�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́u�o�̓��j�^�v�E�B���h�E��ŁA�P�s��REXX�R�[�h�𒼐</w:t>
      </w:r>
      <w:r>
        <w:rPr>
          <w:rtl w:val="true"/>
        </w:rPr>
        <w:t>ڎ</w:t>
      </w:r>
      <w:r>
        <w:rPr/>
        <w:t>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uREXXTRY���v��̓t�B�[���h�ɁA��s��������REXX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LWALTFX ���p�ӂ���REXX�}�N���p�̓Ǝ��</w:t>
      </w:r>
      <w:r>
        <w:rPr>
          <w:rtl w:val="true"/>
        </w:rPr>
        <w:t>֐</w:t>
      </w:r>
      <w:r>
        <w:rPr/>
        <w:t>��̂����</w:t>
      </w:r>
      <w:r>
        <w:rPr/>
        <w:t>A�uREXXTRY���v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\�Ȃ̂́A�u���̃Z�b�V��������Ăяo�����\�v�ƋL�q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</w:t>
      </w:r>
      <w:r>
        <w:rPr/>
        <w:t>݂</w:t>
      </w:r>
      <w:r>
        <w:rPr/>
        <w:t>ł��B������ REXXMAC.ZIP ��̃h�L�������g�iHTML�`���j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N���v�g�t�@�C���̋L�q�@�ł����A�L�[��͂𔺂�������A��s���Ɉ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鏈���</w:t>
      </w:r>
      <w:r>
        <w:rPr/>
        <w:t>iVIO�����Ȃǁj�ȊO�́AREXX�̋@�\�̑S�Ă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{�@�\��g�p���āAVer3.0 �ȍ~�ō</w:t>
      </w:r>
      <w:r>
        <w:rPr/>
        <w:t>폜���ꂽ���</w:t>
      </w:r>
      <w:r>
        <w:rPr/>
        <w:t>uWorkplace�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ݒ</w:t>
      </w:r>
      <w:r>
        <w:rPr/>
        <w:t>�</w:t>
      </w:r>
      <w:r>
        <w:rPr/>
        <w:t>v�@�\�̑�ւ��\�ɂȂ�</w:t>
      </w:r>
      <w:r>
        <w:rPr>
          <w:rtl w:val="true"/>
        </w:rPr>
        <w:t>܂</w:t>
      </w:r>
      <w:r>
        <w:rPr/>
        <w:t>��</w:t>
      </w:r>
      <w:r>
        <w:rPr/>
        <w:t>B������ REXXMAC.ZIP ��ɁA���</w:t>
      </w:r>
      <w:r>
        <w:rPr/>
        <w:t>ꑊ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</w:t>
      </w:r>
      <w:r>
        <w:rPr/>
        <w:t>邽�</w:t>
      </w:r>
      <w:r>
        <w:rPr>
          <w:rtl w:val="true"/>
        </w:rPr>
        <w:t>߂̃</w:t>
      </w:r>
      <w:r>
        <w:rPr/>
        <w:t>T���v��REXX�X�N���v�g�t�@�C���iWPSETUP.CMD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񂲗��p�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Ȑ</w:t>
      </w:r>
      <w:r>
        <w:rPr>
          <w:rtl w:val="true"/>
        </w:rPr>
        <w:t>ݒ</w:t>
      </w:r>
      <w:r>
        <w:rPr/>
        <w:t>�</w:t>
      </w:r>
      <w:r>
        <w:rPr/>
        <w:t>i�̈</w:t>
      </w:r>
      <w:r>
        <w:rPr>
          <w:rtl w:val="true"/>
        </w:rPr>
        <w:t>ڍ</w:t>
      </w:r>
      <w:r>
        <w:rPr/>
        <w:t>s�j�́A���L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P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ɂ�����u�I�u�W�F�N�gID�v�ƁuSETU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󔒂ŋ��񂾃J���}�L�� ' , ' �ŋ�</w:t>
      </w:r>
      <w:r>
        <w:rPr/>
        <w:t>؂</w:t>
      </w:r>
      <w:r>
        <w:rPr/>
        <w:t>�</w:t>
      </w:r>
      <w:r>
        <w:rPr/>
        <w:t>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SETUP��Q�x�s���v�</w:t>
      </w:r>
      <w:r>
        <w:rPr/>
        <w:t>ꍇ�́</w:t>
      </w:r>
      <w:r>
        <w:rPr/>
        <w:t>A���P�x ' , ' �ƁuSETUP�v�������ǋ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΁A�u�h���C�u C�v��ȗ����I�[�v��������p�����[�^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&lt;WP_DRIVE_C&gt; , OPEN=DEFAULT�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</w:t>
      </w:r>
      <w:r>
        <w:rPr/>
        <w:t>ꂻ�̂�̂̏</w:t>
      </w:r>
      <w:r>
        <w:rPr>
          <w:rtl w:val="true"/>
        </w:rPr>
        <w:t>ڂ</w:t>
      </w:r>
      <w:r>
        <w:rPr/>
        <w:t>������́</w:t>
      </w:r>
      <w:r>
        <w:rPr/>
        <w:t>A�I�����C���h�L�������g�́uREXX��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�̃}�N���Ǝ��̃��[���A�y�т��̏�Ŏg�p�\�ȓƎ��̊</w:t>
      </w:r>
      <w:r>
        <w:rPr>
          <w:rtl w:val="true"/>
        </w:rPr>
        <w:t>֐</w:t>
      </w:r>
      <w:r>
        <w:rPr/>
        <w:t>��</w:t>
      </w:r>
      <w:r>
        <w:rPr/>
        <w:t>Ȃǂ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̏</w:t>
      </w:r>
      <w:r>
        <w:rPr>
          <w:rtl w:val="true"/>
        </w:rPr>
        <w:t>ڂ</w:t>
      </w:r>
      <w:r>
        <w:rPr/>
        <w:t>������́</w:t>
      </w:r>
      <w:r>
        <w:rPr/>
        <w:t>A������ REXXMAC.ZIP ��̃h�L�������g�iHTML�`���j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�s�����</w:t>
      </w:r>
      <w:r>
        <w:rPr>
          <w:rtl w:val="true"/>
        </w:rPr>
        <w:t>߂</w:t>
      </w:r>
      <w:r>
        <w:rPr/>
        <w:t>ɕK�v�ɂȂ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I�u�W�F�N�gID�v��uSETUP�v������̋L�q�@��L�����h�L�������g�́A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ɂ͕t�����Ă��Ȃ�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x:\OS2 �f�B���N�g���� INI.RC �t�@�C�����A�</w:t>
      </w:r>
      <w:r>
        <w:rPr/>
        <w:t>ꉞ�</w:t>
      </w:r>
      <w:r>
        <w:rPr/>
        <w:t>q���g�ɂ͂Ȃ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</w:t>
      </w:r>
      <w:r>
        <w:rPr/>
        <w:t>ȏ���]�����</w:t>
      </w:r>
      <w:r>
        <w:rPr/>
        <w:t>ꍇ�́</w:t>
      </w:r>
      <w:r>
        <w:rPr/>
        <w:t>A�G���uOS/2MAGAZINE�v�uOS/2WORLD�v�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o�[����Q�Ƃ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}��h�L�������g�� J-Pocket �ɓ��Ă�����</w:t>
      </w:r>
      <w:r>
        <w:rPr>
          <w:rtl w:val="true"/>
        </w:rPr>
        <w:t>܂</w:t>
      </w:r>
      <w:r>
        <w:rPr/>
        <w:t>�</w:t>
      </w:r>
      <w:r>
        <w:rPr/>
        <w:t>(WPSREF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A�������ɃA���͂�����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t���[���B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̃t���[����R���e�i�[�̕����o�[�i�t�H���_�̏</w:t>
      </w:r>
      <w:r>
        <w:rPr>
          <w:rtl w:val="true"/>
        </w:rPr>
        <w:t>ڍו</w:t>
      </w:r>
      <w:r>
        <w:rPr/>
        <w:t>\��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j��͂</w:t>
      </w:r>
      <w:r>
        <w:rPr/>
        <w:t>݂����̂</w:t>
      </w:r>
      <w:r>
        <w:rPr/>
        <w:t>ɁA�}�E�X�J�[�\�����v���ʂ�̈ʒu�ɂȂ��Ȃ���~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��A�Ƃ����</w:t>
      </w:r>
      <w:r>
        <w:rPr/>
        <w:t>ꍇ�</w:t>
      </w:r>
      <w:r>
        <w:rPr/>
        <w:t>ɁA���</w:t>
      </w:r>
      <w:r>
        <w:rPr/>
        <w:t>炩�̐���</w:t>
      </w:r>
      <w:r>
        <w:rPr/>
        <w:t>L�[��������</w:t>
      </w:r>
      <w:r>
        <w:rPr/>
        <w:t>鎖�</w:t>
      </w:r>
      <w:r>
        <w:rPr/>
        <w:t>ŁA�t���[����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ʒu�֎����I�Ƀ}�E�X�J�[�\����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�v�uCtrl�v�uShift�v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A�u�F���͈́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�J�[�\���ʒu���</w:t>
      </w:r>
      <w:r>
        <w:rPr/>
        <w:t>甼�</w:t>
      </w:r>
      <w:r>
        <w:rPr/>
        <w:t>a��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͈̔͂̃</w:t>
      </w:r>
      <w:r>
        <w:rPr/>
        <w:t>t���[����u�B���͂</w:t>
      </w:r>
      <w:r>
        <w:rPr/>
        <w:t>݁</w:t>
      </w:r>
      <w:r>
        <w:rPr/>
        <w:t>v�̑Ώ</w:t>
      </w:r>
      <w:r>
        <w:rPr>
          <w:rtl w:val="true"/>
        </w:rPr>
        <w:t>ۂ</w:t>
      </w:r>
      <w:r>
        <w:rPr/>
        <w:t>ɂ��</w:t>
      </w:r>
      <w:r>
        <w:rPr/>
        <w:t>邩��</w:t>
      </w:r>
      <w:r>
        <w:rPr/>
        <w:t>w�</w:t>
      </w:r>
      <w:r>
        <w:rPr/>
        <w:t>肷�鐔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͈͓�ɊY������t���[���������</w:t>
      </w:r>
      <w:r>
        <w:rPr/>
        <w:t>ꍇ�</w:t>
      </w:r>
      <w:r>
        <w:rPr/>
        <w:t>A�J�[�\���͈</w:t>
      </w:r>
      <w:r>
        <w:rPr>
          <w:rtl w:val="true"/>
        </w:rPr>
        <w:t>ړ��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A�y�� WIN-OS2 �̃E�B���h�E�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J�[�\���</w:t>
      </w:r>
      <w:r>
        <w:rPr>
          <w:rtl w:val="true"/>
        </w:rPr>
        <w:t>ړ</w:t>
      </w:r>
      <w:r>
        <w:rPr/>
        <w:t>��̑</w:t>
      </w:r>
      <w:r>
        <w:rPr/>
        <w:t>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h���b�O�����A�C�R����h���b�v����ʒu��s�N�Z���P�ʂ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ǂɁA�L�[����Ń}�E�X�J�[�\���ʒu�</w:t>
      </w:r>
      <w:r>
        <w:rPr>
          <w:rtl w:val="true"/>
        </w:rPr>
        <w:t>𐧌</w:t>
      </w:r>
      <w:r>
        <w:rPr/>
        <w:t>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�ƁA���</w:t>
      </w:r>
      <w:r>
        <w:rPr/>
        <w:t>ꂩ�̃</w:t>
      </w:r>
      <w:r>
        <w:rPr/>
        <w:t>}�E�X�{�^����������Ă���Ԃ����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Ń}�E�X�J�[�\���ʒu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L�[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d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w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r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 = �u���vor�u�c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C�Y�ύX�̃t���[���E�E�B���h�E�̃t���[����A�}�E�X��p���ă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b�L���O�ƌĂт</w:t>
      </w:r>
      <w:r>
        <w:rPr>
          <w:rtl w:val="true"/>
        </w:rPr>
        <w:t>܂</w:t>
      </w:r>
      <w:r>
        <w:rPr/>
        <w:t>��</w:t>
      </w:r>
      <w:r>
        <w:rPr/>
        <w:t>j��s����</w:t>
      </w:r>
      <w:r>
        <w:rPr>
          <w:rtl w:val="true"/>
        </w:rPr>
        <w:t>ۂ</w:t>
      </w:r>
      <w:r>
        <w:rPr/>
        <w:t>ɁA�u�T�C�Y�ύX�v�ł͂Ȃ��A�u�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b�L���O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}�E�X����́A�uAlt+�v�uCtrl+�v�uShift+�v�ƁA�C�ӂ̃}�E�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�j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{�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IN-OS2 �̃E�B���h�E�ɑ΂��ẮA����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[���A�b�v/�_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@�\��A��̓I�Ɂi�^�C�g���o�[�ɑ΂��Ắj�ǂ�ȃ}�E�X����œ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Alt+�v�uCtrl+�v�uShift+�v�ƁA�C�ӂ̃{�^���{�C�ӂ̃A�N�V����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^�C�g���o�[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ɑ΂���C�ӂ̃}�E�X����ŁA���̃t���[���E�E�B���h�E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|�b�v�A�b�v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ǂ�ȃ}�E�X����œ��</w:t>
      </w:r>
      <w:r>
        <w:rPr/>
        <w:t>삳���邩�</w:t>
      </w:r>
      <w:r>
        <w:rPr/>
        <w:t>A�uAlt+�v�uCtrl+�v�uShift+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{�^���{�C�ӂ̃A�N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̓t�B�[���h�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}�E�X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}�E�X����́A�uAlt+�v�uCtrl+�v�uShift+�v�Ɓ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ӂ̃}�E�X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ɂ��ẮA�u�L�[����g���F��̓t�B�[���h�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{�^���P�_�u���N���b�N�ɂ��u�P��I��v�̂</w:t>
      </w:r>
      <w:r>
        <w:rPr/>
        <w:t>݂�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}�E�X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}�E�X���</w:t>
      </w:r>
      <w:r>
        <w:rPr/>
        <w:t>슄�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}�E�X����́A�uAlt+�v�uCtrl+�v�uShift+�v�ƁA�C�ӂ̃}�E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VIO���ȂǁA������u�t���[���E�E�B���h�E�v��I�[�v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�����ֈ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@�́A�</w:t>
      </w:r>
      <w:r>
        <w:rPr>
          <w:rtl w:val="true"/>
        </w:rPr>
        <w:t>܂</w:t>
      </w:r>
      <w:r>
        <w:rPr/>
        <w:t>��</w:t>
      </w:r>
      <w:r>
        <w:rPr/>
        <w:t>㉺�</w:t>
      </w:r>
      <w:r>
        <w:rPr/>
        <w:t>A�y�э��E�̂ǂ̕��ւ̂͂</w:t>
      </w:r>
      <w:r>
        <w:rPr>
          <w:rtl w:val="true"/>
        </w:rPr>
        <w:t>ݏ</w:t>
      </w:r>
      <w:r>
        <w:rPr/>
        <w:t>o����ʒu����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�</w:t>
      </w:r>
      <w:r>
        <w:rPr/>
        <w:t>I��A�K�v�Ȃ�΁A����Ώ</w:t>
      </w:r>
      <w:r>
        <w:rPr>
          <w:rtl w:val="true"/>
        </w:rPr>
        <w:t>ۍ</w:t>
      </w:r>
      <w:r>
        <w:rPr/>
        <w:t>�</w:t>
      </w:r>
      <w:r>
        <w:rPr/>
        <w:t>W���</w:t>
      </w:r>
      <w:r>
        <w:rPr>
          <w:rtl w:val="true"/>
        </w:rPr>
        <w:t>ۂ̉</w:t>
      </w:r>
      <w:r>
        <w:rPr/>
        <w:t>�</w:t>
      </w:r>
      <w:r>
        <w:rPr/>
        <w:t>ʒ[������ior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l(�s�N�Z���P��)��</w:t>
      </w:r>
      <w:r>
        <w:rPr/>
        <w:t>グ��</w:t>
      </w:r>
      <w:r>
        <w:rPr/>
        <w:t>Γ��A������Ί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Warp4 �g�p���ɁuWarpCenter�v�ɔ</w:t>
      </w:r>
      <w:r>
        <w:rPr/>
        <w:t>킳��</w:t>
      </w:r>
      <w:r>
        <w:rPr/>
        <w:t>Ȃ��</w:t>
      </w:r>
      <w:r>
        <w:rPr/>
        <w:t>悤�</w:t>
      </w:r>
      <w:r>
        <w:rPr/>
        <w:t>Ɋe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</w:t>
      </w:r>
      <w:r>
        <w:rPr/>
        <w:t>悤�</w:t>
      </w:r>
      <w:r>
        <w:rPr/>
        <w:t>ɂ������</w:t>
      </w:r>
      <w:r>
        <w:rPr/>
        <w:t>ꍇ�́</w:t>
      </w:r>
      <w:r>
        <w:rPr/>
        <w:t>A�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v�</w:t>
      </w:r>
      <w:r>
        <w:rPr>
          <w:rtl w:val="true"/>
        </w:rPr>
        <w:t>܂</w:t>
      </w:r>
      <w:r>
        <w:rPr/>
        <w:t>��́</w:t>
      </w:r>
      <w:r>
        <w:rPr/>
        <w:t>u���v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̐��l�Ɂu22�v�</w:t>
      </w:r>
      <w:r>
        <w:rPr>
          <w:rtl w:val="true"/>
        </w:rPr>
        <w:t>܂</w:t>
      </w:r>
      <w:r>
        <w:rPr/>
        <w:t>��́</w:t>
      </w:r>
      <w:r>
        <w:rPr/>
        <w:t>u26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̏c���A�e�XWarpCenter�̃v���p�e�B�[��́u�A�C�R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v�</w:t>
      </w:r>
      <w:r>
        <w:rPr>
          <w:rtl w:val="true"/>
        </w:rPr>
        <w:t>܂</w:t>
      </w:r>
      <w:r>
        <w:rPr/>
        <w:t>��́</w:t>
      </w:r>
      <w:r>
        <w:rPr/>
        <w:t>u��v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C�Y�ύX�s�t���[���E�E�B���h�E��A�ʒu���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^�C�g���o�[�L��̂</w:t>
      </w:r>
      <w:r>
        <w:rPr/>
        <w:t>݁</w:t>
      </w:r>
      <w:r>
        <w:rPr/>
        <w:t>v��L��ɂ���ƁA�c�[���o�[�i�����`�p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C�g���o�[����Ȃ��E�B���h�E��A�ʒu����Ώ</w:t>
      </w:r>
      <w:r>
        <w:rPr>
          <w:rtl w:val="true"/>
        </w:rPr>
        <w:t>ۂ</w:t>
      </w:r>
      <w:r>
        <w:rPr/>
        <w:t>���</w:t>
      </w:r>
      <w:r>
        <w:rPr/>
        <w:t>O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̋@�\�́A�e��E�B���h�E���I�[�v����������̂P��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ő�/�ŏ����v�̏�ԂŎ�s���</w:t>
      </w:r>
      <w:r>
        <w:rPr/>
        <w:t>ꂽ�</w:t>
      </w:r>
      <w:r>
        <w:rPr/>
        <w:t>A�v���P�[�V�����A�y�ёS��ʂ̏�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�Ă��� PC-DOS(VDM) ���E�B���h�E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ۂ</w:t>
      </w:r>
      <w:r>
        <w:rPr/>
        <w:t>Ȃǂɂ́A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��ȁu�I�[�v���v��s���i�����̏</w:t>
      </w:r>
      <w:r>
        <w:rPr/>
        <w:t>ꍇ�́</w:t>
      </w:r>
      <w:r>
        <w:rPr/>
        <w:t>u�S�[�W���X�v�ȁj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E�ɑ΂��ẮA�@�\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VIO�E�B���h�E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IO���́u�ő</w:t>
      </w:r>
      <w:r>
        <w:rPr/>
        <w:t>剻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�s���ƁA�ʏ�VIO���͏���Ɉ</w:t>
      </w:r>
      <w:r>
        <w:rPr>
          <w:rtl w:val="true"/>
        </w:rPr>
        <w:t>ړ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�ő</w:t>
      </w:r>
      <w:r>
        <w:rPr/>
        <w:t>剻�</w:t>
      </w:r>
      <w:r>
        <w:rPr/>
        <w:t>v��s����</w:t>
      </w:r>
      <w:r>
        <w:rPr/>
        <w:t>ꍇ�͍���</w:t>
      </w:r>
      <w:r>
        <w:rPr/>
        <w:t>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u�␳�v�@�\��L��ɂ���ƁA�u�ő</w:t>
      </w:r>
      <w:r>
        <w:rPr/>
        <w:t>剻�</w:t>
      </w:r>
      <w:r>
        <w:rPr/>
        <w:t>v�y�сu�����v���Ɂ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�𓮂������ɁA���̏�Łu�ő</w:t>
      </w:r>
      <w:r>
        <w:rPr/>
        <w:t>剻</w:t>
      </w:r>
      <w:r>
        <w:rPr/>
        <w:t>/�����v�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ɃE�B���h�E�L���v�@�\�́A�u�����v�̌��E�B���h�E�T�C�Y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ŕ</w:t>
      </w:r>
      <w:r>
        <w:rPr>
          <w:rtl w:val="true"/>
        </w:rPr>
        <w:t>ێ</w:t>
      </w:r>
      <w:r>
        <w:rPr/>
        <w:t>���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A�N�e�B�u�E�B���h�E��Ǝ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̃t���[���E�E�B���h�E�́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s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e�B�u�ɂȂ�̂́A�{���Ȃ�΁A�y�����ł��ʂ̃E�B���h�E�ł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�̂������Ȃ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͂���</w:t>
      </w:r>
      <w:r>
        <w:rPr>
          <w:rtl w:val="true"/>
        </w:rPr>
        <w:t>𐥐</w:t>
      </w:r>
      <w:r>
        <w:rPr/>
        <w:t>����A�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s����</w:t>
      </w:r>
      <w:r>
        <w:rPr>
          <w:rtl w:val="true"/>
        </w:rPr>
        <w:t>ۂ</w:t>
      </w:r>
      <w:r>
        <w:rPr/>
        <w:t>ɁA�y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ʂ̃E�B���h�E���A�D��I�ɃA�N�e�B�u�ɂ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^�C�g���o�[�L���D��v��L��ɂ���ƁA�^�C�g���o�[���L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̒�����A�y�����ł��ʂ̂�̂�I��Ń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���b�Z�[�W��g���K�Ƃ��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Ώ</w:t>
      </w:r>
      <w:r>
        <w:rPr>
          <w:rtl w:val="true"/>
        </w:rPr>
        <w:t>ۂ</w:t>
      </w:r>
      <w:r>
        <w:rPr/>
        <w:t>Ƃ���PM���b�Z�[�W�̑I��ƁA�K�v�ł����REXX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Ώ�PM���b�Z�[�W�v�y�т��̔��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ACTIVAT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A�N�e�B�u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ETFOCUS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[�J�X�E�E�B���h�E�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HOW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</w:t>
      </w:r>
      <w:r>
        <w:rPr/>
        <w:t>쐬�㏉�</w:t>
      </w:r>
      <w:r>
        <w:rPr>
          <w:rtl w:val="true"/>
        </w:rPr>
        <w:t>߂</w:t>
      </w:r>
      <w:r>
        <w:rPr/>
        <w:t>ĕ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SHOW ���b�Z�[�W�̃t�b�N�ł͂Ȃ��A���ƕ��G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̃t�b�N�Ȃ̂ł����A�֋X�</w:t>
      </w:r>
      <w:r>
        <w:rPr/>
        <w:t>ケ�������</w:t>
      </w:r>
      <w:r>
        <w:rPr/>
        <w:t>Ăі���t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�h�E���j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ŏ���/�ő</w:t>
      </w:r>
      <w:r>
        <w:rPr/>
        <w:t>剻</w:t>
      </w:r>
      <w:r>
        <w:rPr/>
        <w:t>/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MINMAXFRAME �̒���� WM_WINDOWPOSCHANGED ��t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Y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(�V�X�e��)�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̂��́</w:t>
      </w:r>
      <w:r>
        <w:rPr/>
        <w:t>AREXX�X�N���v�g��Ăя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ɂȂ�����b�Z�[�W�p�����^��m��@�\�iArxQueryMsgParam�</w:t>
      </w:r>
      <w:r>
        <w:rPr>
          <w:rtl w:val="true"/>
        </w:rPr>
        <w:t>֐</w:t>
      </w:r>
      <w:r>
        <w:rPr/>
        <w:t>��</w:t>
      </w:r>
      <w:r>
        <w:rPr/>
        <w:t>j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Ԑ</w:t>
      </w:r>
      <w:r>
        <w:rPr>
          <w:rtl w:val="true"/>
        </w:rPr>
        <w:t>ړ</w:t>
      </w:r>
      <w:r>
        <w:rPr/>
        <w:t>I�ɒ��</w:t>
      </w:r>
      <w:r>
        <w:rPr/>
        <w:t>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̓I�ɂ́A���b�Z�[�W�p�����^�P(MP1)�̉��S���ɁA�Ⴆ�Ή��L�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}���h�h�c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0' ... �T�C�Y�ύX (SC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1' ... �</w:t>
      </w:r>
      <w:r>
        <w:rPr>
          <w:rtl w:val="true"/>
        </w:rPr>
        <w:t>ړ</w:t>
      </w:r>
      <w:r>
        <w:rPr/>
        <w:t xml:space="preserve">�       </w:t>
      </w:r>
      <w:r>
        <w:rPr/>
        <w:t>(SC_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2' ... �ŏ���     (SC_MIN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3' ... �ő</w:t>
      </w:r>
      <w:r>
        <w:rPr/>
        <w:t xml:space="preserve">剻     </w:t>
      </w:r>
      <w:r>
        <w:rPr/>
        <w:t>(SC_MAX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4' ... ����     (SC_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8' ... ����       (SC_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2A' ... �B��       (SC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X�N�X�C�b�`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t+TAB����ŏo��^�X�N�X�C�b�`�E�E�B���h�E��A�Ǝ��̃^�X�N�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4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W���[�����v�́A���̋@�\��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LL�t�@�C�������L�q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�ύX�v�{�^������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DLL�����[�h�����ƁA���̉��Ɂu���[�h�ς</w:t>
      </w:r>
      <w:r>
        <w:rPr/>
        <w:t>݁</w:t>
      </w:r>
      <w:r>
        <w:rPr/>
        <w:t>v�ƕ\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{�^������ƁA�^�X�N�X�C�b�`���̓���</w:t>
      </w:r>
      <w:r>
        <w:rPr>
          <w:rtl w:val="true"/>
        </w:rPr>
        <w:t>ݒ</w:t>
      </w:r>
      <w:r>
        <w:rPr/>
        <w:t>��</w:t>
      </w:r>
      <w:r>
        <w:rPr/>
        <w:t>s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^�X�N�X�C�b�`���iALWATASK�j�́A�W���̂�̂Ɣ�</w:t>
      </w:r>
      <w:r>
        <w:rPr/>
        <w:t>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Ă̑I��\�ȃ^�X�N���x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,Home,End,PageUp,PageDown�̃L�[��p���Đ</w:t>
      </w:r>
      <w:r>
        <w:rPr/>
        <w:t>؂</w:t>
      </w:r>
      <w:r>
        <w:rPr/>
        <w:t>�</w:t>
      </w:r>
      <w:r>
        <w:rPr/>
        <w:t>ւ���^�X�N��I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L�[����ƁA�</w:t>
      </w:r>
      <w:r>
        <w:rPr/>
        <w:t>擪�����̕����</w:t>
      </w:r>
      <w:r>
        <w:rPr/>
        <w:t>ł���^�X�N�ɒ��</w:t>
      </w:r>
      <w:r>
        <w:rPr>
          <w:rtl w:val="true"/>
        </w:rPr>
        <w:t>ڃ</w:t>
      </w:r>
      <w:r>
        <w:rPr/>
        <w:t>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J��Ԃ��������ŁA�E���y�щ����ցA���Ƀg���[�X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Shift+�p�����̃L�[�ŁA�k����Ƀg���[�X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�L�[�����</w:t>
      </w:r>
      <w:r>
        <w:rPr/>
        <w:t>𗣂����</w:t>
      </w:r>
      <w:r>
        <w:rPr/>
        <w:t>AENTER �L�[���������ŁA�^�X�N�I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SC �L�[�A�</w:t>
      </w:r>
      <w:r>
        <w:rPr>
          <w:rtl w:val="true"/>
        </w:rPr>
        <w:t>܂</w:t>
      </w:r>
      <w:r>
        <w:rPr/>
        <w:t xml:space="preserve">��� </w:t>
      </w:r>
      <w:r>
        <w:rPr/>
        <w:t>SPACE �L�[���������ŁA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ɂ�</w:t>
      </w:r>
      <w:r>
        <w:rPr/>
        <w:t>鑀���</w:t>
      </w:r>
      <w:r>
        <w:rPr/>
        <w:t>\�ł��B�C�ӂ̃{�^���̃V���O���N���b�N�Ń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̕ύX�A�_�u���N���b�N�Ń^�X�N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̃</w:t>
      </w:r>
      <w:r>
        <w:rPr/>
        <w:t>\�[�g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uSystem�v(�\�[�g�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Name�v(���O��)�</w:t>
      </w:r>
      <w:r>
        <w:rPr>
          <w:rtl w:val="true"/>
        </w:rPr>
        <w:t>܂</w:t>
      </w:r>
      <w:r>
        <w:rPr/>
        <w:t>��́</w:t>
      </w:r>
      <w:r>
        <w:rPr/>
        <w:t>uZ-Order�v(�E�B���h�E�̂y�����A�f�t�H���g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</w:t>
      </w:r>
      <w:r>
        <w:rPr/>
        <w:t>\�����</w:t>
      </w:r>
      <w:r>
        <w:rPr/>
        <w:t>珜�</w:t>
      </w:r>
      <w:r>
        <w:rPr/>
        <w:t>O����^�X�N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ǉ�/�</w:t>
      </w:r>
      <w:r>
        <w:rPr/>
        <w:t>폜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lt�L�[����������</w:t>
      </w:r>
      <w:r>
        <w:rPr>
          <w:rtl w:val="true"/>
        </w:rPr>
        <w:t>܂܂</w:t>
      </w:r>
      <w:r>
        <w:rPr/>
        <w:t>Ńt�@���N�V�����L�[��������</w:t>
      </w:r>
      <w:r>
        <w:rPr/>
        <w:t>鎖�</w:t>
      </w:r>
      <w:r>
        <w:rPr/>
        <w:t>ŁA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̃^�X�N�𒼐</w:t>
      </w:r>
      <w:r>
        <w:rPr>
          <w:rtl w:val="true"/>
        </w:rPr>
        <w:t>ڑ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F4=�N���[�Y�AF5=�����AF7=�</w:t>
      </w:r>
      <w:r>
        <w:rPr>
          <w:rtl w:val="true"/>
        </w:rPr>
        <w:t>ړ</w:t>
      </w:r>
      <w:r>
        <w:rPr/>
        <w:t>��</w:t>
      </w:r>
      <w:r>
        <w:rPr/>
        <w:t>AF8=�T�C�Y�ύX�AF9=�ŏ����AF10=�ő</w:t>
      </w:r>
      <w:r>
        <w:rPr/>
        <w:t>剻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F11=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^�X�N�X�C�b�`�E�E�B���h�E�́A�u�V�X�e���</w:t>
      </w:r>
      <w:r>
        <w:rPr>
          <w:rtl w:val="true"/>
        </w:rPr>
        <w:t>ݒ</w:t>
      </w:r>
      <w:r>
        <w:rPr/>
        <w:t>�</w:t>
      </w:r>
      <w:r>
        <w:rPr/>
        <w:t>v�t�H���_�́u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</w:t>
      </w:r>
      <w:r>
        <w:rPr>
          <w:rtl w:val="true"/>
        </w:rPr>
        <w:t>ݒ</w:t>
      </w:r>
      <w:r>
        <w:rPr/>
        <w:t>�</w:t>
      </w:r>
      <w:r>
        <w:rPr/>
        <w:t>m�[�g�́u���[�U�[�E�C���^�[�t�F�[�X�v�y�[�W�́uAlt-Tab�X�C�b�`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v�`�F�b�N�{�b�N�X��`�F�b�N�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^�X�N�X�C�b�`���u���v�@�\�</w:t>
      </w:r>
      <w:r>
        <w:rPr>
          <w:rtl w:val="true"/>
        </w:rPr>
        <w:t>𐳂</w:t>
      </w:r>
      <w:r>
        <w:rPr/>
        <w:t>������</w:t>
      </w:r>
      <w:r>
        <w:rPr/>
        <w:t>삳����</w:t>
      </w:r>
      <w:r>
        <w:rPr/>
        <w:t>ɂ́A���̐</w:t>
      </w:r>
      <w:r>
        <w:rPr>
          <w:rtl w:val="true"/>
        </w:rPr>
        <w:t>ݒ</w:t>
      </w:r>
      <w:r>
        <w:rPr/>
        <w:t>肪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X�N�X�C�b�`���̃\�[�X�t�@�C�����A������ OTHER.ZIP �t�@�C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̂</w:t>
      </w:r>
      <w:r>
        <w:rPr/>
        <w:t>ŁA�����̂�����A�@�\��������Ȃ��Ƃ�����́A�ǂ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��́u�V�X�e�����j���[�A�C�R���v��N���b�N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�</w:t>
      </w:r>
      <w:r>
        <w:rPr/>
        <w:t>ŏo�Ă���v���_�E�����j���[����A���i�g��Ȃ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/>
        <w:t>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��</w:t>
      </w:r>
      <w:r>
        <w:rPr/>
        <w:t>ʂ���ǂ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��[���E�E�B���h�E�̃��[���A�b�v/�_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�̃A�C�R���̊g���q���</w:t>
      </w:r>
      <w:r>
        <w:rPr>
          <w:rtl w:val="true"/>
        </w:rPr>
        <w:t>ނ</w:t>
      </w:r>
      <w:r>
        <w:rPr/>
        <w:t>Ȃǂ�A���j���[�ɒ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̃R���{�{�b�N�X���H���������</w:t>
      </w:r>
      <w:r>
        <w:rPr>
          <w:rtl w:val="true"/>
        </w:rPr>
        <w:t>ڂ</w:t>
      </w:r>
      <w:r>
        <w:rPr/>
        <w:t>ɍ��</w:t>
      </w:r>
      <w:r>
        <w:rPr/>
        <w:t>킹�</w:t>
      </w:r>
      <w:r>
        <w:rPr/>
        <w:t>A�u��H��i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H��i�ɂ́u�ǉ�v�u�</w:t>
      </w:r>
      <w:r>
        <w:rPr/>
        <w:t>폜�</w:t>
      </w:r>
      <w:r>
        <w:rPr/>
        <w:t>v�u�e�L�X�g�ύX�v������A�u�ǉ�v�u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ύX�v��I����</w:t>
      </w:r>
      <w:r>
        <w:rPr/>
        <w:t>ꍇ�͍</w:t>
      </w:r>
      <w:r>
        <w:rPr/>
        <w:t>X�Ɂu�e�L�X�g�v�̕�����̕ҏW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e�L�X�g�v�̕����񒷂́A�ő�63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ver3.51 �ȑO�́A���j���[���</w:t>
      </w:r>
      <w:r>
        <w:rPr>
          <w:rtl w:val="true"/>
        </w:rPr>
        <w:t>ڂ</w:t>
      </w:r>
      <w:r>
        <w:rPr/>
        <w:t>ɕt�����Ă��</w:t>
      </w:r>
      <w:r>
        <w:rPr/>
        <w:t>闪����</w:t>
      </w:r>
      <w:r>
        <w:rPr/>
        <w:t>A�N�Z�����[�^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i�Ⴆ�΁u�N���[�Y(C) Alt+F4�v�Ƃ������j���[�́u(C) Alt+F4�v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ʁj�́AALWALTFX ���v���O�������Ŏ����I�ɒǋL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ver4.0 �ȍ~�́A���O�Ő</w:t>
      </w:r>
      <w:r>
        <w:rPr>
          <w:rtl w:val="true"/>
        </w:rPr>
        <w:t>ݒ</w:t>
      </w:r>
      <w:r>
        <w:rPr/>
        <w:t>�</w:t>
      </w:r>
      <w:r>
        <w:rPr/>
        <w:t>ɒǋL����K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ˑ��v�f�𕥐@���</w:t>
      </w:r>
      <w:r>
        <w:rPr/>
        <w:t>邽�</w:t>
      </w:r>
      <w:r>
        <w:rPr>
          <w:rtl w:val="true"/>
        </w:rPr>
        <w:t>߁</w:t>
      </w:r>
      <w:r>
        <w:rPr/>
        <w:t>A�����Ȃ�</w:t>
      </w:r>
      <w:r>
        <w:rPr>
          <w:rtl w:val="true"/>
        </w:rPr>
        <w:t>܂</w:t>
      </w:r>
      <w:r>
        <w:rPr/>
        <w:t>���</w:t>
      </w:r>
      <w:r>
        <w:rPr/>
        <w:t>...�</w:t>
      </w:r>
      <w:r>
        <w:rPr/>
        <w:t>䗹�����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S�e�L�X�g����v�{�^������ƁA�S�Ă̍��</w:t>
      </w:r>
      <w:r>
        <w:rPr>
          <w:rtl w:val="true"/>
        </w:rPr>
        <w:t>ڂ̃</w:t>
      </w:r>
      <w:r>
        <w:rPr/>
        <w:t>e�L�X�g�� 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f�t�H���g�̃e�L�X�g�ɏ�����</w:t>
      </w:r>
      <w:r>
        <w:rPr>
          <w:rtl w:val="true"/>
        </w:rPr>
        <w:t>܂</w:t>
      </w:r>
      <w:r>
        <w:rPr/>
        <w:t>��</w:t>
      </w:r>
      <w:r>
        <w:rPr/>
        <w:t>Bver4.0 ���Â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ڍ</w:t>
      </w:r>
      <w:r>
        <w:rPr/>
        <w:t>s�����</w:t>
      </w:r>
      <w:r>
        <w:rPr>
          <w:rtl w:val="true"/>
        </w:rPr>
        <w:t>ۂ</w:t>
      </w:r>
      <w:r>
        <w:rPr/>
        <w:t>ɂ́A��U�����Ă���A�Đ</w:t>
      </w:r>
      <w:r>
        <w:rPr>
          <w:rtl w:val="true"/>
        </w:rPr>
        <w:t>ݒ</w:t>
      </w:r>
      <w:r>
        <w:rPr/>
        <w:t>肷�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��</w:t>
      </w:r>
      <w:r>
        <w:rPr>
          <w:rtl w:val="true"/>
        </w:rPr>
        <w:t>ځ</w:t>
      </w:r>
      <w:r>
        <w:rPr/>
        <w:t>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v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�B���h�E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Ȋ������</w:t>
      </w:r>
      <w:r>
        <w:rPr/>
        <w:t>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w���v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H���g�E�T�C�Y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X�N���[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[�N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R�s�[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/>
        <w:t>ׂ</w:t>
      </w:r>
      <w:r>
        <w:rPr/>
        <w:t>ăR�s�[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t��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E�A�N�V����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�ʕ\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DOS �</w:t>
      </w:r>
      <w:r>
        <w:rPr>
          <w:rtl w:val="true"/>
        </w:rPr>
        <w:t xml:space="preserve">ݒ�               </w:t>
      </w:r>
      <w:r>
        <w:rPr>
          <w:rtl w:val="true"/>
        </w:rPr>
        <w:t>*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Z�p���[�^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.�����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 ... VIO���̃��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�s�v�ȍ��</w:t>
      </w:r>
      <w:r>
        <w:rPr>
          <w:rtl w:val="true"/>
        </w:rPr>
        <w:t>ځ</w:t>
      </w:r>
      <w:r>
        <w:rPr/>
        <w:t>v�̍</w:t>
      </w:r>
      <w:r>
        <w:rPr/>
        <w:t>폜�</w:t>
      </w:r>
      <w:r>
        <w:rPr/>
        <w:t>ƁA����̒��</w:t>
      </w:r>
      <w:r>
        <w:rPr>
          <w:rtl w:val="true"/>
        </w:rPr>
        <w:t>߂̃</w:t>
      </w:r>
      <w:r>
        <w:rPr/>
        <w:t>��</w:t>
      </w:r>
      <w:r>
        <w:rPr/>
        <w:t>j���[�́u�Z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v�ȍ��</w:t>
      </w:r>
      <w:r>
        <w:rPr>
          <w:rtl w:val="true"/>
        </w:rPr>
        <w:t>ځ</w:t>
      </w:r>
      <w:r>
        <w:rPr/>
        <w:t>v�Ƃ́A�I��s�\��Ԃɂ���V�X�e�����j���[���</w:t>
      </w:r>
      <w:r>
        <w:rPr>
          <w:rtl w:val="true"/>
        </w:rPr>
        <w:t>ځ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ő</w:t>
      </w:r>
      <w:r>
        <w:rPr/>
        <w:t>剻���ꂽ�</w:t>
      </w:r>
      <w:r>
        <w:rPr/>
        <w:t>E�B���h�E�ɂ�����u�ő</w:t>
      </w:r>
      <w:r>
        <w:rPr/>
        <w:t>剻�</w:t>
      </w:r>
      <w:r>
        <w:rPr/>
        <w:t>v���j�̑S�Ă�w���A�u�</w:t>
      </w:r>
      <w:r>
        <w:rPr/>
        <w:t>폜�</w:t>
      </w:r>
      <w:r>
        <w:rPr/>
        <w:t>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ƁA�E�B���h�E�̏�Ԃɉ����āA�K�X�ɃV�X�e�����j���[���</w:t>
      </w:r>
      <w:r>
        <w:rPr>
          <w:rtl w:val="true"/>
        </w:rPr>
        <w:t>ڂ</w:t>
      </w:r>
      <w:r>
        <w:rPr/>
        <w:t>���</w:t>
      </w:r>
      <w:r>
        <w:rPr/>
        <w:t>s�v�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u�\��.������őI��v�u����.���O:1�v�u����.�g�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.�g���q:1�v�́AALWALTFX ���Ǝ��Œǉ���</w:t>
      </w:r>
      <w:r>
        <w:rPr/>
        <w:t>郁�</w:t>
      </w:r>
      <w:r>
        <w:rPr/>
        <w:t>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̏</w:t>
      </w:r>
      <w:r>
        <w:rPr>
          <w:rtl w:val="true"/>
        </w:rPr>
        <w:t>ڍׂ́</w:t>
      </w:r>
      <w:r>
        <w:rPr/>
        <w:t>A��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����ȊO�ɂ��ẮA�O�q�́u�L�[����g���FWorkplac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̍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/>
        <w:t>郁�</w:t>
      </w:r>
      <w:r>
        <w:rPr/>
        <w:t>j���[��̈ʒu�́A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́A�V�X�e�����j���[�́u�ŏ����v�</w:t>
      </w:r>
      <w:r>
        <w:rPr>
          <w:rtl w:val="true"/>
        </w:rPr>
        <w:t>܂</w:t>
      </w:r>
      <w:r>
        <w:rPr/>
        <w:t>��́</w:t>
      </w:r>
      <w:r>
        <w:rPr/>
        <w:t>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\��.������őI��v�́A�t�H���_�̃��j���[�́u�\��.�ŐV�\���v�̑O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ށ</w:t>
      </w:r>
      <w:r>
        <w:rPr/>
        <w:t>v�e��́A�t�H���_�̃��j���[�́u����.���O�v�̎��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Ɋ</w:t>
      </w:r>
      <w:r>
        <w:rPr/>
        <w:t>֘</w:t>
      </w:r>
      <w:r>
        <w:rPr/>
        <w:t>A���</w:t>
      </w:r>
      <w:r>
        <w:rPr/>
        <w:t>邱���̃��</w:t>
      </w:r>
      <w:r>
        <w:rPr/>
        <w:t>j���[���</w:t>
      </w:r>
      <w:r>
        <w:rPr>
          <w:rtl w:val="true"/>
        </w:rPr>
        <w:t>ڂ́</w:t>
      </w:r>
      <w:r>
        <w:rPr/>
        <w:t>A�V�X�e�����j���[���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̃v���_�E�����j���[��|�b�v�A�b�v���j���[�ɂ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˂ȑ����h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쐬���ꂽ����̃</w:t>
      </w:r>
      <w:r>
        <w:rPr/>
        <w:t>t���[���E�E�B���h�E�ɑ΂���A���L�̑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�v�</w:t>
      </w:r>
      <w:r>
        <w:rPr>
          <w:rtl w:val="true"/>
        </w:rPr>
        <w:t>܂</w:t>
      </w:r>
      <w:r>
        <w:rPr/>
        <w:t>��́</w:t>
      </w:r>
      <w:r>
        <w:rPr/>
        <w:t>u���v�ƌ��Ȃ����\�����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̓I�ɂ́ASPACE,ENTER,ESC,Alt+F4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̊e�{�^���̃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_�E�����j���[���</w:t>
      </w:r>
      <w:r>
        <w:rPr>
          <w:rtl w:val="true"/>
        </w:rPr>
        <w:t>ڂ̑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w���v�y�уV�X�e�����j���[�͂n�j�B�������u�N���[�Y�v�����͂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̑��AWM_COMMAND �̃��b�Z�[�W�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Ⴆ�΁ACtrl+O �� �I�[�v�����̃A�N�Z�����[�^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���E�B���h�E�</w:t>
      </w:r>
      <w:r>
        <w:rPr/>
        <w:t>𑀍</w:t>
      </w:r>
      <w:r>
        <w:rPr/>
        <w:t>쒆�</w:t>
      </w:r>
      <w:r>
        <w:rPr/>
        <w:t>ɓˑR�A�ʂ̃E�B���h�E���A�N�e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</w:t>
      </w:r>
      <w:r>
        <w:rPr>
          <w:rtl w:val="true"/>
        </w:rPr>
        <w:t>ۂ</w:t>
      </w:r>
      <w:r>
        <w:rPr/>
        <w:t>ɁA�Ӑ}���Ȃ������̃E�B���h�E�ɑ΂��čs��Ă��</w:t>
      </w:r>
      <w:r>
        <w:rPr>
          <w:rtl w:val="true"/>
        </w:rPr>
        <w:t>܂</w:t>
      </w:r>
      <w:r>
        <w:rPr/>
        <w:t>���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̑����֎~���</w:t>
      </w:r>
      <w:r>
        <w:rPr/>
        <w:t>鎞�</w:t>
      </w:r>
      <w:r>
        <w:rPr/>
        <w:t>Ԃ̊Ԋu�ƁA�֎~����Ă��</w:t>
      </w:r>
      <w:r>
        <w:rPr/>
        <w:t>鑀���</w:t>
      </w:r>
      <w:r>
        <w:rPr/>
        <w:t>s����</w:t>
      </w:r>
      <w:r>
        <w:rPr>
          <w:rtl w:val="true"/>
        </w:rPr>
        <w:t>ۂ</w:t>
      </w:r>
      <w:r>
        <w:rPr/>
        <w:t>ɖ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n�r�̃^�C���X���C�X�Ԋu�ɁA�~���b�P�ʂ̐��x�������̂ŁA���</w:t>
      </w:r>
      <w:r>
        <w:rPr>
          <w:rtl w:val="true"/>
        </w:rPr>
        <w:t>܂</w:t>
      </w:r>
      <w:r>
        <w:rPr/>
        <w:t>�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�</w:t>
      </w:r>
      <w:r>
        <w:rPr>
          <w:rtl w:val="true"/>
        </w:rPr>
        <w:t>ݒ</w:t>
      </w:r>
      <w:r>
        <w:rPr/>
        <w:t>肵�</w:t>
      </w:r>
      <w:r>
        <w:rPr/>
        <w:t>Ă�A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 50msec �̐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L�[�ƃ}�E�X�̑o��̑��</w:t>
      </w:r>
      <w:r>
        <w:rPr/>
        <w:t>삪�</w:t>
      </w:r>
      <w:r>
        <w:rPr/>
        <w:t>֎~�Ώ</w:t>
      </w:r>
      <w:r>
        <w:rPr>
          <w:rtl w:val="true"/>
        </w:rPr>
        <w:t>ۂ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Ώ</w:t>
      </w:r>
      <w:r>
        <w:rPr>
          <w:rtl w:val="true"/>
        </w:rPr>
        <w:t>ۃ</w:t>
      </w:r>
      <w:r>
        <w:rPr/>
        <w:t>f�o�C�X�v��I��</w:t>
      </w:r>
      <w:r>
        <w:rPr/>
        <w:t>鎖�</w:t>
      </w:r>
      <w:r>
        <w:rPr/>
        <w:t>ŁA���</w:t>
      </w:r>
      <w:r>
        <w:rPr/>
        <w:t>ꂩ�</w:t>
      </w:r>
      <w:r>
        <w:rPr/>
        <w:t>Б�������֎~�Ώ</w:t>
      </w:r>
      <w:r>
        <w:rPr>
          <w:rtl w:val="true"/>
        </w:rPr>
        <w:t>ۂ</w:t>
      </w:r>
      <w:r>
        <w:rPr/>
        <w:t>ɂ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̑Ώ</w:t>
      </w:r>
      <w:r>
        <w:rPr>
          <w:rtl w:val="true"/>
        </w:rPr>
        <w:t>ۃ</w:t>
      </w:r>
      <w:r>
        <w:rPr/>
        <w:t>E�B���h�E�́A�f�t�H���g�ł́A�S�Ẵt���[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�u�Ώ</w:t>
      </w:r>
      <w:r>
        <w:rPr>
          <w:rtl w:val="true"/>
        </w:rPr>
        <w:t>ۃ</w:t>
      </w:r>
      <w:r>
        <w:rPr/>
        <w:t>v���Z�X���</w:t>
      </w:r>
      <w:r>
        <w:rPr/>
        <w:t>肷��</w:t>
      </w:r>
      <w:r>
        <w:rPr/>
        <w:t>v��L��ɂ���΁A���̃v���Z�X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̂</w:t>
      </w:r>
      <w:r>
        <w:rPr/>
        <w:t>݂</w:t>
      </w:r>
      <w:r>
        <w:rPr/>
        <w:t>ɁA�Ώ</w:t>
      </w:r>
      <w:r>
        <w:rPr>
          <w:rtl w:val="true"/>
        </w:rPr>
        <w:t>ۂ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ɁA���̃v���Z�X�̂</w:t>
      </w:r>
      <w:r>
        <w:rPr/>
        <w:t>݂�</w:t>
      </w:r>
      <w:r>
        <w:rPr/>
        <w:t>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v���Z�X�́A��s�t�@�C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A���t�@�x�b�g�̑</w:t>
      </w:r>
      <w:r>
        <w:rPr/>
        <w:t>召�����͓��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w�</w:t>
      </w:r>
      <w:r>
        <w:rPr/>
        <w:t>肷��ꍇ�́</w:t>
      </w:r>
      <w:r>
        <w:rPr/>
        <w:t>A���p�󔒕����ŋ�</w:t>
      </w:r>
      <w:r>
        <w:rPr/>
        <w:t>؂</w:t>
      </w:r>
      <w:r>
        <w:rPr/>
        <w:t>�</w:t>
      </w:r>
      <w:r>
        <w:rPr/>
        <w:t>ĉ������B���p�󔒕�����</w:t>
      </w:r>
      <w:r>
        <w:rPr>
          <w:rtl w:val="true"/>
        </w:rPr>
        <w:t>܂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��w�</w:t>
      </w:r>
      <w:r>
        <w:rPr/>
        <w:t>肷��ꍇ�́</w:t>
      </w:r>
      <w:r>
        <w:rPr/>
        <w:t>A���̃t�@�C������_�u���N�H�[�e�[�V��������(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X�y�ъg���q�̋L�q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q����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v�����u���E�U�̃|�b�v�A�b�v�E�E�B���h�E�̌</w:t>
      </w:r>
      <w:r>
        <w:rPr/>
        <w:t>둀���</w:t>
      </w:r>
      <w:r>
        <w:rPr/>
        <w:t>}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u�v���Z�X���v�̓�̓t�B�[���h�ɁA�uMOZILLA�v��uFIREFOX�v�Ȃǂ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OS/2 �E�B���h�E�\���v�ȂǁAVIO �E�B���h�E�̃v���Z�X��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PMSHELL�v�ł���Ɣ��</w:t>
      </w:r>
      <w:r>
        <w:rPr/>
        <w:t>肳��</w:t>
      </w:r>
      <w:r>
        <w:rPr/>
        <w:t>A���̃E�B���h�E�Ŏ�</w:t>
      </w:r>
      <w:r>
        <w:rPr>
          <w:rtl w:val="true"/>
        </w:rPr>
        <w:t>ۂ</w:t>
      </w:r>
      <w:r>
        <w:rPr/>
        <w:t>ɓ��</w:t>
      </w:r>
      <w:r>
        <w:rPr/>
        <w:t>삵�</w:t>
      </w:r>
      <w:r>
        <w:rPr/>
        <w:t>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��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</w:t>
      </w:r>
      <w:r>
        <w:rPr/>
        <w:t>݂</w:t>
      </w:r>
      <w:r>
        <w:rPr/>
        <w:t>ɁuPMSHELL�v�́AWorkplaceShell �̃v���Z�X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ALWALTFX ���g�̃E�B���h�E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��</w:t>
      </w:r>
      <w:r>
        <w:rPr>
          <w:rtl w:val="true"/>
        </w:rPr>
        <w:t>߁</w:t>
      </w:r>
      <w:r>
        <w:rPr/>
        <w:t>A�Ⴆ�΁u�^�X�N�X�C�b�`���u���v�@�\�ɂ��񋟂���� 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^�X�N�X�C�b�`�E�E�B���h�E�ɂ����āA�L�[���</w:t>
      </w:r>
      <w:r>
        <w:rPr/>
        <w:t>삪��</w:t>
      </w:r>
      <w:r>
        <w:rPr/>
        <w:t>Ȃ��Ȃ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/>
        <w:t>邽�</w:t>
      </w:r>
      <w:r>
        <w:rPr>
          <w:rtl w:val="true"/>
        </w:rPr>
        <w:t>߂</w:t>
      </w:r>
      <w:r>
        <w:rPr/>
        <w:t>ɂ́A�u�Ώ</w:t>
      </w:r>
      <w:r>
        <w:rPr>
          <w:rtl w:val="true"/>
        </w:rPr>
        <w:t>ۃ</w:t>
      </w:r>
      <w:r>
        <w:rPr/>
        <w:t>v���Z�X���</w:t>
      </w:r>
      <w:r>
        <w:rPr/>
        <w:t>肷��</w:t>
      </w:r>
      <w:r>
        <w:rPr/>
        <w:t>v�@�\��L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Ώ</w:t>
      </w:r>
      <w:r>
        <w:rPr>
          <w:rtl w:val="true"/>
        </w:rPr>
        <w:t>ۃ</w:t>
      </w:r>
      <w:r>
        <w:rPr/>
        <w:t>v���Z�X�� ALWALTFX ��</w:t>
      </w:r>
      <w:r>
        <w:rPr>
          <w:rtl w:val="true"/>
        </w:rPr>
        <w:t>܂܂</w:t>
      </w:r>
      <w:r>
        <w:rPr/>
        <w:t>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IO���ւ̃R�s�[&amp;�y�[�X�g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E�v�����v�g�E�E�B���h�E��œ��</w:t>
      </w:r>
      <w:r>
        <w:rPr/>
        <w:t>삷��</w:t>
      </w:r>
      <w:r>
        <w:rPr/>
        <w:t>v���O�������I�������</w:t>
      </w:r>
      <w:r>
        <w:rPr>
          <w:rtl w:val="true"/>
        </w:rPr>
        <w:t>ہ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�����I�ɕ����ɁA�^�C�g���o�[�Ɂu�����v�Ƃ������</w:t>
      </w:r>
      <w:r>
        <w:rPr>
          <w:rtl w:val="true"/>
        </w:rPr>
        <w:t>߂</w:t>
      </w:r>
      <w:r>
        <w:rPr/>
        <w:t>��</w:t>
      </w:r>
      <w:r>
        <w:rPr/>
        <w:t>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��̃v���O�����̃v���p�e�B�Łu�Z�b�V�������n�����ɃN���[�Y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肪�</w:t>
      </w:r>
      <w:r>
        <w:rPr/>
        <w:t>I�t�ɂȂ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ԂɂȂ���R�}���h�E�v�����v�g�E�E�B���h�E�ɑ΂��ẮA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�p�����@�\���g���Ȃ��Ȃ�</w:t>
      </w:r>
      <w:r>
        <w:rPr>
          <w:rtl w:val="true"/>
        </w:rPr>
        <w:t>܂</w:t>
      </w:r>
      <w:r>
        <w:rPr/>
        <w:t>����</w:t>
      </w:r>
      <w:r>
        <w:rPr/>
        <w:t>AOS/2 �̃V�X�e���͂��̑�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ꌩ�</w:t>
      </w:r>
      <w:r>
        <w:rPr/>
        <w:t>g����</w:t>
      </w:r>
      <w:r>
        <w:rPr/>
        <w:t>悤�</w:t>
      </w:r>
      <w:r>
        <w:rPr/>
        <w:t>Ɍ����</w:t>
      </w:r>
      <w:r>
        <w:rPr/>
        <w:t>邪�</w:t>
      </w:r>
      <w:r>
        <w:rPr/>
        <w:t>A���̑����Ă��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��g���Ȃ������Ȃ�Ƃ����A���̑����</w:t>
      </w:r>
      <w:r>
        <w:rPr/>
        <w:t>鎖�</w:t>
      </w:r>
      <w:r>
        <w:rPr/>
        <w:t>ɂ��āAOS/2 ��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</w:t>
      </w:r>
      <w:r>
        <w:rPr/>
        <w:t>邱�</w:t>
      </w:r>
      <w:r>
        <w:rPr/>
        <w:t>ƂŁA�u�����v��ԂɂȂ���R�}���h�E�v�����v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ɑ΂���N���b�v�{�[�h�֌W�̑��</w:t>
      </w:r>
      <w:r>
        <w:rPr/>
        <w:t>삪�</w:t>
      </w:r>
      <w:r>
        <w:rPr/>
        <w:t>S�Ė���ɂȂ�A�</w:t>
      </w:r>
      <w:r>
        <w:rPr/>
        <w:t>둀�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Y�̊</w:t>
      </w:r>
      <w:r>
        <w:rPr/>
        <w:t>댯��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p�Ń}�E�X�E�A�N�V��������ɂȂ�</w:t>
      </w:r>
      <w:r>
        <w:rPr>
          <w:rtl w:val="true"/>
        </w:rPr>
        <w:t>܂</w:t>
      </w:r>
      <w:r>
        <w:rPr/>
        <w:t>����</w:t>
      </w:r>
      <w:r>
        <w:rPr/>
        <w:t>A�w�ǎ�Q�͖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ŁA�</w:t>
      </w:r>
      <w:r>
        <w:rPr/>
        <w:t>䗹���������</w:t>
      </w:r>
      <w:r>
        <w:rPr/>
        <w:t>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V�X�e�����j���[���</w:t>
      </w:r>
      <w:r>
        <w:rPr>
          <w:rtl w:val="true"/>
        </w:rPr>
        <w:t>ڂ</w:t>
      </w:r>
      <w:r>
        <w:rPr/>
        <w:t>�</w:t>
      </w:r>
      <w:r>
        <w:rPr/>
        <w:t>폜�</w:t>
      </w:r>
      <w:r>
        <w:rPr/>
        <w:t>v��L��ɂ���ƁA�u�����v��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}���h�E�v�����v�g�E�E�B���h�E�̃V�X�e�����j���[����A�N���b�v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</w:t>
      </w:r>
      <w:r>
        <w:rPr/>
        <w:t>֘</w:t>
      </w:r>
      <w:r>
        <w:rPr/>
        <w:t>A���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�u�}�[�N�v�u�R�s�[�v�u���</w:t>
      </w:r>
      <w:r>
        <w:rPr/>
        <w:t>ׂ</w:t>
      </w:r>
      <w:r>
        <w:rPr/>
        <w:t>ăR�s�[�v�u�\��t���v�̂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X�e�����j���[���</w:t>
      </w:r>
      <w:r>
        <w:rPr>
          <w:rtl w:val="true"/>
        </w:rPr>
        <w:t>ڂ</w:t>
      </w:r>
      <w:r>
        <w:rPr/>
        <w:t>�</w:t>
      </w:r>
      <w:r>
        <w:rPr/>
        <w:t>폜�</w:t>
      </w:r>
      <w:r>
        <w:rPr/>
        <w:t>v��L��ɂ��Ȃ��ƁA���j���[���</w:t>
      </w:r>
      <w:r>
        <w:rPr>
          <w:rtl w:val="true"/>
        </w:rPr>
        <w:t>ڂ͂��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̍��</w:t>
      </w:r>
      <w:r>
        <w:rPr>
          <w:rtl w:val="true"/>
        </w:rPr>
        <w:t>ڂ</w:t>
      </w:r>
      <w:r>
        <w:rPr/>
        <w:t>�</w:t>
      </w:r>
      <w:r>
        <w:rPr/>
        <w:t>I��Ă��ʂ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E�v�����v�g�E�E�B���h�E��œ��</w:t>
      </w:r>
      <w:r>
        <w:rPr/>
        <w:t>삵�</w:t>
      </w:r>
      <w:r>
        <w:rPr/>
        <w:t>Ă����v���O�����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^�C�g���o�[�̐</w:t>
      </w:r>
      <w:r>
        <w:rPr/>
        <w:t>擪���</w:t>
      </w:r>
      <w:r>
        <w:rPr/>
        <w:t>u����:�v�ɂȂ�Ă��</w:t>
      </w:r>
      <w:r>
        <w:rPr/>
        <w:t>鎖�</w:t>
      </w:r>
      <w:r>
        <w:rPr/>
        <w:t>Ŕ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��ł́uCompleted: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ȊO�̊��ł��g�p�ɂȂ�</w:t>
      </w:r>
      <w:r>
        <w:rPr/>
        <w:t>ꍇ�́</w:t>
      </w:r>
      <w:r>
        <w:rPr/>
        <w:t>A�u�^�C�g���o�[��'����'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ŕҏW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R�}���h�E�v�����v�g�E�E�B���h�E�ɑ΂��ăN���b�v�{�[�h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̑���Ńt���[�Y���</w:t>
      </w:r>
      <w:r>
        <w:rPr/>
        <w:t>錻�</w:t>
      </w:r>
      <w:r>
        <w:rPr>
          <w:rtl w:val="true"/>
        </w:rPr>
        <w:t>ۂ́</w:t>
      </w:r>
      <w:r>
        <w:rPr/>
        <w:t>A��҂̎</w:t>
      </w:r>
      <w:r>
        <w:rPr/>
        <w:t>茳�</w:t>
      </w:r>
      <w:r>
        <w:rPr/>
        <w:t>ł͓�{��� OS/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p��łł͔��������A������ł͖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{��� OS/2 �ŗL�̕s��Ȃ̂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arpCenter�g�p���̃}�E�X��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arpCenter �̃v���_�E�����j���[��\����������Ԃő��̃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}�E�X�ŃN���b�N����ƁA���̃A�v���P�[�V�������A�N�Z�X�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ň��̏</w:t>
      </w:r>
      <w:r>
        <w:rPr/>
        <w:t>ꍇ�</w:t>
      </w:r>
      <w:r>
        <w:rPr/>
        <w:t>AOS/2 ���̂��t���[�Y���</w:t>
      </w:r>
      <w:r>
        <w:rPr/>
        <w:t>鎖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A�v���P�[�V�����������I������\��������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</w:t>
      </w:r>
      <w:r>
        <w:rPr/>
        <w:t>삪�</w:t>
      </w:r>
      <w:r>
        <w:rPr/>
        <w:t>s��</w:t>
      </w:r>
      <w:r>
        <w:rPr/>
        <w:t>ꂽ�</w:t>
      </w:r>
      <w:r>
        <w:rPr>
          <w:rtl w:val="true"/>
        </w:rPr>
        <w:t>ۂ</w:t>
      </w:r>
      <w:r>
        <w:rPr/>
        <w:t>ɍ</w:t>
      </w:r>
      <w:r>
        <w:rPr>
          <w:rtl w:val="true"/>
        </w:rPr>
        <w:t>׍</w:t>
      </w:r>
      <w:r>
        <w:rPr/>
        <w:t>H��{���A�����I������̂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Ȃ����̋@�\�̎���ɂ��ăA�N�Z�X�ᔽ�����ł���̂��́A��Җ{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悭�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(^^;) ���ĉ</w:t>
      </w:r>
      <w:r>
        <w:rPr>
          <w:rtl w:val="true"/>
        </w:rPr>
        <w:t>ߐ</w:t>
      </w:r>
      <w:r>
        <w:rPr/>
        <w:t>M�͋</w:t>
      </w:r>
      <w:r>
        <w:rPr/>
        <w:t>֕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arpCenter �̃v���_�E�����j���[��\����������Ԃő��̃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N���b�N���ăA�N�Z�X�ᔽ���������</w:t>
      </w:r>
      <w:r>
        <w:rPr/>
        <w:t>錻�</w:t>
      </w:r>
      <w:r>
        <w:rPr>
          <w:rtl w:val="true"/>
        </w:rPr>
        <w:t>ۂ́</w:t>
      </w:r>
      <w:r>
        <w:rPr/>
        <w:t>A��҂̎</w:t>
      </w:r>
      <w:r>
        <w:rPr/>
        <w:t>茳�</w:t>
      </w:r>
      <w:r>
        <w:rPr/>
        <w:t>ł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OS/2 �ł̂</w:t>
      </w:r>
      <w:r>
        <w:rPr/>
        <w:t>݊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p��łł͔��������A������ł͖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{��� OS/2 �ŗL�̕s��Ȃ̂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A���X�g�{�b�N�X�A�m�[�g�u�b�N��ŁA�V�X�e����`�̃R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��j���[�Ăяo���}�E�X����i�ʏ�͑�Q�{�^��(�E��)��V���O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j��s�����ɂ��A�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y�у��X�g�{�b�N�X�ł́A�N���b�v�{�[�h�Ƃ̃f�[�^�]���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ł́A�y�[�W�̑I��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��ẮA�X�Ɂu�R���{�{�b�N�X��Ώ</w:t>
      </w:r>
      <w:r>
        <w:rPr>
          <w:rtl w:val="true"/>
        </w:rPr>
        <w:t>ہ</w:t>
      </w:r>
      <w:r>
        <w:rPr/>
        <w:t>v��L��ɂ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��{�{�b�N�X��h���b�v�_�E�����������ɕ\������</w:t>
      </w:r>
      <w:r>
        <w:rPr/>
        <w:t>郊�</w:t>
      </w:r>
      <w:r>
        <w:rPr/>
        <w:t>X�g�{�b�N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|�b�v�A�b�v���j���[�\�����ɁA�R���{�{�b�N�X�̃h���b�v�_�E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胊�</w:t>
      </w:r>
      <w:r>
        <w:rPr/>
        <w:t>X�g�{�b�N�X����\�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̏�Ԃ���ł�A�N���b�v�{�[�h�ւ̃R�s�[�́A��</w:t>
      </w:r>
      <w:r>
        <w:rPr/>
        <w:t>薳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ɂ��ẮA�X�Ɂu�L�[����ŕ\���v��L��ɂ��</w:t>
      </w:r>
      <w:r>
        <w:rPr/>
        <w:t>鎖�</w:t>
      </w:r>
      <w:r>
        <w:rPr/>
        <w:t>ɂ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e����`�̃R���e�L�X�g���j���[�Ăяo���L�[����i�ʏ�� Shift+F10�j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̃��j���[�́A�iWarp4�ȍ~�ŃT�|�[�g���</w:t>
      </w:r>
      <w:r>
        <w:rPr/>
        <w:t>ꂽ�</w:t>
      </w:r>
      <w:r>
        <w:rPr/>
        <w:t>j�J���t���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m�[�g�u�b�N�ł͕W�����</w:t>
      </w:r>
      <w:r>
        <w:rPr>
          <w:rtl w:val="true"/>
        </w:rPr>
        <w:t>ڂ</w:t>
      </w:r>
      <w:r>
        <w:rPr/>
        <w:t>���</w:t>
      </w:r>
      <w:r>
        <w:rPr/>
        <w:t>Ă���@�\�ł����A�{�@�\�͊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����̃m�[�g�u�b�N�ł��j���[�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arp4 �ȍ~�� WorkplaceShell �̐</w:t>
      </w:r>
      <w:r>
        <w:rPr>
          <w:rtl w:val="true"/>
        </w:rPr>
        <w:t>ݒ</w:t>
      </w:r>
      <w:r>
        <w:rPr/>
        <w:t>�</w:t>
      </w:r>
      <w:r>
        <w:rPr/>
        <w:t>m�[�g��Łu�m�[�g�u�b�N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\��g�p�����</w:t>
      </w:r>
      <w:r>
        <w:rPr/>
        <w:t>ꍇ�</w:t>
      </w:r>
      <w:r>
        <w:rPr/>
        <w:t>A�����ƕςȓ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́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iShift+F10�j�ɂ��|�b�v�A�b�v�@�\��AWorkplaceShell �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Ă���A�{�@�\�ɂ��</w:t>
      </w:r>
      <w:r>
        <w:rPr/>
        <w:t>㏑�������</w:t>
      </w:r>
      <w:r>
        <w:rPr/>
        <w:t>S�ɍs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̓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Shift+�I�[�v�� �� �N���[�Y�v��`�F�b�N����ƁA�c���[�\��/�</w:t>
      </w:r>
      <w:r>
        <w:rPr>
          <w:rtl w:val="true"/>
        </w:rPr>
        <w:t>ڍו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H���_����́u�I�[�v���v�����A�V�X�e�����j���[����u�I�[�v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</w:t>
      </w:r>
      <w:r>
        <w:rPr>
          <w:rtl w:val="true"/>
        </w:rPr>
        <w:t>ڂ</w:t>
      </w:r>
      <w:r>
        <w:rPr/>
        <w:t>�</w:t>
      </w:r>
      <w:r>
        <w:rPr/>
        <w:t>I����</w:t>
      </w:r>
      <w:r>
        <w:rPr/>
        <w:t>ꍇ�</w:t>
      </w:r>
      <w:r>
        <w:rPr/>
        <w:t>ɂ�AShift �L�[�������������Ă���΁A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K���A���̐e�E�B���h�E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ESC �� �g���b�L���O���~�v��`�F�b�N����ƁA��A�N�e�B�u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��</w:t>
      </w:r>
      <w:r>
        <w:rPr>
          <w:rtl w:val="true"/>
        </w:rPr>
        <w:t>܂</w:t>
      </w:r>
      <w:r>
        <w:rPr/>
        <w:t>��̓</w:t>
      </w:r>
      <w:r>
        <w:rPr/>
        <w:t>^�C�g���o�[��h���b�O���</w:t>
      </w:r>
      <w:r>
        <w:rPr/>
        <w:t>鎖�</w:t>
      </w:r>
      <w:r>
        <w:rPr/>
        <w:t>ɂ��A�E�B���h�E�̈</w:t>
      </w:r>
      <w:r>
        <w:rPr>
          <w:rtl w:val="true"/>
        </w:rPr>
        <w:t>ړ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Y�ύX�i�g���b�L���O�ƌĂ΂�</w:t>
      </w:r>
      <w:r>
        <w:rPr>
          <w:rtl w:val="true"/>
        </w:rPr>
        <w:t>܂</w:t>
      </w:r>
      <w:r>
        <w:rPr/>
        <w:t>��</w:t>
      </w:r>
      <w:r>
        <w:rPr/>
        <w:t>j��AESC �L�[�Œ�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{�{�b�N�X�̉��X�N���[���v��`�F�b�N����ƁA�R���{�{�b�N�X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_�E�����������ɕ\������</w:t>
      </w:r>
      <w:r>
        <w:rPr/>
        <w:t>郊�</w:t>
      </w:r>
      <w:r>
        <w:rPr/>
        <w:t>X�g�{�b�N�X��A���E�J�[�\���L�[�ŉ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X�g�{�b�N�X�ɉ��X�N���[���o�[���t���Ă���</w:t>
      </w:r>
      <w:r>
        <w:rPr/>
        <w:t>ꍇ�</w:t>
      </w:r>
      <w:r>
        <w:rPr/>
        <w:t>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X-REXX�A�v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X-REXX �ɂĊJ�����</w:t>
      </w:r>
      <w:r>
        <w:rPr/>
        <w:t>ꂽ�</w:t>
      </w:r>
      <w:r>
        <w:rPr/>
        <w:t>A�v���P�[�V�����i��̓I�ɂ́A��s�� VROBJ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Ƃ��</w:t>
      </w:r>
      <w:r>
        <w:rPr/>
        <w:t>镨��</w:t>
      </w:r>
      <w:r>
        <w:rPr/>
        <w:t>w���j�ł́A�f�t�H���g�ł͊���� ALWALTFX �̋@�\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̋@�\�� VX-REXX �ɂĊJ�����</w:t>
      </w:r>
      <w:r>
        <w:rPr/>
        <w:t>ꂽ�</w:t>
      </w:r>
      <w:r>
        <w:rPr/>
        <w:t>A�v���P�[�V������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L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}�E�X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g�{�b�N�X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m�[�g�u�b�N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REXX�}�N���ɂ�����A��̓t�B�[���h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XX�t�@�C�����Z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̊e�uREXX�}�N���v�y�[�W�̃t�@�C�����̃p�X������A�J���}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...�j�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̂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ŁAREXX�}�N���@�\�ɂ͉��̉e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�ʒu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e�|�b�v�A�b�v���j���[�@�\�ɂ��āA���j���[�\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j���[�S�̂��X�N���[���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Ƀ|�b�v�A�b�v�ʒu��␳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͏c���/�����Ƃ�ɗL��ɂȂ�Ă��</w:t>
      </w:r>
      <w:r>
        <w:rPr>
          <w:rtl w:val="true"/>
        </w:rPr>
        <w:t>܂</w:t>
      </w:r>
      <w:r>
        <w:rPr/>
        <w:t>����</w:t>
      </w:r>
      <w:r>
        <w:rPr/>
        <w:t>A�Ⴆ�΁u�|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ʒu�ƃ}�E�X�|�C���^�[�̈ʒu�֌W����Ɉ��ł���Ă</w:t>
      </w:r>
      <w:r>
        <w:rPr>
          <w:rtl w:val="true"/>
        </w:rPr>
        <w:t>ق</w:t>
      </w:r>
      <w:r>
        <w:rPr/>
        <w:t>����</w:t>
      </w:r>
      <w:r>
        <w:rPr/>
        <w:t>v�Ə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I�t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t�B�[���h�ŋ󔒈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̓t�B�[���h�L�[/�}�E�X����g���v�@�\�ɂ�����u�P��v�̒�`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L�̂S��</w:t>
      </w:r>
      <w:r>
        <w:rPr>
          <w:rtl w:val="true"/>
        </w:rPr>
        <w:t>ނ</w:t>
      </w:r>
      <w:r>
        <w:rPr/>
        <w:t>ɕ��</w:t>
      </w:r>
      <w:r>
        <w:rPr>
          <w:rtl w:val="true"/>
        </w:rPr>
        <w:t>ނ</w:t>
      </w:r>
      <w:r>
        <w:rPr/>
        <w:t>��</w:t>
      </w:r>
      <w:r>
        <w:rPr/>
        <w:t>A�����̂ЂƊ���̎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P�ʂł̃J�[�\���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ۂ</w:t>
      </w:r>
      <w:r>
        <w:rPr/>
        <w:t>Ȃǂɓ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󔒕���(20h)�y�у^�u����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p�����i0-9,A-Z,a-z�j�y�є��p�A���_�[�o�[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L�ȊO�̔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ɉ���āA�g�p�ґ��Łu�󔒕����v�Ɠ��������ɂ���i�P��̋�</w:t>
      </w:r>
      <w:r>
        <w:rPr/>
        <w:t>؂</w:t>
      </w:r>
      <w:r>
        <w:rPr/>
        <w:t>�</w:t>
      </w:r>
      <w:r>
        <w:rPr/>
        <w:t>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j������Ǝ�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�A�˂āA�����</w:t>
      </w:r>
      <w:r>
        <w:rPr>
          <w:rtl w:val="true"/>
        </w:rPr>
        <w:t>ݒ</w:t>
      </w:r>
      <w:r>
        <w:rPr/>
        <w:t>�</w:t>
      </w:r>
      <w:r>
        <w:rPr/>
        <w:t>\�ł��B�ő�͔��p��256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p�󔒁A�S�p��_/��Ǔ_�A�S�p�J���}�A�S�p�R����/�Z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��A�e��S�p���ʂȂǂ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p�󔒕����i20h�j�y�у^�u�����i09h�j�́A��ɂ����Ŏw�</w:t>
      </w:r>
      <w:r>
        <w:rPr/>
        <w:t>肵�</w:t>
      </w:r>
      <w:r>
        <w:rPr/>
        <w:t>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�ɋ󔒈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LTFX�I���O�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̏I������i�uALWALTFX�̏I��(Q)�v�{�^��������j��s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LWALTFX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{�b�N�X��o�����</w:t>
      </w:r>
      <w:r>
        <w:rPr>
          <w:rtl w:val="true"/>
        </w:rPr>
        <w:t>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</w:t>
      </w:r>
      <w:r>
        <w:rPr>
          <w:rtl w:val="true"/>
        </w:rPr>
        <w:t>ݒ</w:t>
      </w:r>
      <w:r>
        <w:rPr/>
        <w:t>�̓</w:t>
      </w:r>
      <w:r>
        <w:rPr/>
        <w:t>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ALWALTFX �ȊO����̏I�����</w:t>
      </w:r>
      <w:r>
        <w:rPr/>
        <w:t>삪�</w:t>
      </w:r>
      <w:r>
        <w:rPr/>
        <w:t>s��</w:t>
      </w:r>
      <w:r>
        <w:rPr/>
        <w:t>ꂽ�ꍇ�́</w:t>
      </w:r>
      <w:r>
        <w:rPr/>
        <w:t>A���̐</w:t>
      </w:r>
      <w:r>
        <w:rPr>
          <w:rtl w:val="true"/>
        </w:rPr>
        <w:t>ݒ</w:t>
      </w:r>
      <w:r>
        <w:rPr/>
        <w:t>�̔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�</w:t>
      </w:r>
      <w:r>
        <w:rPr/>
        <w:t>炸�</w:t>
      </w:r>
      <w:r>
        <w:rPr/>
        <w:t>A�m�F���b�Z�[�W�͏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B���h�E�E���X�g����́u�N���[�Y�v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PS�v���Z�X�I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 WorkplaceShell �Ɋ֌W����</w:t>
      </w:r>
      <w:r>
        <w:rPr/>
        <w:t>ꕔ�̋</w:t>
      </w:r>
      <w:r>
        <w:rPr/>
        <w:t>@�\�́AALWALTFX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Shell �̃v���Z�X�h�c���ς��ƁA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΃A�N�Z�X�ᔽ�ɂ��� WorkplaceShell �̍Ď�s���s��</w:t>
      </w:r>
      <w:r>
        <w:rPr/>
        <w:t>ꂽ�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�΁AALWALTFX �́AWorkplaceShell �̃v���Z�X�h�c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�</w:t>
      </w:r>
      <w:r>
        <w:rPr/>
        <w:t>m���A�����ŋ@�\�𕜋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́A�f�t�H���g�ŗL��ɂȂ�Ă��</w:t>
      </w:r>
      <w:r>
        <w:rPr>
          <w:rtl w:val="true"/>
        </w:rPr>
        <w:t>܂</w:t>
      </w:r>
      <w:r>
        <w:rPr/>
        <w:t>����</w:t>
      </w:r>
      <w:r>
        <w:rPr/>
        <w:t>A��q�̃R�}���h���C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u/S�v��g�p�����</w:t>
      </w:r>
      <w:r>
        <w:rPr/>
        <w:t>ꍇ�</w:t>
      </w:r>
      <w:r>
        <w:rPr/>
        <w:t>A�{�@�\�͖���ɂȂ�</w:t>
      </w:r>
      <w:r>
        <w:rPr>
          <w:rtl w:val="true"/>
        </w:rPr>
        <w:t>܂</w:t>
      </w:r>
      <w:r>
        <w:rPr/>
        <w:t>��</w:t>
      </w:r>
      <w:r>
        <w:rPr/>
        <w:t>B���̏�Ԃ� Workplac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v���Z�X�h�c���ς����</w:t>
      </w:r>
      <w:r>
        <w:rPr/>
        <w:t>ꍇ�́</w:t>
      </w:r>
      <w:r>
        <w:rPr/>
        <w:t>A�u�S�@�\�x�~�v��Ԃ�g�O�����</w:t>
      </w:r>
      <w:r>
        <w:rPr/>
        <w:t>鎖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�̓��̏����s���A�����̋@�\���Ăѐ���ɗ��p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A�b�v/�_�E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u�L�[����g���v�y�сu�}�E�X����g���v�ł�G�</w:t>
      </w:r>
      <w:r>
        <w:rPr/>
        <w:t>ꂽ�</w:t>
      </w:r>
      <w:r>
        <w:rPr/>
        <w:t>A�t���[��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u���[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/�_�E���v�@�\�́A���ʂ̓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��[���A�b�v/�_�E���̑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��[���A�b�v��Ԃ̃E�B���h�E�ɑ΂��ăT�C�Y�ύX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C�Y�ύX���s��</w:t>
      </w:r>
      <w:r>
        <w:rPr/>
        <w:t xml:space="preserve">ꂽ�ꍇ </w:t>
      </w:r>
      <w:r>
        <w:rPr/>
        <w:t>ALWALTFX �́A���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A�b�v��ԂƂ͌��Ȃ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���T�C�Y�ύX�֎~�v��L��ɂ���ƁA�T�C�Y�ύX���</w:t>
      </w:r>
      <w:r>
        <w:rPr/>
        <w:t>삪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[���A�b�v�����E�B���h�E�̃t���[������ăh���b�O���</w:t>
      </w:r>
      <w:r>
        <w:rPr/>
        <w:t>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́</w:t>
      </w:r>
      <w:r>
        <w:rPr/>
        <w:t>A�Ӑ}���Ȃ��T�C�Y�ύX��s���\���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�[���A�b�v������</w:t>
      </w:r>
      <w:r>
        <w:rPr>
          <w:rtl w:val="true"/>
        </w:rPr>
        <w:t>ۂ</w:t>
      </w:r>
      <w:r>
        <w:rPr/>
        <w:t>Ɏ����I�ɔ�A�N�e�B�u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̃A�N�e�B�u��/�N���[�Y���ɁA���[���A�b�v��Ԃ̃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Ƀ��[���_�E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N���[�Y���̎������[���_�E���̂</w:t>
      </w:r>
      <w:r>
        <w:rPr/>
        <w:t>݂��</w:t>
      </w:r>
      <w:r>
        <w:rPr/>
        <w:t>L��ɂ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Ƀ��[���A�b�v�\�ȃE�B���h�E���ɐ��������</w:t>
      </w:r>
      <w:r>
        <w:rPr>
          <w:rtl w:val="true"/>
        </w:rPr>
        <w:t>܂</w:t>
      </w:r>
      <w:r>
        <w:rPr/>
        <w:t>��</w:t>
      </w:r>
      <w:r>
        <w:rPr/>
        <w:t>i64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ꂪ���</w:t>
      </w:r>
      <w:r>
        <w:rPr/>
        <w:t>g�ɂȂ</w:t>
      </w:r>
      <w:r>
        <w:rPr/>
        <w:t>鎖�͂</w:t>
      </w:r>
      <w:r>
        <w:rPr>
          <w:rtl w:val="true"/>
        </w:rPr>
        <w:t>ق</w:t>
      </w:r>
      <w:r>
        <w:rPr/>
        <w:t>Ƃ�ǖ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Ƃ����l�͍�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l�̋@�\��A���̃��[�e�B���e�B�\�t�g�i�uX-it�v���j�� ALWALT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���</w:t>
      </w:r>
      <w:r>
        <w:rPr/>
        <w:t>ꍇ�́</w:t>
      </w:r>
      <w:r>
        <w:rPr/>
        <w:t>A�ǂ��</w:t>
      </w:r>
      <w:r>
        <w:rPr/>
        <w:t>炩�</w:t>
      </w:r>
      <w:r>
        <w:rPr/>
        <w:t>Е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͗]�k�ł����A�{�@�\�ɂ��u�f�X�N�g�b�v�v�E�B���h�E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f�X�N�g�b�v���X�b�L���p�����Ă��</w:t>
      </w:r>
      <w:r>
        <w:rPr>
          <w:rtl w:val="true"/>
        </w:rPr>
        <w:t>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ԈႦ�āu�f�X�N�g�b�v�v�ɑ΂��ă��[���A�b�v�����Ă��</w:t>
      </w:r>
      <w:r>
        <w:rPr>
          <w:rtl w:val="true"/>
        </w:rPr>
        <w:t>܂</w:t>
      </w:r>
      <w:r>
        <w:rPr/>
        <w:t>����</w:t>
      </w:r>
      <w:r>
        <w:rPr/>
        <w:t>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ACtrl+ESC �L�[�Łu�E�B���h�E�E���X�g�v��o���ăf�X�N�g�b�v�Ƀ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[�J�X�𓖂āA����x���[���A�b�v�����s���΁A���̏�Ԃ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��L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... ALWALTFX �̎�s�i�</w:t>
      </w:r>
      <w:r>
        <w:rPr>
          <w:rtl w:val="true"/>
        </w:rPr>
        <w:t>ݒ</w:t>
      </w:r>
      <w:r>
        <w:rPr/>
        <w:t>�</w:t>
      </w:r>
      <w:r>
        <w:rPr/>
        <w:t>m�[�g�u�b�N�</w:t>
      </w:r>
      <w:r>
        <w:rPr/>
        <w:t>쐬�</w:t>
      </w:r>
      <w:r>
        <w:rPr/>
        <w:t>j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n���v�t�H���_�� ALWALTFX �̃v���O�����I�u�W�F�N�g��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̎�</w:t>
      </w:r>
      <w:r>
        <w:rPr/>
        <w:t>s���̕��</w:t>
      </w:r>
      <w:r>
        <w:rPr/>
        <w:t>ׂ��</w:t>
      </w:r>
      <w:r>
        <w:rPr/>
        <w:t>A���A�v���P�[�V�����̎�s�ɉe����^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�{�I�v�V�����w��ɂ�� ALWALTFX ���x����s�ҋ@���Ɂ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ALWALTFX ���s������ƁA�x�������������A���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... ALWALTFX ���A�u�E�B���h�E�E���X�g�v��Ɍ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���̃I�v�V������t���Ď�s���� ALWALTFX ��ŏ��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ĂуE�B���h�E��\�����������</w:t>
      </w:r>
      <w:r>
        <w:rPr/>
        <w:t>ꍇ�́</w:t>
      </w:r>
      <w:r>
        <w:rPr/>
        <w:t>A�u�ŏ����E�B���h�E�E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ALWALTFX �A�C�R����_�u���N���b�N���</w:t>
      </w:r>
      <w:r>
        <w:rPr/>
        <w:t>邩�</w:t>
      </w:r>
      <w:r>
        <w:rPr/>
        <w:t>A���P�x ALWALT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... �ŏ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... �u�S�@�\�x�~�v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炩�̋</w:t>
      </w:r>
      <w:r>
        <w:rPr/>
        <w:t>@�\��L��ɂ����̂�����ŁAALWALTFX ����s����Ƀn�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v��N�����</w:t>
      </w:r>
      <w:r>
        <w:rPr/>
        <w:t>悤�</w:t>
      </w:r>
      <w:r>
        <w:rPr/>
        <w:t>ɂȂ���</w:t>
      </w:r>
      <w:r>
        <w:rPr/>
        <w:t>ꍇ���</w:t>
      </w:r>
      <w:r>
        <w:rPr/>
        <w:t>ɁA���̃I�v�V������w�</w:t>
      </w:r>
      <w:r>
        <w:rPr/>
        <w:t>肵�</w:t>
      </w:r>
      <w:r>
        <w:rPr/>
        <w:t>Ď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�����@�\�𖳌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... CSD(FX00001)��K�p���Ă��Ȃ� Warp4 �ɂĕs��iVIO����Alt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ƃt���[�Y�U���j�𔭐������</w:t>
      </w:r>
      <w:r>
        <w:rPr/>
        <w:t>鋰�ꂪ����</w:t>
      </w:r>
      <w:r>
        <w:rPr/>
        <w:t>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̓</w:t>
      </w:r>
      <w:r>
        <w:rPr/>
        <w:t>I�ɂ́A�e�X�̋@�\�ɑ΂��A���L�̗l�ɐ���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PM(Alt+Fn)�L�[����g��           ... ��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orkplaceShell�L�[����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E�t�H���_��̃e�L�X�g�𒼐</w:t>
      </w:r>
      <w:r>
        <w:rPr>
          <w:rtl w:val="true"/>
        </w:rPr>
        <w:t>ڌ</w:t>
      </w:r>
      <w:r>
        <w:rPr/>
        <w:t xml:space="preserve">���   </w:t>
      </w:r>
      <w:r>
        <w:rPr/>
        <w:t>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L�[����g��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Insert��ԊĎ�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L�[)  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B���͂�  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h���b�O    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C�g���o�[���j���[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}�E�X����g��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}�E�X)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E�B���h�E�ʒu����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VIO�E�B���h�E�ʒu/�T�C�Y�␳     ... �</w:t>
      </w:r>
      <w:r>
        <w:rPr/>
        <w:t xml:space="preserve">ꕔ��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A�N�e�B�u�E�B���h�E��Ǝ��</w:t>
      </w:r>
      <w:r>
        <w:rPr>
          <w:rtl w:val="true"/>
        </w:rPr>
        <w:t>ݒ</w:t>
      </w:r>
      <w:r>
        <w:rPr/>
        <w:t xml:space="preserve">�   </w:t>
      </w:r>
      <w:r>
        <w:rPr/>
        <w:t>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E�B���h�E)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X�e�����j���[��H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˂ȑ����h�~����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|�b�v�A�b�v���j���[             ... �</w:t>
      </w:r>
      <w:r>
        <w:rPr/>
        <w:t xml:space="preserve">ꕔ�� </w:t>
      </w: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̓O��          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VIO���ւ̃R�s�[&amp;�y�[�X�g�֎~ ... �</w:t>
      </w:r>
      <w:r>
        <w:rPr/>
        <w:t xml:space="preserve">ꕔ�� </w:t>
      </w: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arpCenter�g�p���̃}�E�X����Ď�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X�N�X�C�b�`���u��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[���A�b�v/�_�E������          ... �</w:t>
      </w:r>
      <w:r>
        <w:rPr/>
        <w:t xml:space="preserve">ꕔ�� </w:t>
      </w: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PS�v���Z�X�I����m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 ... �u�L�[����L�^�v��ԕ\��������Ȃ��s������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2 ... �u�������Ɉʒu�␳�v�@�\�����������</w:t>
      </w:r>
      <w:r>
        <w:rPr/>
        <w:t>삵�</w:t>
      </w:r>
      <w:r>
        <w:rPr/>
        <w:t>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܂</w:t>
      </w:r>
      <w:r>
        <w:rPr/>
        <w:t>��</w:t>
      </w:r>
      <w:r>
        <w:rPr/>
        <w:t>A�u�������ɃE�B���h�E�L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3 ... �u�m�[�g�u�b�N���j���[�v�́u�L�[����ŕ\���v�@�\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́A�Ǝ����j���[��ǉ���</w:t>
      </w:r>
      <w:r>
        <w:rPr/>
        <w:t>郆�</w:t>
      </w:r>
      <w:r>
        <w:rPr/>
        <w:t>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e�B�\�t�g�Ƃ̕��p���ɁA�s���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��j���[�\������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 ... �u�V�X�e�����j���[���</w:t>
      </w:r>
      <w:r>
        <w:rPr>
          <w:rtl w:val="true"/>
        </w:rPr>
        <w:t>ڂ</w:t>
      </w:r>
      <w:r>
        <w:rPr/>
        <w:t>�</w:t>
      </w:r>
      <w:r>
        <w:rPr/>
        <w:t>폜�</w:t>
      </w:r>
      <w:r>
        <w:rPr/>
        <w:t>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 ... �u���[���A�b�v���T�C�Y�ύX�֎~�v�@�\����сu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[���_�E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ȑO�̃o�[�W�����iver1.x�j�ŃT�|�[�g���Ă����A�R�}���h���C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ɂ��e�@�\�̗L��/����̐</w:t>
      </w:r>
      <w:r>
        <w:rPr/>
        <w:t>؂</w:t>
      </w:r>
      <w:r>
        <w:rPr/>
        <w:t>�</w:t>
      </w:r>
      <w:r>
        <w:rPr/>
        <w:t>ւ��́AALWALTFX ���g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</w:t>
      </w:r>
      <w:r>
        <w:rPr>
          <w:rtl w:val="true"/>
        </w:rPr>
        <w:t>߂������߁</w:t>
      </w:r>
      <w:r>
        <w:rPr/>
        <w:t>Aver2.x �ȍ~�̓T�|�[�g�O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c *.rc *.mak�</w:t>
      </w:r>
      <w:r>
        <w:rPr>
          <w:rtl w:val="true"/>
        </w:rPr>
        <w:t>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Ă̊e�o�C�i���t�@�C���i*.exe *.dll�j�ւ̓K�p�i��j�A�y�т��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ł���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