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distributed with PictView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Jan Patera 1994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PV.EXE   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rief description of Pic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Doc  - List of graphics file formats supported by PictView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.Doc - Documentation of PictView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.EXE - PictView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 List of new fea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