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Q.COM Disk Squeezer/Unsqueezer version 3.0 8/1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compressed disk image file of any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The file is highly compress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information, including boot record,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s, volume label and directory struc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The program is able to recre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from a squeezed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Q switches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= squeeze a disk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 = unsqueeze a file o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0 = no compression - fastest, very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1 = RLE compression only - very fast, so-so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2 = LZW compression only - sometimes smaller than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3 = Best of RLE, LZW or none, slowest, but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and /U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mpression switch can be used with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3 compression is the default and usual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results. If size is critical,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k must be specified for the source 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 Examples are A: or B: (a hard di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eezed, but I am not clear as to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nsqueezing, the disk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diskette drive and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ed floppy diskette in the dr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mpatible with the forma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eez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that contains the squeezed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 The file name can include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to the squeezed file.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the file name then DSQ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of .D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Q /S b: w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reate a file WIN1.DSQ on the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/3 type compression of the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Q /S/2 a: c:\temp\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queeze a disk and place it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1.DSQ in the \temp directory. The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Q /U  b: w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unsqueeze a file named WIN1.DSQ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ette in drive B:. When complet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rive B: will be a disk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y diskette which created WIN1.DSQ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mechanism in DSQ to prevent you fro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nsqueeze a floppy disk to a hard disk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try, and please be careful. I can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f you try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make sure that the target on unsquee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is a floppy and not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EE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diskette to be squeezed i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DSQ command including the /S swi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drive and the targe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hange the defaul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pecify a compression switch, bu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prints a dot for 5k that 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! the source disk and the disk wher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written should not be the same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create a file on the disk you are squee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QUEE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have a diskette which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ed and whose format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the squeezed disk. DSQ does no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 (at least not in its current incar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DSQ command, switches, disk an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print a '.' for every bl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que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Q squeezes a whole disk including things lik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nd unused space. If a disk has eras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on the disk that were once used, the g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se areas will be squeezed along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. In order to make a DSQ file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it is best to start with an fresh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nd copy the files to the disk. The dis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queeze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o squeeze a 360K diskette and unsqu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a 720k diskette. I did this with SpinRite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ootable 3-1/2 inch floppy that chkdsk repor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0k diskette. When you try this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a dir on any other floppy other than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y in order to flush the curren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magine it is also possible to unsqueeze a 1.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onto a 1.44 me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have used DSQ to backup hard disks from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file on another. This is time consuming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 poor way to back up disks, alth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, including copy protection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does not mail diskettes. Call PC-Rock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4) 353-2157 for latest version. Free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of data in a compressed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is a commercial use and require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authors may use DSQ to dis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without charge. Use of DSQ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updates where no fee is charged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-house for distribution of disks............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ubution of disks to public for sale.....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mited use customized version.............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(MASM)...........................$8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