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DM START - Copyright 1993 by William E. Allen [75300,272] - Team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VDM START is Shareware. If you find yourself using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t. Fill out START.REG and send it with $10.00 + $1.00 S&amp;H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iam E. Allen P.O. Box 834 Howell, Michigan 48843. (Overseas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payments in US dollars, and include $5.00 for shipp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you will receive a diskette containing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OS VDM START and a copy of my PM WINDOW POSition utility,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that lets you position and size an active DOS, OS/2 or PM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. When used with DOS VDM START, PM WINDOW POS can be st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S BATch file so you can position and size your DOS applicati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 wish your DOS program, running in a VDM under OS/2, could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running in another session? DOS VDM START does jus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s are nearly unlimited. I use it to run EPM as my 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reeGold, to start debug sessions from the Borland Pascal IDE, or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I'm developing in BP. I use it to start many of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I use from the BP IDE tools menu and I use START in some of m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BATch files to start my PM WINDOW POSition program which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open DOS apps in exactly the position and size I want, ever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! (See the SHAREWARE section above for details about my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S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["title"] [/B[G] /DOS[=filename] /F[G] /FS /INH /INV /MAX /MIN /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OS=x,y,x1,y1 /WIN] [comman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the OS/2 START command, DOS VDM START can not automatically dete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 the type of application. It will deafult to starting an OS/2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tart a DOS application you must use the /DO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of the new session will be the ROOT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urrent when DOS VDM STAR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itle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you will see on the title bar and in the task list.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in double quotes and make sure it's 60 or fewer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ame is the default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[G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O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DOS session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 DOS session in the foreground using the DOS setting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mple text file that you create. Each line in your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KEYWORD=VALUE where the keywords and values are the same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in the DOS Session Settings notebook. Each line should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1 and have no extra spaces added. Here is an example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DPMI memory limit to 0, the EMS memory limit to 0 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ssion should be able to run in the background. Please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1 or 0 for settings that require a Yes or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_BACKGROUND_EXECU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DM START uses defaults for the settings you do not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F[G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 foreground session. The session will be started in the ba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nd, if you do not include /DOS, /FS, /WIN, /PM, or /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full-screen,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erits the environment variables from the SET=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file. The default is to use the environmen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isible starts the session with no icon. It is accessible on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its max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its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foreground P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 x,y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the session at the starting position x,y, and with the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,y1. Numbers are in pels. The lower left corner of the scree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a window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OS/2 full-screen session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full-screen OS/2 session in the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DOS VDM sess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dos 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COPY in a minimized background window session,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COPYing file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"XCOPYing files..." /bg /min /win xcopy c:\*.*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