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 �\�[�X�ɂ��� 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A�[�J�C�u�t�@�C���ɂ́A�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2OS2.C    ... DOS2OS2.EXE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.C        ... OS2.COM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DOC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D��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\�[�X��R���p�C������</w:t>
      </w:r>
      <w:r>
        <w:rPr>
          <w:rtl w:val="true"/>
        </w:rPr>
        <w:t>ۂ</w:t>
      </w:r>
      <w:r>
        <w:rPr/>
        <w:t>ɂ́A�R�}���h���C���I�v�V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-DCHANGED_FZS02603�v�̎w���ǉ���ăR���p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2.COM �̃A�C�h���R�[���L��ł�</w:t>
      </w:r>
      <w:r>
        <w:rPr/>
        <w:t>쐬����ꍇ�́</w:t>
      </w:r>
      <w:r>
        <w:rPr/>
        <w:t>A�X�Ɂu-DENABLE_IDOLCAL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</w:t>
      </w:r>
      <w:r>
        <w:rPr/>
        <w:t>w���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DOS2OS2.C ����@DOS2OS2.EXE ��</w:t>
      </w:r>
      <w:r>
        <w:rPr/>
        <w:t>쐬����ꍇ�</w:t>
      </w:r>
      <w:r>
        <w:rPr/>
        <w:t>i���L��́Aemx/gcc 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[C:\TMP]gcc -s -DCHANGED_FZS02603 dos2o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OS2.C ���� OS2.COM ��</w:t>
      </w:r>
      <w:r>
        <w:rPr/>
        <w:t>쐬����ꍇ�</w:t>
      </w:r>
      <w:r>
        <w:rPr/>
        <w:t>i���L��́ABorland C++ 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:\TMP&gt;bcc -mt -lt -O1 -DCHANGED_FZS02603 o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���A�A�C�h���R�[���L��ł�</w:t>
      </w:r>
      <w:r>
        <w:rPr/>
        <w:t>쐬�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:\TMP&gt;bcc -mt -lt -O1 -DCHANGED_FZS02603 -DENABLE_IDOLCALL o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���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 98��OS/2 �ł́ADOS2OS2 ������ɓ��</w:t>
      </w:r>
      <w:r>
        <w:rPr/>
        <w:t>삵�</w:t>
      </w:r>
      <w:r>
        <w:rPr/>
        <w:t>Ȃ��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OS2OS2 �́AVDM �Z�b�V������ OS2.COM�i�ȉ�VDM�j�Ƃ̒ʐM�̏I���</w:t>
      </w:r>
      <w:r>
        <w:rPr>
          <w:rtl w:val="true"/>
        </w:rPr>
        <w:t>ۂ</w:t>
      </w:r>
      <w:r>
        <w:rPr/>
        <w:t>ɁA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C�e�B�u�̃c�[�����f�����</w:t>
      </w:r>
      <w:r>
        <w:rPr>
          <w:rtl w:val="true"/>
        </w:rPr>
        <w:t>߂</w:t>
      </w:r>
      <w:r>
        <w:rPr/>
        <w:t>�</w:t>
      </w:r>
      <w:r>
        <w:rPr/>
        <w:t>R�[�h�� VDM �ɒʒm���āA�ʐM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̍</w:t>
      </w:r>
      <w:r>
        <w:rPr>
          <w:rtl w:val="true"/>
        </w:rPr>
        <w:t>ہ</w:t>
      </w:r>
      <w:r>
        <w:rPr/>
        <w:t>A�ʐM�o�b�t�@����ɂȂ���̂�m�F�iDosResetBuffer API�j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ؒ</w:t>
      </w:r>
      <w:r>
        <w:rPr/>
        <w:t>f���Ă��</w:t>
      </w:r>
      <w:r>
        <w:rPr>
          <w:rtl w:val="true"/>
        </w:rPr>
        <w:t>܂</w:t>
      </w:r>
      <w:r>
        <w:rPr/>
        <w:t>����</w:t>
      </w:r>
      <w:r>
        <w:rPr/>
        <w:t>A���̂� 98��OS/2 �ł́A�o�b�t�@���ɂ��Ȃ��E�`�ɑO�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Ăяo��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R�ADOS2OS2 �̓o�b�t�@����ɂȂ���i��VDM�Ƃ̒ʐM�͊��������j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Ő</w:t>
      </w:r>
      <w:r>
        <w:rPr>
          <w:rtl w:val="true"/>
        </w:rPr>
        <w:t>ڑ</w:t>
      </w:r>
      <w:r>
        <w:rPr/>
        <w:t>��𖳗��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A�Ō�̂P�o�C�g�i�</w:t>
      </w:r>
      <w:r>
        <w:rPr/>
        <w:t>ꍇ�</w:t>
      </w:r>
      <w:r>
        <w:rPr/>
        <w:t>ɂ��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ȏ�j�� VDM ���M����Ȃ��</w:t>
      </w:r>
      <w:r>
        <w:rPr>
          <w:rtl w:val="true"/>
        </w:rPr>
        <w:t>܂܂</w:t>
      </w:r>
      <w:r>
        <w:rPr/>
        <w:t>Ȃ̂ŁAVDM �͍Ō�̃f�[�^����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Ƒ҂�Ă���...�ƁA�����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���ɁA98��OS/2 ���ςȂ�X...���Ԃ�B(^-^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ADOS2OS2 ���� VDM �ԂŒʐM�o�b�t�@����ɂȂ���̂�m�F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ɐ</w:t>
      </w:r>
      <w:r>
        <w:rPr/>
        <w:t>݂��</w:t>
      </w:r>
      <w:r>
        <w:rPr/>
        <w:t>鎖�</w:t>
      </w:r>
      <w:r>
        <w:rPr/>
        <w:t>ŁA���̕s�����</w:t>
      </w:r>
      <w:r>
        <w:rPr/>
        <w:t>鎖�</w:t>
      </w:r>
      <w:r>
        <w:rPr/>
        <w:t>ɂ����A�Ƃ����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VDM ������ DOS2OS2 �ɁA��M���������</w:t>
      </w:r>
      <w:r>
        <w:rPr>
          <w:rtl w:val="true"/>
        </w:rPr>
        <w:t>ړ</w:t>
      </w:r>
      <w:r>
        <w:rPr/>
        <w:t>I�Ń_�~�[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M���ADOS2OS2 �͂����m�F���Đ</w:t>
      </w:r>
      <w:r>
        <w:rPr>
          <w:rtl w:val="true"/>
        </w:rPr>
        <w:t>ڑ���</w:t>
      </w:r>
      <w:r>
        <w:rPr/>
        <w:t>؂</w:t>
      </w:r>
      <w:r>
        <w:rPr/>
        <w:t>�</w:t>
      </w:r>
      <w:r>
        <w:rPr/>
        <w:t>A�Ƃ����i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̓</w:t>
      </w:r>
      <w:r>
        <w:rPr/>
        <w:t>\�[�X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�ɂ͕ʂ̕s���U�����</w:t>
      </w:r>
      <w:r>
        <w:rPr/>
        <w:t>镛��</w:t>
      </w:r>
      <w:r>
        <w:rPr/>
        <w:t>p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OS2OS2 ���� VDM ����҂</w:t>
      </w:r>
      <w:r>
        <w:rPr/>
        <w:t>悤�</w:t>
      </w:r>
      <w:r>
        <w:rPr/>
        <w:t>Ȋ��D�̏C����{�������</w:t>
      </w:r>
      <w:r>
        <w:rPr>
          <w:rtl w:val="true"/>
        </w:rPr>
        <w:t>߁</w:t>
      </w:r>
      <w:r>
        <w:rPr/>
        <w:t>ADOS2OS2 ��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ڑ</w:t>
      </w:r>
      <w:r>
        <w:rPr/>
        <w:t>�</w:t>
      </w:r>
      <w:r>
        <w:rPr/>
        <w:t>/�</w:t>
      </w:r>
      <w:r>
        <w:rPr/>
        <w:t>ؒ</w:t>
      </w:r>
      <w:r>
        <w:rPr/>
        <w:t>f��J��Ԃ��</w:t>
      </w:r>
      <w:r>
        <w:rPr/>
        <w:t>悤�</w:t>
      </w:r>
      <w:r>
        <w:rPr/>
        <w:t>ȏ����i�p�C�v��g�p���āA�A���� OS2.COM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肷�铙�</w:t>
      </w:r>
      <w:r>
        <w:rPr/>
        <w:t>j��s���ƁADOS2OS2 ���́u�</w:t>
      </w:r>
      <w:r>
        <w:rPr/>
        <w:t>ؒ</w:t>
      </w:r>
      <w:r>
        <w:rPr/>
        <w:t>f���Đ</w:t>
      </w:r>
      <w:r>
        <w:rPr>
          <w:rtl w:val="true"/>
        </w:rPr>
        <w:t>ڑ</w:t>
      </w:r>
      <w:r>
        <w:rPr/>
        <w:t>�����</w:t>
      </w:r>
      <w:r>
        <w:rPr/>
        <w:t>v�̏������Ԃɍ��</w:t>
      </w:r>
      <w:r>
        <w:rPr/>
        <w:t>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M �����</w:t>
      </w:r>
      <w:r>
        <w:rPr>
          <w:rtl w:val="true"/>
        </w:rPr>
        <w:t>ڑ</w:t>
      </w:r>
      <w:r>
        <w:rPr/>
        <w:t>����</w:t>
      </w:r>
      <w:r>
        <w:rPr/>
        <w:t>s�ň</w:t>
      </w:r>
      <w:r>
        <w:rPr/>
        <w:t>ُ�</w:t>
      </w:r>
      <w:r>
        <w:rPr/>
        <w:t>I��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ɂ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͕</w:t>
      </w:r>
      <w:r>
        <w:rPr/>
        <w:t>p�x�̖��ł���āA�I���W�i���� DOS2OS2 �� AT��OS/2 �̑g�</w:t>
      </w:r>
      <w:r>
        <w:rPr>
          <w:rtl w:val="true"/>
        </w:rPr>
        <w:t>ݍ</w:t>
      </w:r>
      <w:r>
        <w:rPr/>
        <w:t>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A���������</w:t>
      </w:r>
      <w:r>
        <w:rPr/>
        <w:t>錻�</w:t>
      </w:r>
      <w:r>
        <w:rPr>
          <w:rtl w:val="true"/>
        </w:rPr>
        <w:t>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A�u�</w:t>
      </w:r>
      <w:r>
        <w:rPr/>
        <w:t>ؒ</w:t>
      </w:r>
      <w:r>
        <w:rPr/>
        <w:t>f���Đ</w:t>
      </w:r>
      <w:r>
        <w:rPr>
          <w:rtl w:val="true"/>
        </w:rPr>
        <w:t>ڑ</w:t>
      </w:r>
      <w:r>
        <w:rPr/>
        <w:t>�����</w:t>
      </w:r>
      <w:r>
        <w:rPr/>
        <w:t>v�̏������ɗ͒Z���ԂŏI������</w:t>
      </w:r>
      <w:r>
        <w:rPr/>
        <w:t>悤�</w:t>
      </w:r>
      <w:r>
        <w:rPr/>
        <w:t>ADOS2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v���O�����̏���������ύX���AVDM ���ɂ�A�</w:t>
      </w:r>
      <w:r>
        <w:rPr>
          <w:rtl w:val="true"/>
        </w:rPr>
        <w:t>ڑ</w:t>
      </w:r>
      <w:r>
        <w:rPr/>
        <w:t>��</w:t>
      </w:r>
      <w:r>
        <w:rPr/>
        <w:t>Ɏ��s�����</w:t>
      </w:r>
      <w:r>
        <w:rPr/>
        <w:t>烊�</w:t>
      </w:r>
      <w:r>
        <w:rPr/>
        <w:t>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�j��</w:t>
      </w:r>
      <w:r>
        <w:rPr/>
        <w:t>݂�</w:t>
      </w:r>
      <w:r>
        <w:rPr/>
        <w:t>悤�</w:t>
      </w:r>
      <w:r>
        <w:rPr/>
        <w:t>ɂ���Ƃ����t�</w:t>
      </w:r>
      <w:r>
        <w:rPr>
          <w:rtl w:val="true"/>
        </w:rPr>
        <w:t>ق</w:t>
      </w:r>
      <w:r>
        <w:rPr/>
        <w:t>ȍ</w:t>
      </w:r>
      <w:r>
        <w:rPr>
          <w:rtl w:val="true"/>
        </w:rPr>
        <w:t>׍</w:t>
      </w:r>
      <w:r>
        <w:rPr/>
        <w:t>H��{���āA�s����</w:t>
      </w:r>
      <w:r>
        <w:rPr/>
        <w:t>瓦��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(^-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̓</w:t>
      </w:r>
      <w:r>
        <w:rPr/>
        <w:t>\�[�X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b�L������č��{�I��ɂ͂Ȃ�Ă��Ȃ��̂ł���...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Ȃ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ł��ˁB(^-^;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���A���g���C���������</w:t>
      </w:r>
      <w:r>
        <w:rPr>
          <w:rtl w:val="true"/>
        </w:rPr>
        <w:t>܂</w:t>
      </w:r>
      <w:r>
        <w:rPr/>
        <w:t>��</w:t>
      </w:r>
      <w:r>
        <w:rPr/>
        <w:t>Ƃ��̕��p�t�H�[�}���X�ɂ�e�����o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��@���ł́A�i�R��́j���g���C����Ă��Ă�</w:t>
      </w:r>
      <w:r>
        <w:rPr>
          <w:rtl w:val="true"/>
        </w:rPr>
        <w:t>ڑ</w:t>
      </w:r>
      <w:r>
        <w:rPr/>
        <w:t>��</w:t>
      </w:r>
      <w:r>
        <w:rPr/>
        <w:t>ł��Ȃ��</w:t>
      </w:r>
      <w:r>
        <w:rPr/>
        <w:t>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A���g���C�̉�������񎦂����Ē����</w:t>
      </w:r>
      <w:r>
        <w:rPr>
          <w:rtl w:val="true"/>
        </w:rPr>
        <w:t>܂</w:t>
      </w:r>
      <w:r>
        <w:rPr/>
        <w:t>��̂</w:t>
      </w:r>
      <w:r>
        <w:rPr/>
        <w:t>ŁA�s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Ȃ�A�e�X�̊��ɍ��</w:t>
      </w:r>
      <w:r>
        <w:rPr/>
        <w:t>킹�</w:t>
      </w:r>
      <w:r>
        <w:rPr/>
        <w:t>Ď��s��</w:t>
      </w:r>
      <w:r>
        <w:rPr/>
        <w:t>낵�</w:t>
      </w:r>
      <w:r>
        <w:rPr/>
        <w:t>Ă</w:t>
      </w:r>
      <w:r>
        <w:rPr/>
        <w:t>݂</w:t>
      </w:r>
      <w:r>
        <w:rPr/>
        <w:t>ĉ������B(^^;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�ɁADOS2OS2.EXE ���f�����������Ԃɂ��Ă��Ηǂ��̂ł�...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FDOS2OS2.EXE ���s����VIO����N���b�N���ăA�N�e�B�u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FDOS2OS2.EXE ���s����VIO����A�C�R�������āA��ʂւ̕`���</w:t>
      </w:r>
      <w:r>
        <w:rPr/>
        <w:t>炷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F�uDOS2OS2.EXE &gt;NUL�v�Ƃ��Ď�s���A��ʂւ̕`���</w:t>
      </w:r>
      <w:r>
        <w:rPr/>
        <w:t>炷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F�uDETACH DOS2OS2.EXE�v�Ƃ��Ď�s���A��ʂւ̕`��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</w:t>
      </w:r>
      <w:r>
        <w:rPr/>
        <w:t>֑��</w:t>
      </w:r>
      <w:r>
        <w:rPr/>
        <w:t>C�������̂P�ł���uOS2.COM ��s����CPU���</w:t>
      </w:r>
      <w:r>
        <w:rPr>
          <w:rtl w:val="true"/>
        </w:rPr>
        <w:t>׌</w:t>
      </w:r>
      <w:r>
        <w:rPr/>
        <w:t>y���v...��̓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�����[�v���DOS�A�C�h���R�[���iAX=1680H,INT 2FH�j��Ăяo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�A�Ƃ����C��...�Ȃ�ł����A��̏��A�i�̐S�́j98��OS/2�ł͑S�R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͗</w:t>
      </w:r>
      <w:r>
        <w:rPr/>
        <w:t>l�ł��B(^-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炭�</w:t>
      </w:r>
      <w:r>
        <w:rPr/>
        <w:t>A98��OS/2 �� VDM �̕s�����...����Ƃ�d�l�H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2004�N10�����</w:t>
      </w:r>
      <w:r>
        <w:rPr/>
        <w:t>݁</w:t>
      </w:r>
      <w:r>
        <w:rPr/>
        <w:t>A�{�l�͂�98��OS/2�͎g��ĂȂ�����</w:t>
      </w:r>
      <w:r>
        <w:rPr/>
        <w:t>肷��̂</w:t>
      </w:r>
      <w:r>
        <w:rPr/>
        <w:t>ł�����(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i�B��j�A�b�v���[�h���Ă����</w:t>
      </w:r>
      <w:r>
        <w:rPr/>
        <w:t>ꏊ�</w:t>
      </w:r>
      <w:r>
        <w:rPr/>
        <w:t>i@NIFTY��FOS2�j���</w:t>
      </w:r>
      <w:r>
        <w:rPr>
          <w:rtl w:val="true"/>
        </w:rPr>
        <w:t>߁</w:t>
      </w:r>
      <w:r>
        <w:rPr/>
        <w:t>X�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̎��ŁA�}</w:t>
      </w:r>
      <w:r>
        <w:rPr/>
        <w:t>篎��</w:t>
      </w:r>
      <w:r>
        <w:rPr/>
        <w:t>g�̂v�����y�[�W�ɓ]�</w:t>
      </w:r>
      <w:r>
        <w:rPr>
          <w:rtl w:val="true"/>
        </w:rPr>
        <w:t>ڂ</w:t>
      </w:r>
      <w:r>
        <w:rPr/>
        <w:t>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��łɁA�A�C�h���R�[���̗L����C�ӑI��ɂ�����A�\�[�X�t�@�C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*.XDF)�ł͂Ȃ��A�</w:t>
      </w:r>
      <w:r>
        <w:rPr>
          <w:rtl w:val="true"/>
        </w:rPr>
        <w:t>ۂ</w:t>
      </w:r>
      <w:r>
        <w:rPr/>
        <w:t>��</w:t>
      </w:r>
      <w:r>
        <w:rPr/>
        <w:t>ƃA�[�J�C�u������A���</w:t>
      </w:r>
      <w:r>
        <w:rPr/>
        <w:t>ׂ</w:t>
      </w:r>
      <w:r>
        <w:rPr/>
        <w:t>ȕύX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Â��A�[�J�C�u��T���x�[�W���Ă</w:t>
      </w:r>
      <w:r>
        <w:rPr/>
        <w:t>݂</w:t>
      </w:r>
      <w:r>
        <w:rPr/>
        <w:t>ăr�b�N�������̂́A���̃A�[�J�C�u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ɂ́A���̂��P�O�̃o�[�W�����̃\�[�X�t�@�C���i�̍����j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ł��āB������A�h�L�������g��̃��[���A�h���X�Ԉ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A���X�ƕ�u���Ă��ăX�C�}�Z���ł����A�����B(^^;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̑��</w:t>
      </w:r>
      <w:r>
        <w:rPr/>
        <w:t>ɂ��ẮA������ D2O2_98.DOC �ɏ�����Ƃ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FILE 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