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ick program that simply does a cold boot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10 or better.  Any IBM compatible machine.  XT and 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I want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for use in batch files.  Let's say your running a BBS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going away on vacation, It's probably a good idea to re-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r from nightly maintance to help keep things clean.  A friend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is in his nightly maintance to toss mail.  His BBS runs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, and he copies different config.sys and 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ss his mail without RAM drives and other things that used hi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reboot.exe and it'll do just that.  No command lines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tempts to flush your disk cache if you have one run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1:229/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tiny@i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http://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's BBS: (905)723-1575 or Telnet: tinys.oix.com (205.189.131.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Shawn High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345 Park road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shawa,ON L1J 4H6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think it's worth paying for (Though it's n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donation to the Cancer Socie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 E-mail if you use it though!  If the abo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 good you can allways look me up at four1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