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PU's Music Dat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: Happy Xmas (War is over) �^ �n�b�s�[�E�N���X�}�X�i�</w:t>
      </w:r>
      <w:r>
        <w:rPr/>
        <w:t>푈�͏</w:t>
      </w:r>
      <w:r>
        <w:rPr/>
        <w:t xml:space="preserve">I�����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er : John Lennon and Yoko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: John Lennon and Yoko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: John Lennon and Yoko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: John Lennon, Yoko Ono and Phil 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: �f�r�GSC-55 / SC-55m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 : N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 : N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: �W��MIDI�t�@�C��(.MID) Format 1 : Timebas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: PAPU(MHH03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N���X�}�X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X�}�X���</w:t>
      </w:r>
      <w:r>
        <w:rPr>
          <w:rtl w:val="true"/>
        </w:rPr>
        <w:t>߂</w:t>
      </w:r>
      <w:r>
        <w:rPr/>
        <w:t>Â��ė���Ɨǂ��e���r���</w:t>
      </w:r>
      <w:r>
        <w:rPr/>
        <w:t>炱�̋</w:t>
      </w:r>
      <w:r>
        <w:rPr/>
        <w:t>Ȃ�����ė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X�}�X�̓�A���̃f�[�^��t���Ȃ���</w:t>
      </w:r>
      <w:r>
        <w:rPr>
          <w:rtl w:val="true"/>
        </w:rPr>
        <w:t>߂</w:t>
      </w:r>
      <w:r>
        <w:rPr/>
        <w:t>����</w:t>
      </w:r>
      <w:r>
        <w:rPr/>
        <w:t>Ă</w:t>
      </w:r>
      <w:r>
        <w:rPr/>
        <w:t>݂�̂͂������</w:t>
      </w:r>
      <w:r>
        <w:rPr/>
        <w:t>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ǂ��N���X�}�X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邩����</w:t>
      </w:r>
      <w:r>
        <w:rPr/>
        <w:t>t�@�C���`����ς��Ȃ��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̊������</w:t>
      </w:r>
      <w:r>
        <w:rPr/>
        <w:t>傫���</w:t>
      </w:r>
      <w:r>
        <w:rPr/>
        <w:t>ς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����@�p�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