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  <w:t>�y �@�ȁ@���@ �zOwner Of A Lonely Heart (��</w:t>
      </w:r>
      <w:r>
        <w:rPr>
          <w:rtl w:val="true"/>
        </w:rPr>
        <w:t>ذ</w:t>
      </w:r>
      <w:r>
        <w:rPr/>
        <w:t>ʰ�)</w:t>
        <w:t>�y�@��ȎҖ��@�zT.Ravin/J.Anderson/C.Squire/T.Horn</w:t>
        <w:t>�y�@�</w:t>
      </w:r>
      <w:r>
        <w:rPr/>
        <w:t>쎌�</w:t>
      </w:r>
      <w:r>
        <w:rPr/>
        <w:t>Җ��@�z���g�p</w:t>
        <w:t>�y�A�[�e�B�X�g�zYES (���)</w:t>
        <w:t>�y�f�[�^�</w:t>
      </w:r>
      <w:r>
        <w:rPr/>
        <w:t>쐬�</w:t>
      </w:r>
      <w:r>
        <w:rPr/>
        <w:t>ҁz�⍲�@�t (KFA03503)</w:t>
        <w:t>�y �f�[�^�`�� �z�W��MIDI�t�@�C��(.MID) Format 1 :Timebase=480</w:t>
        <w:t>�y�@�Ή������@�zSC-55mk2</w:t>
        <w:t>�y�@���k�`���@�zMacLHA 2.12</w:t>
        <w:t>----------------------------------------------------------------------------</w:t>
        <w:t>�@�x�d�r�́u�X�O�P�Q�T�v����̋Ȃł��B�v���O���𒮂������̂Ȃ��l�B��</w:t>
        <w:t>�@�C�G�X�̖��O��m�</w:t>
      </w:r>
      <w:r>
        <w:rPr/>
        <w:t>炵�</w:t>
      </w:r>
      <w:r>
        <w:rPr>
          <w:rtl w:val="true"/>
        </w:rPr>
        <w:t>߂</w:t>
      </w:r>
      <w:r>
        <w:rPr/>
        <w:t>��</w:t>
      </w:r>
      <w:r>
        <w:rPr/>
        <w:t>Ȃł��</w:t>
      </w:r>
      <w:r>
        <w:rPr/>
        <w:t>傤�</w:t>
      </w:r>
      <w:r>
        <w:rPr/>
        <w:t>B</w:t>
        <w:t>�@�I�P�q�b�g�����</w:t>
      </w:r>
      <w:r>
        <w:rPr>
          <w:rtl w:val="true"/>
        </w:rPr>
        <w:t>܂</w:t>
      </w:r>
      <w:r>
        <w:rPr/>
        <w:t>��</w:t>
      </w:r>
      <w:r>
        <w:rPr/>
        <w:t>\���ł��</w:t>
      </w:r>
      <w:r>
        <w:rPr>
          <w:rtl w:val="true"/>
        </w:rPr>
        <w:t>܂</w:t>
      </w:r>
      <w:r>
        <w:rPr/>
        <w:t>���</w:t>
      </w:r>
      <w:r>
        <w:rPr/>
        <w:t>ł����B���</w:t>
      </w:r>
      <w:r>
        <w:rPr>
          <w:rtl w:val="true"/>
        </w:rPr>
        <w:t>ق</w:t>
      </w:r>
      <w:r>
        <w:rPr/>
        <w:t>��</w:t>
      </w:r>
      <w:r>
        <w:rPr/>
        <w:t>Ă��������B</w:t>
        <w:t>�@�@�@�@�@�@�@�@�@�@�@�@�@�@�@�@�@�@�@�@�@�@�@�@�@�@KFA03503 �⍲�@�t</w:t>
        <w:t>Filename : LONELYHT.LZH</w:t>
        <w:t>----------------------------------------------------------------------------</w:t>
        <w:t>CH  inst.     bend range   reserved voice</w:t>
        <w:t>01  Bass       12           1</w:t>
        <w:t>02  Guitar1    5            3</w:t>
        <w:t>03  Guitar2    5            3</w:t>
        <w:t>04  Lead Voice 2            1</w:t>
        <w:t>05  Chorus1    2            1</w:t>
        <w:t>06  Chorus2    2            1</w:t>
        <w:t>07  Keyboard1  5            3</w:t>
        <w:t>08  Keyboard2  5            3</w:t>
        <w:t>09  Keyboard3  5            3</w:t>
        <w:t>10  Drums      2            3</w:t>
        <w:tab/>
        <w:t>���s�b�`�x���h��g��Ă</w:t>
      </w:r>
      <w:r>
        <w:rPr>
          <w:rtl w:val="true"/>
        </w:rPr>
        <w:t>܂</w:t>
      </w:r>
      <w:r>
        <w:rPr/>
        <w:t>�</w:t>
      </w:r>
      <w:r>
        <w:rPr/>
        <w:t>11  Guitar3    5            1</w:t>
        <w:t>12  Guitar4    5            1</w:t>
        <w:t>bend range 5 �͂T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  <w:t>reseved voice �́A�ő</w:t>
      </w:r>
      <w:r>
        <w:rPr/>
        <w:t>哯���������</w:t>
      </w:r>
      <w:r>
        <w:rPr/>
        <w:t>Ƃ͈Ⴂ�</w:t>
      </w:r>
      <w:r>
        <w:rPr>
          <w:rtl w:val="true"/>
        </w:rPr>
        <w:t>܂</w:t>
      </w:r>
      <w:r>
        <w:rPr/>
        <w:t>��̂</w:t>
      </w:r>
      <w:r>
        <w:rPr/>
        <w:t>ŁA</w:t>
        <w:t>DVA�łȂ�������g�p������͒��ӂ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