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  ��   �z���̃e�[�} ( Love The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ȎҖ�  �z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</w:t>
      </w:r>
      <w:r>
        <w:rPr/>
        <w:t>쎌�</w:t>
      </w:r>
      <w:r>
        <w:rPr/>
        <w:t>Җ�  �z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[�e�B�X�g�z���[���G�N�X�v���[�W�����E�o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 xml:space="preserve">ҁzGoroNyan (GEA0205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 (Performer 4.2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SC-55 (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MacLHa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̓_�E�����[�h���Ă����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oroNyan �̑�V��</w:t>
      </w:r>
      <w:r>
        <w:rPr>
          <w:rtl w:val="true"/>
        </w:rPr>
        <w:t>ڂ́</w:t>
      </w:r>
      <w:r>
        <w:rPr/>
        <w:t>A�u���p���O���v�G���f�B���O�́u���̃e�[�}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̓��p���̃G���f�B���O�̒��łP�Ԉ�</w:t>
      </w:r>
      <w:r>
        <w:rPr>
          <w:rtl w:val="true"/>
        </w:rPr>
        <w:t>ې</w:t>
      </w:r>
      <w:r>
        <w:rPr/>
        <w:t>[���񂶂�Ȃ��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J�����̂͗\�z�ʂ�M�^�[�ł��B�i��͖����J���Ă���(^_^;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̋Ȃ́A�M�^�[�̉������ɂ͑S�R�E���Ȃ�����B(T^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͉��g��Ă</w:t>
      </w:r>
      <w:r>
        <w:rPr/>
        <w:t>悢�̂��킩��</w:t>
      </w:r>
      <w:r>
        <w:rPr/>
        <w:t>Ȃ�������A�e�t���[�Y�̌p�Ȃ��</w:t>
      </w:r>
      <w:r>
        <w:rPr/>
        <w:t>肪�</w:t>
      </w:r>
      <w:r>
        <w:rPr/>
        <w:t>Ȃ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O��\�����</w:t>
      </w:r>
      <w:r>
        <w:rPr>
          <w:rtl w:val="true"/>
        </w:rPr>
        <w:t>܂</w:t>
      </w:r>
      <w:r>
        <w:rPr/>
        <w:t>ЂƂ����E�E�E�����`�A���Ȃ�̃��`���N�`���ł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Ȃ����M�^�[�̃\�������ł�C�����ĉ����������Ⴂ�</w:t>
      </w:r>
      <w:r>
        <w:rPr>
          <w:rtl w:val="true"/>
        </w:rPr>
        <w:t>܂</w:t>
      </w:r>
      <w:r>
        <w:rPr/>
        <w:t>��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��Ă</w:t>
      </w:r>
      <w:r>
        <w:rPr/>
        <w:t>邠����</w:t>
      </w:r>
      <w:r>
        <w:rPr/>
        <w:t>ASC-55mkII �Ő���ɖ</w:t>
      </w:r>
      <w:r>
        <w:rPr/>
        <w:t>邩�͂킩��</w:t>
      </w:r>
      <w:r>
        <w:rPr>
          <w:rtl w:val="true"/>
        </w:rPr>
        <w:t>܂</w:t>
      </w: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A�Đ���̕s�s���Ȃǂ���������΂Ƃ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              1993/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 �@�@�@/|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 GEA02054  GoroNyan�@�@&gt;+++(�&gt;�@�@(=^q^=)  �����@  &gt;&lt;(((�&gt;  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