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LBACK,LREST,LDIRL  (c) Leippi  1993-199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Programmierung und "Eselsgeduld"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dwin Leippi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Erwin-B�lz-Str.22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71636 Ludwigsburg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dee, Dokumentation und "grausame" Testphas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Peter Sch�nweitz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Rechbergstr. 12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71665 Vaihingen/Enz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�r die Funktion der Programme kann keine Garantie �bernomm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erden. Die Programme sind nach besten Wissen erstellt und geteste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�r eventuell auftretende Fehler und Sch�den durch den Einsatz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r Programme wird nicht gehaftet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S/2, WARP , CSET/2 sind eingetragene Warenzeichen vo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International Business Machine Corporati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atcom              ist eingetragenes Warenzeichen de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WATCOM International Corpora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Was macht 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gramme sind in der Lage ein komplettes OS/2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ichern und auch wieder herzustellen. Es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als auch FAT Partition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CK : BACKUP  f�r OS/2 Warp                     V1.31 / V1.3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ST : RESTORE f�r OS/2 Warp                     V1.31 / V1.3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L : Rekonstruktion defekter Control-Files.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icht in Shareware-Version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OS/2 Warp oder h�her, da ich kein OS/2 2.X mehr bes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nte ich die Programme nicht mit diesen Versionen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werden momentan:  -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Wechsel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iskettenlaufwerke HD +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von OS/2 unterst�tzte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CONFIG.SYS sollte ein Eintrag: SET LBACK=x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. "x:" steht f�r das Laufwerk und "\..."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in dem die Control-Files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 SET LBACK=C:\LBACK\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 Angabe nicht vorhanden, werden die Contro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ktuellen Pfad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zu den Control-Files wird eine LBACK.DIR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e Auswahl aus vorhandenen Backup-Set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kurze Beschreibung wird mi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Restore einer Systempartition werden noch d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diskett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vorgang auf Kommandoebene mit Disketten 1 und 2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INSTX x: f�r die �bertragung des Bootrec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CK braucht viel Hauptspeicher f�r die Verzeichni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ateien und Ein-/Ausgabepuffer, deshalb soll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von Disketten in der CONFIG.SYS der 1.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le: MEMMAN=NOSWAP in MEMMAN=SWAP,PROTECT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 Zeile mit SWAPPATH=x:\  eingef�gt werden x: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 beliebiges formatiertes Festplatten-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bei Start von Diskette wird auch die MOUCALLS.DLL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f�r LBACK auch die QUECALLS.DLL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aus dem OS2-DLL Verzeichnis ben�tigt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echnische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gramme wurden mit dem IBM CSET/2   entwic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nd reine Text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 ja auch funktionieren wenn nur ein Boot v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das Multithreading des OS/2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CK, LREST und LDIRL benutzen eigene Datenfor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nur miteinander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's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"EA DATA. SF" wird nicht angezeigt und kann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zit gesichert werden. Wozu 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.INI und OS2SYS.INI werden auch im laufenden Betrieb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*.INI und die WPS sollten aber nur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von Diskette zur�ckgespielt werden, dann aber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: *.INI und di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3.0 &lt;ARBEITSO..&gt; (bei engl.&lt;DESKTO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 untergeordnete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Zur�cksichern einer FAT-Systempartition auf eine HP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ktur ist es besser die Ein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T --&gt; HPFS Namen   :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zubehalten, da sonst die Oberfl�che zerst�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Einstellung bleibt die Oberfl�che im wie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icherten 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Zur�cksichern von HPFS-Partition auf FAT-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Datei- und Verzeichnisnamen automatis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FAT-Konvention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r Systempartition mu� mit ALT + F1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vorgangs die Oberfl�che neu erzeugt werden. Hierb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ndardoberfl�che, wie bei einer Neuinstallati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rspr�ngliche CONFIG.SYS wird als CONFIG.001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hierzu auch das OS/2 Benutz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er Ordner und die Aufruf-Iconen auf der Oberfl�che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ngen sein, so k�nnen durch Aufruf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REA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iederhe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urde versucht alle Hinweise/Men�s deutsch zu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ar nicht so einfach), k�nnte also sein das ein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seltsam klingt oder ein engl.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durch vor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In Arbeit / vorgesehen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: -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instellungen sichern /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CSI - Streamer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L:     - CRC-Fehlerbehand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Bekannte Fehler.    --- KNOWN BUG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CK :  - Fehler bei 2.88 MB Diskettenlaufwerken IBM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sher nur bei 1. Maschine aufge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nn Fehler nicht nachvoll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F�r Verbesserungsvorschl�ge oder bei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an obige Adress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in den jeweiligen 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03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1.000  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B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WATCOM erzeugt bei DLL's eine Referen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WIN.DLL, nachdem dieser Fehl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urde mu�ten die Programme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diese neue DLL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zahl Verzeichnisse + Dateien auf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h�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ehler bei nicht vorhandener LBACK.X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�hrte zu Abbruch von LREST -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2.1996 LDBR.DLL kann von mehreren Sessions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abe bei der Umstellung auf den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sche Linker-Options benu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30.000  LBACK  - 1. Umgestellt auf Watcom C/C++,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EST       Speicherzuordnungsfehler festgestellt und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Arithmetische Kompression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�r Diskettenbackups geeig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Auswahl Ziel/Quelle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Aus/Abwahl ge�ndert, es kan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f Verzeichnisebene Aus/Abwahl getro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Kommunikation zwischen den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zt durch Queues, dadurch h�here 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Schreib�berpr�fung als neue Option ein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der Datenblock, wird nach dem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lesen und mit den Originaldaten verglichen (langs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1.020  LBACK  - Zeitanzeige richtig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EST  - Zeitanzeige richtig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1.010  LBACK  - Abbruch bei 2-Backuplauf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1      LBACK  - Speicherverwaltung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1      LREST  - umsetzen HPFS-&gt;FAT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nzahl Listen-Elemente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stenauswahl jetzt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C     LBACK  - Fehler falsche Komprimierung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t nur in Version 1.20B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B     LBACK  - Fehler bei mehrfachen BACKUP-Start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A     LBACK  - Fehler bei Berechnung des freien Bereichs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20      LBACK   - Nur noch eine Kompressionsart (schne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�berarbeitete Benutzer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grammpriorit�t f�r Hintergrund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gramm mu� nach einem Lauf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anzeige der letzten Sich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entium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EST   - FAT &lt;--&gt; HPFS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�berarbeitete Benutzer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gramm mu� nach einem Lauf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anzeige der letzten Wiederhe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ei FAT --&gt; HPFS ist Wahl der Namen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glich (Kurz- oder Lang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arbeitungsprotokoll kann auf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entium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INST  - Macht jetzt auch den Eintrag SET LBACK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i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zeugt einen Ordner mit den Aufruf-Ic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BR    -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0              - Nicht offiziell ersch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ACK   - Maus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lagern von Funktionen in eine DLL -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EST   - Maus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lagern von Funktionen in eine DLL -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L   - Maus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INST  - Installation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BR    - DLL - Datei f�r Betrieb von LBACK, LREST + LD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3      LBACK   - Format und Q_Format f�r 2.88 Laufw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en Bootblock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EST   - Abbruch bei nicht mehr vorhandenen Ziel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 Auswahl aus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L   - Format und Q_Format f�r 2.88 Laufw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en Bootblock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    LBACK    - Verify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EST    - Verify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zeige eines Fortschrittsb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L    - Verify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zeige eines Fortschrittsb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    LBACK    - Fehler bei Format und Q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formatierte Disketten wurden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inweis bei Start falls nichts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EST    - Hinweis bei Start falls nichts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RL    - Fehler bei Format und Q_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formatierte Disketten wurden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            - Erstes offizielle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