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n�r�p�I�[�g�R���t�B�O���[�^�[ �o�[�W����2.0 (AUTODRV.SY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r/�Q�p�I�[�g�R���t�B�O���[�^�[ �o�[�W����2.0 (AUTODRV2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[�g�R���t�B�O���[�^�[ �o�[�W����2.0��, ���</w:t>
      </w:r>
      <w:r>
        <w:rPr/>
        <w:t>낢���</w:t>
      </w:r>
      <w:r>
        <w:rPr/>
        <w:t>PC�J�[�h��C�l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g�p�\��)����R�����C�l�[�u��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DOS)��(OS/2)�Ƃ�����L�q���Ȃ��</w:t>
      </w:r>
      <w:r>
        <w:rPr/>
        <w:t>ꍇ��</w:t>
      </w:r>
      <w:r>
        <w:rPr/>
        <w:t>, DOS��OS/2�̗���ɓ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J�[�h�T�[�r�X �����[�X2.0/2.1�̃C���^�[�t�F�[�X��g���h���C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�J�[�h��}����, �����I�ɂ��̃J�[�h��g�����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�J�[�h�𔲂���, �g��Ă������\�[�X(I/O�|�[�g, ���</w:t>
      </w:r>
      <w:r>
        <w:rPr/>
        <w:t>荞�</w:t>
      </w:r>
      <w:r>
        <w:rPr/>
        <w:t>݃��</w:t>
      </w:r>
      <w:r>
        <w:rPr/>
        <w:t>x��,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e���������[�Ȃ�)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ł�PC�J�[�h�̔����}��(*1)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�J�[�h�ɂǂ̂</w:t>
      </w:r>
      <w:r>
        <w:rPr/>
        <w:t>悤�</w:t>
      </w:r>
      <w:r>
        <w:rPr/>
        <w:t>ȃ��\�[�X��</w:t>
      </w:r>
      <w:r>
        <w:rPr/>
        <w:t>蓖�</w:t>
      </w:r>
      <w:r>
        <w:rPr/>
        <w:t>Ă</w:t>
      </w:r>
      <w:r>
        <w:rPr/>
        <w:t>邩��</w:t>
      </w:r>
      <w:r>
        <w:rPr/>
        <w:t>L�q�����t�@�C��(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v�g�t�@�C��)���, PC�J�[�h��C�l�[�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V����PC�J�[�h��C�l�[�u��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\�[�X����</w:t>
      </w:r>
      <w:r>
        <w:rPr/>
        <w:t>菇��</w:t>
      </w:r>
      <w:r>
        <w:rPr/>
        <w:t>X�N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ɋL�q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ő�8�̃X���b�g�</w:t>
      </w:r>
      <w:r>
        <w:rPr>
          <w:rtl w:val="true"/>
        </w:rPr>
        <w:t>܂</w:t>
      </w:r>
      <w:r>
        <w:rPr/>
        <w:t>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I�[�g�R���t�B�O���[�^�[�̋@�\��L��Ɋ��p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[�e�B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: �I�[�g�R���t�B�O���[�^�[�Ƃ��Ă͂��ł�PC�J�[�h�̔����}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</w:t>
      </w:r>
      <w:r>
        <w:rPr/>
        <w:t>, ���̃J�[�h�̃h���C�o�[��A�v���P�[�V�����̐���Ń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}�����ł��Ȃ��</w:t>
      </w:r>
      <w:r>
        <w:rPr/>
        <w:t>ꍇ����</w:t>
      </w:r>
      <w:r>
        <w:rPr>
          <w:rtl w:val="true"/>
        </w:rPr>
        <w:t>܂</w:t>
      </w:r>
      <w:r>
        <w:rPr/>
        <w:t>��̂�</w:t>
      </w:r>
      <w:r>
        <w:rPr/>
        <w:t>, �����̃��W���[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o�[�W����1.0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[�g�R���t�B�O���[�^�[ �o�[�W����2.0��, ����ɍ����@�\��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/>
        <w:t>풓�</w:t>
      </w:r>
      <w:r>
        <w:rPr/>
        <w:t>T�C�Y�̏k��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�̊��ł�, ���</w:t>
      </w:r>
      <w:r>
        <w:rPr/>
        <w:t>ꂽ�������</w:t>
      </w:r>
      <w:r>
        <w:rPr/>
        <w:t>[��ԂɃh���C�o�[�𓱓�Ȃ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Ȃ��̂�, �ł��</w:t>
      </w:r>
      <w:r>
        <w:rPr/>
        <w:t>邾���풓�</w:t>
      </w:r>
      <w:r>
        <w:rPr/>
        <w:t>T�C�Y�����������Ƃ�, ���</w:t>
      </w:r>
      <w:r>
        <w:rPr/>
        <w:t>傫�</w:t>
      </w:r>
      <w:r>
        <w:rPr/>
        <w:t>ȃ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[�V�����𓮂������</w:t>
      </w:r>
      <w:r>
        <w:rPr>
          <w:rtl w:val="true"/>
        </w:rPr>
        <w:t>߂</w:t>
      </w:r>
      <w:r>
        <w:rPr/>
        <w:t>ɕK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KB����7KB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</w:t>
      </w:r>
      <w:r>
        <w:rPr/>
        <w:t>낢��</w:t>
      </w:r>
      <w:r>
        <w:rPr/>
        <w:t>ȃJ�[�h��C�l�[�u�����</w:t>
      </w:r>
      <w:r>
        <w:rPr/>
        <w:t>邽�</w:t>
      </w:r>
      <w:r>
        <w:rPr>
          <w:rtl w:val="true"/>
        </w:rPr>
        <w:t>߂̃</w:t>
      </w:r>
      <w:r>
        <w:rPr/>
        <w:t>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[�g�R���t�B�O���[�^�[�ɓo�^����Ă��Ȃ�PC�J�[�h�ɑ΂��Ă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̃</w:t>
      </w:r>
      <w:r>
        <w:rPr/>
        <w:t>J�[�h��C�l�[�u���ł���</w:t>
      </w:r>
      <w:r>
        <w:rPr/>
        <w:t>悤��</w:t>
      </w:r>
      <w:r>
        <w:rPr/>
        <w:t>, ���</w:t>
      </w:r>
      <w:r>
        <w:rPr/>
        <w:t>蓖�</w:t>
      </w:r>
      <w:r>
        <w:rPr/>
        <w:t>Ă</w:t>
      </w:r>
      <w:r>
        <w:rPr/>
        <w:t>郊�</w:t>
      </w:r>
      <w:r>
        <w:rPr/>
        <w:t>\�[�X��</w:t>
      </w:r>
      <w:r>
        <w:rPr/>
        <w:t>菇��</w:t>
      </w:r>
      <w:r>
        <w:rPr/>
        <w:t>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X�N���v�g�t�@�C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4�̏󋵂ɑ΂��Ẵr�[�v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�[�h��}�����Ƃ��Ɣ������Ƃ��ȊO��, �J�[�h���C�l�[�u��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Ƃ���Ȃ�����Ƃ��Ƀr�[�v����</w:t>
      </w:r>
      <w:r>
        <w:rPr/>
        <w:t>炷�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</w:t>
      </w:r>
      <w:r>
        <w:rPr/>
        <w:t>, �</w:t>
      </w:r>
      <w:r>
        <w:rPr/>
        <w:t>炷���</w:t>
      </w:r>
      <w:r>
        <w:rPr/>
        <w:t>ɂ��Ă��[�U�[���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: �o�[�W����1.0�p��INI�t�@�C���̓o�[�W����2.0�ł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C�l�[�u���ł���PC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[�g�R���t�B�O���[�^�[���C�l�[�u���ł���PC�J�[�h�̃��X�g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CIA.CRD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C�l�[�u����A�v���P�[�V�����̓��</w:t>
      </w:r>
      <w:r>
        <w:rPr/>
        <w:t>삪�</w:t>
      </w:r>
      <w:r>
        <w:rPr/>
        <w:t>m�F���</w:t>
      </w:r>
      <w:r>
        <w:rPr/>
        <w:t>ꂽ��̂</w:t>
      </w:r>
      <w:r>
        <w:rPr/>
        <w:t>ł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삪�</w:t>
      </w:r>
      <w:r>
        <w:rPr>
          <w:rtl w:val="true"/>
        </w:rPr>
        <w:t>ۏ</w:t>
      </w:r>
      <w:r>
        <w:rPr/>
        <w:t>؂</w:t>
      </w:r>
      <w:r>
        <w:rPr/>
        <w:t>�����̂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I�[�g�R���t�B�O���[�^�[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X�g�[���[�̓I�[�g�R���t�B�O���[�^�[�Ƃ��̊</w:t>
      </w:r>
      <w:r>
        <w:rPr/>
        <w:t>֘</w:t>
      </w:r>
      <w:r>
        <w:rPr/>
        <w:t>A���W���[���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, CONFIG.SYS�Ȃǂ̍X�V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ł�CONFIG.SYS�ɃI�[�g�R���t�B�O���[�^�[���ǂ̂</w:t>
      </w:r>
      <w:r>
        <w:rPr/>
        <w:t>悤�</w:t>
      </w:r>
      <w:r>
        <w:rPr/>
        <w:t>ɏ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�p CONFIG.SYS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EZPLAY\IBMDSS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EZPLAY\IBMDOS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EZPLAY\DICRMU01.SYS /MA=C000-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EZPLAY\AUTODRV.SYS  &lt;- �I�[�g�R���t�B�O���[�^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�p CONFIG.SYS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PCMCI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IBM2SS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AUTODRV2.SYS              &lt;- �I�[�g�R���t�B�O���[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EZPLAY\VPCMCI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OS2\BOOT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OS2\MDOS\VC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N���v�g�t�@�C���ɂ�, PC�J�[�h��ʂ��</w:t>
      </w:r>
      <w:r>
        <w:rPr/>
        <w:t>邽�</w:t>
      </w:r>
      <w:r>
        <w:rPr>
          <w:rtl w:val="true"/>
        </w:rPr>
        <w:t>߂̏</w:t>
      </w:r>
      <w:r>
        <w:rPr/>
        <w:t>���</w:t>
      </w:r>
      <w:r>
        <w:rPr/>
        <w:t>, PC�J�[�h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ȃ��\�[�X(I/O�|�[�g, ���</w:t>
      </w:r>
      <w:r>
        <w:rPr/>
        <w:t>荞�</w:t>
      </w:r>
      <w:r>
        <w:rPr/>
        <w:t>݃��</w:t>
      </w:r>
      <w:r>
        <w:rPr/>
        <w:t>x��, �V�X�e���������[�Ȃ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̂</w:t>
      </w:r>
      <w:r>
        <w:rPr/>
        <w:t>悤�</w:t>
      </w:r>
      <w:r>
        <w:rPr/>
        <w:t>Ȏ</w:t>
      </w:r>
      <w:r>
        <w:rPr/>
        <w:t>菇�</w:t>
      </w:r>
      <w:r>
        <w:rPr/>
        <w:t>Ŋ��</w:t>
      </w:r>
      <w:r>
        <w:rPr/>
        <w:t>蓖�</w:t>
      </w:r>
      <w:r>
        <w:rPr/>
        <w:t>Ă</w:t>
      </w:r>
      <w:r>
        <w:rPr/>
        <w:t>邩�</w:t>
      </w:r>
      <w:r>
        <w:rPr/>
        <w:t>Ƃ�����񂪏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e�B���e�B�[��, ���̃X�N���v�g�t�@�C���̓�e���͂�, �I�[�g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B�O���[�^�[�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[�g�R���t�B�O���[�^�[��, �o�^���</w:t>
      </w:r>
      <w:r>
        <w:rPr/>
        <w:t>ꂽ����</w:t>
      </w:r>
      <w:r>
        <w:rPr/>
        <w:t>ɂ��</w:t>
      </w:r>
      <w:r>
        <w:rPr/>
        <w:t>ꂼ���</w:t>
      </w:r>
      <w:r>
        <w:rPr/>
        <w:t>PC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l�[�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̃</w:t>
      </w:r>
      <w:r>
        <w:rPr/>
        <w:t>I�[�g�R���t�B�O���[�^�[��, ���f���J�[�h, IBM SCSI�J�[�h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u�����</w:t>
      </w:r>
      <w:r>
        <w:rPr>
          <w:rtl w:val="true"/>
        </w:rPr>
        <w:t>܂</w:t>
      </w:r>
      <w:r>
        <w:rPr/>
        <w:t>��</w:t>
      </w:r>
      <w:r>
        <w:rPr/>
        <w:t>BDOS�ł͂����IBM 3270�J�[�h��C�l�[�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ɃC�l�[�u��������PC�J�[�h������</w:t>
      </w:r>
      <w:r>
        <w:rPr/>
        <w:t>ꍇ��</w:t>
      </w:r>
      <w:r>
        <w:rPr/>
        <w:t>, ���́u5-1. �����p�̃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g�t�@�C����</w:t>
      </w:r>
      <w:r>
        <w:rPr/>
        <w:t>쐬����</w:t>
      </w:r>
      <w:r>
        <w:rPr/>
        <w:t>v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. �����p�̃X�N���v�g�t�@�C�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̃</w:t>
      </w:r>
      <w:r>
        <w:rPr/>
        <w:t>f�B���N�g���[�ɂ�, ���</w:t>
      </w:r>
      <w:r>
        <w:rPr/>
        <w:t>낢���</w:t>
      </w:r>
      <w:r>
        <w:rPr/>
        <w:t>PC�J�[�h�p�̃X�N���v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[�e�B���e�B�[��g���, �C�l�[�u��������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�[�h��I���ƈ�̃X�N���v�g�t�@�C��AUTODRV.SCR, AUTODRV2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I��̒��ɃC�l�[�u��������PC�J�[�h���Ȃ��</w:t>
      </w:r>
      <w:r>
        <w:rPr/>
        <w:t>ꍇ��</w:t>
      </w:r>
      <w:r>
        <w:rPr/>
        <w:t>, ���́u5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ɃC�l�[�u��������PC�J�[�h��ǉ����v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��[�e�B���e�B�[�ł��̃X�N���v�g�t�@�C�����͂�, �I�[�g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t�B�O���[�^�[�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X�e����u�[�g��, �X�N���v�g�t�@�C���ɋL�q����PC�J�[�h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2. �V���ɃC�l�[�u��������PC�J�[�h��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N���v�g�t�@�C���Ɂu7. �X�N���v�g�t�@�C���̏�����v�ɏ]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�v�ȏ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̌�̎</w:t>
      </w:r>
      <w:r>
        <w:rPr/>
        <w:t>菇��</w:t>
      </w:r>
      <w:r>
        <w:rPr/>
        <w:t>5-1.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: �X�N���v�g�t�@�C���̍Ō�ɁuEnd�v����Y��Ȃ��</w:t>
      </w:r>
      <w:r>
        <w:rPr/>
        <w:t>悤�</w:t>
      </w:r>
      <w:r>
        <w:rPr/>
        <w:t>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I�[�g�R���t�B�O���[�^�[�E���[�e�B���e�B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[�g�R���t�B�O���[�^�[�̋@�\��L��Ɋ��p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[�e�B���e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�̋@�\��񋟂��Ă��</w:t>
      </w:r>
      <w:r>
        <w:rPr>
          <w:rtl w:val="true"/>
        </w:rPr>
        <w:t>܂</w:t>
      </w:r>
      <w:r>
        <w:rPr/>
        <w:t>��</w:t>
      </w:r>
      <w:r>
        <w:rPr/>
        <w:t>B(Windows��OS/2�p�ɂ��Ă̏</w:t>
      </w:r>
      <w:r>
        <w:rPr>
          <w:rtl w:val="true"/>
        </w:rPr>
        <w:t>ڍׂ̓</w:t>
      </w:r>
      <w:r>
        <w:rPr/>
        <w:t>I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t�B�O���[�^�[�E���[�e�B���e�B�[�̏͂�Q�Ƃ��Ă��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��OS/2�p��GUI���[�e�B���e�B�[���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�p�ɃX�N���v�g�t�@�C���̓�e��I�[�g�R���t�B�O���[�^�[�ɓ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郆�</w:t>
      </w:r>
      <w:r>
        <w:rPr/>
        <w:t>[�e�B���e�B�[���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낢���</w:t>
      </w:r>
      <w:r>
        <w:rPr/>
        <w:t>PC�J�[�h�p�̃X�N���v�g�t�@�C����I��ň�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X�N���v�g�t�@�C�����͂�, �I�[�g�R���t�B�O���[�^�[�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1. DOS�p�I�[�g�R���t�B�O���[�^�[�E���[�e�B���e�B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�̊��ŃX�N���v�g�t�@�C���̓�e��I�[�g�R���t�B�O���[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^����ɂ�, �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u5. �X�N���v�g�t�@�C���v�Ő����</w:t>
      </w:r>
      <w:r>
        <w:rPr>
          <w:rtl w:val="true"/>
        </w:rPr>
        <w:t>܂</w:t>
      </w:r>
      <w:r>
        <w:rPr/>
        <w:t>����</w:t>
      </w:r>
      <w:r>
        <w:rPr/>
        <w:t>悤��</w:t>
      </w:r>
      <w:r>
        <w:rPr/>
        <w:t>, �C�l�[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C�J�[�h�p�̃X�N���v�g�t�@�C����W�</w:t>
      </w:r>
      <w:r>
        <w:rPr>
          <w:rtl w:val="true"/>
        </w:rPr>
        <w:t>߂</w:t>
      </w:r>
      <w:r>
        <w:rPr/>
        <w:t>�</w:t>
      </w:r>
      <w:r>
        <w:rPr/>
        <w:t>, AUTODRV.SCR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OS�̃R�}���h�v�����v�g���</w:t>
      </w:r>
      <w:r>
        <w:rPr/>
        <w:t>玟�̂悤�</w:t>
      </w:r>
      <w:r>
        <w:rPr/>
        <w:t>ɓ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UTL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, Enter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̂</w:t>
      </w:r>
      <w:r>
        <w:rPr/>
        <w:t>Ƃ�, ���̃��[�e�B���e�B�[(AUTOUTL.EXE), �X�N���v�g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(AUTODRV.SCR), �I�[�g�R���t�B�O���[�^�[(AUTODRV.SYS)�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�B���N�g���[�ɂ��Ȃ���΂Ȃ�Ȃ����Ƃ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X�N���v�g�t�@�C���Ɍ�</w:t>
      </w:r>
      <w:r>
        <w:rPr/>
        <w:t>肪����ꍇ�̓��</w:t>
      </w:r>
      <w:r>
        <w:rPr/>
        <w:t>b�Z�[�W��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̂�</w:t>
      </w:r>
      <w:r>
        <w:rPr/>
        <w:t>, ���𒼂�����ɓ���������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X�N���v�g�t�@�C��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񋟂���</w:t>
      </w:r>
      <w:r>
        <w:rPr/>
        <w:t>邢�낢���</w:t>
      </w:r>
      <w:r>
        <w:rPr/>
        <w:t>PC�J�[�h�p�̃X�N���v�g�t�@�C���̒���, �C�l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PC�J�[�h�p�̃t�@�C�����Ȃ��</w:t>
      </w:r>
      <w:r>
        <w:rPr/>
        <w:t>ꍇ</w:t>
      </w:r>
      <w:r>
        <w:rPr/>
        <w:t>, �</w:t>
      </w:r>
      <w:r>
        <w:rPr>
          <w:rtl w:val="true"/>
        </w:rPr>
        <w:t>܂</w:t>
      </w:r>
      <w:r>
        <w:rPr/>
        <w:t>��͌��݂���</w:t>
      </w:r>
      <w:r>
        <w:rPr/>
        <w:t>X�N���v�g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̒��̃</w:t>
      </w:r>
      <w:r>
        <w:rPr/>
        <w:t>p�����[�^�[��ύX�������</w:t>
      </w:r>
      <w:r>
        <w:rPr/>
        <w:t>ꍇ��</w:t>
      </w:r>
      <w:r>
        <w:rPr/>
        <w:t>, ���̐</w:t>
      </w:r>
      <w:r>
        <w:rPr>
          <w:rtl w:val="true"/>
        </w:rPr>
        <w:t>߂</w:t>
      </w:r>
      <w:r>
        <w:rPr/>
        <w:t>�</w:t>
      </w:r>
      <w:r>
        <w:rPr/>
        <w:t>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: �e�s��1���</w:t>
      </w:r>
      <w:r>
        <w:rPr>
          <w:rtl w:val="true"/>
        </w:rPr>
        <w:t>ڂ���</w:t>
      </w:r>
      <w:r>
        <w:rPr/>
        <w:t>15</w:t>
      </w:r>
      <w:r>
        <w:rPr>
          <w:rtl w:val="true"/>
        </w:rPr>
        <w:t>���</w:t>
      </w:r>
      <w:r>
        <w:rPr>
          <w:rtl w:val="true"/>
        </w:rPr>
        <w:t>ڂ</w:t>
      </w:r>
      <w:r>
        <w:rPr/>
        <w:t>ɂ̓L�[���[�h(CardID, FunctionID, 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, 16���</w:t>
      </w:r>
      <w:r>
        <w:rPr>
          <w:rtl w:val="true"/>
        </w:rPr>
        <w:t>ڂ</w:t>
      </w:r>
      <w:r>
        <w:rPr/>
        <w:t>ɂ́u=�v(�C�R�[��)�����</w:t>
      </w:r>
      <w:r>
        <w:rPr>
          <w:rtl w:val="true"/>
        </w:rPr>
        <w:t>܂</w:t>
      </w:r>
      <w:r>
        <w:rPr/>
        <w:t>��</w:t>
      </w:r>
      <w:r>
        <w:rPr/>
        <w:t>B�]���, �R�}���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��[�^�[�Ȃǂ̋L�q��, �K��17���</w:t>
      </w:r>
      <w:r>
        <w:rPr>
          <w:rtl w:val="true"/>
        </w:rPr>
        <w:t>ڂ</w:t>
      </w:r>
      <w:r>
        <w:rPr/>
        <w:t>��</w:t>
      </w:r>
      <w:r>
        <w:rPr/>
        <w:t>珑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. �</w:t>
      </w:r>
      <w:r>
        <w:rPr/>
        <w:t>擪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BM PC Card Script File for IBM Auto-Configurato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��̕�����͂��̃t�@�C�����I�[�g�R���t�B�O���[�^�[V2.0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N���v�g�t�@�C���ł��</w:t>
      </w:r>
      <w:r>
        <w:rPr/>
        <w:t>邱�</w:t>
      </w:r>
      <w:r>
        <w:rPr/>
        <w:t>Ƃ�ʂ��</w:t>
      </w:r>
      <w:r>
        <w:rPr/>
        <w:t>邽�</w:t>
      </w:r>
      <w:r>
        <w:rPr>
          <w:rtl w:val="true"/>
        </w:rPr>
        <w:t>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���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폜�</w:t>
      </w:r>
      <w:r>
        <w:rPr>
          <w:rtl w:val="true"/>
        </w:rPr>
        <w:t>܂</w:t>
      </w:r>
      <w:r>
        <w:rPr/>
        <w:t>��͕</w:t>
      </w:r>
      <w:r>
        <w:rPr/>
        <w:t>ύX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. �R�����g�s(���</w:t>
      </w:r>
      <w:r>
        <w:rPr>
          <w:rtl w:val="true"/>
        </w:rPr>
        <w:t>ߍ</w:t>
      </w:r>
      <w:r>
        <w:rPr/>
        <w:t>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; Modem Card (Com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</w:t>
      </w:r>
      <w:r>
        <w:rPr/>
        <w:t>擪�</w:t>
      </w:r>
      <w:r>
        <w:rPr/>
        <w:t>Ɂu;�v(�Z�~�R����)������s�̓R�����g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3. �r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Beep           =1000,2,2000,2,800,2,2000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r�[�v���̎�g��(Hz)�ƒ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L�̏�Ԃ̂Ƃ��Ƀr�[�v�����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J�[�h��}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J�[�h�𔲂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J�[�h���C�l�[�u�����</w:t>
      </w:r>
      <w:r>
        <w:rPr/>
        <w:t>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J�[�h���C�l�[�u������Ȃ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u�J�[�h���C�l�[�u������Ȃ�����Ƃ��v�Ƃ�, �Ȃ�</w:t>
      </w:r>
      <w:r>
        <w:rPr/>
        <w:t>炩�̃</w:t>
      </w:r>
      <w:r>
        <w:rPr/>
        <w:t>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ꍇ�</w:t>
      </w:r>
      <w:r>
        <w:rPr/>
        <w:t>ł��B���̃J�[�h���C�l�[�u���̑Ώ</w:t>
      </w:r>
      <w:r>
        <w:rPr>
          <w:rtl w:val="true"/>
        </w:rPr>
        <w:t>ۂ</w:t>
      </w:r>
      <w:r>
        <w:rPr/>
        <w:t>Ƃ��ĔF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ꍇ�̓</w:t>
      </w:r>
      <w:r>
        <w:rPr/>
        <w:t>r�[�v���͖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0,2,2000,2,800,2,2000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--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|     +- �J�[�h���C�l�[�u������Ȃ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+------- �J�[�h���C�l�[�u�����</w:t>
      </w:r>
      <w:r>
        <w:rPr/>
        <w:t>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+-------------- �J�[�h�𔲂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 �J�[�h��}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</w:t>
      </w:r>
      <w:r>
        <w:rPr/>
        <w:t>ꂼ��</w:t>
      </w:r>
      <w:r>
        <w:rPr/>
        <w:t>u��g��,�����v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r�[�v����</w:t>
      </w:r>
      <w:r>
        <w:rPr/>
        <w:t>炵�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ꍇ��</w:t>
      </w:r>
      <w:r>
        <w:rPr/>
        <w:t>, ��g����0(�[��)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r�[�v���̎w��͕K���K�v�ł��̂�, �</w:t>
      </w:r>
      <w:r>
        <w:rPr/>
        <w:t>폜������</w:t>
      </w:r>
      <w:r>
        <w:rPr/>
        <w:t>ʒu�𓮂�����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4. �J�[�h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CardID         =MODEM,MD24XC,116E2,118C2,FC2400,2460MC,FC24F,MF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��̃J�[�h���}���</w:t>
      </w:r>
      <w:r>
        <w:rPr/>
        <w:t>ꂽ����</w:t>
      </w:r>
      <w:r>
        <w:rPr/>
        <w:t>ʂ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, �^�v��(*2)0x15(���x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[�W����/���i���^�v��)�̒��̕����񂪎g���</w:t>
      </w:r>
      <w:r>
        <w:rPr>
          <w:rtl w:val="true"/>
        </w:rPr>
        <w:t>܂</w:t>
      </w:r>
      <w:r>
        <w:rPr/>
        <w:t>��</w:t>
      </w:r>
      <w:r>
        <w:rPr/>
        <w:t>B����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ID(CardID)�Ƃ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啶���</w:t>
      </w:r>
      <w:r>
        <w:rPr/>
        <w:t>Ə��������ʂ��</w:t>
      </w:r>
      <w:r>
        <w:rPr>
          <w:rtl w:val="true"/>
        </w:rPr>
        <w:t>܂</w:t>
      </w:r>
      <w:r>
        <w:rPr/>
        <w:t>��</w:t>
      </w:r>
      <w:r>
        <w:rPr/>
        <w:t>BMODEM��Modem�͈Ⴄ��̂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u,�v(�J���})�͕����̃J�[�hID���L����</w:t>
      </w:r>
      <w:r>
        <w:rPr/>
        <w:t>ꍇ�̃</w:t>
      </w:r>
      <w:r>
        <w:rPr/>
        <w:t>Z�p���[�^�[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�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u�����N(��)��J�[�hID�̈</w:t>
      </w:r>
      <w:r>
        <w:rPr/>
        <w:t>ꕔ�</w:t>
      </w:r>
      <w:r>
        <w:rPr/>
        <w:t>Ƃ��Ĉ����</w:t>
      </w:r>
      <w:r>
        <w:rPr>
          <w:rtl w:val="true"/>
        </w:rPr>
        <w:t>܂</w:t>
      </w:r>
      <w:r>
        <w:rPr/>
        <w:t>��̂�</w:t>
      </w:r>
      <w:r>
        <w:rPr/>
        <w:t>, �s�v�ȃ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����Ȃ��ł��������B(�s���̃u�����N�̓J�[�hID�Ƃ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S�̂̒����̓J���}��</w:t>
      </w:r>
      <w:r>
        <w:rPr>
          <w:rtl w:val="true"/>
        </w:rPr>
        <w:t>܂��</w:t>
      </w:r>
      <w:r>
        <w:rPr/>
        <w:t>64</w:t>
      </w:r>
      <w:r>
        <w:rPr/>
        <w:t>�����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    ��ʓI�ȃ��f��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24XC    OMRON Fax/Data Mode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6E2     OKI Modem car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8C2     OKI Modem card Fa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2400    Dr.Neuhaus Mikroelektronik GmbH FURY CAR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0MC    ELSA GmbH MicroLink 2460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24F     RATOC REX-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0B      MITSUBISHI Voice/Fax/Data/Modem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2: PC�J�[�h�͂��̒���PC�J�[�h�̖��O, ���, �@�\�Ȃǂ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J�[�h���̗̈�ɂ́u�^�v���v�ƌĂ΂��f�[�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�N���A�����Ă���, ���̃^�v�����ƂɈ</w:t>
      </w:r>
      <w:r>
        <w:rPr>
          <w:rtl w:val="true"/>
        </w:rPr>
        <w:t>ق</w:t>
      </w:r>
      <w:r>
        <w:rPr/>
        <w:t>Ȃ��񂪊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5. �t�@���N�V����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FunctionID     =0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CardID�ɏ����</w:t>
      </w:r>
      <w:r>
        <w:rPr/>
        <w:t>ꂽ������̂</w:t>
      </w:r>
      <w:r>
        <w:rPr/>
        <w:t>ǂ�ɂ��v�����̂��Ȃ��</w:t>
      </w:r>
      <w:r>
        <w:rPr/>
        <w:t>ꍇ</w:t>
      </w:r>
      <w:r>
        <w:rPr/>
        <w:t>, �^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1(�t�@���N�V����ID�^�v��)�̒��̃J�[�h�@�\�R�[�h��, 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ʂ��</w:t>
      </w:r>
      <w:r>
        <w:rPr/>
        <w:t>邽�</w:t>
      </w:r>
      <w:r>
        <w:rPr>
          <w:rtl w:val="true"/>
        </w:rPr>
        <w:t>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�����t�@���N�V����ID(FunctionID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J�[�h��ʂ���Ƃ��Ƀt�@���N�V����ID��g��Ȃ��</w:t>
      </w:r>
      <w:r>
        <w:rPr/>
        <w:t>ꍇ��</w:t>
      </w:r>
      <w:r>
        <w:rPr/>
        <w:t>, 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0xFF�v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u0x�v��16�i����\���</w:t>
      </w:r>
      <w:r>
        <w:rPr>
          <w:rtl w:val="true"/>
        </w:rPr>
        <w:t>܂</w:t>
      </w:r>
      <w:r>
        <w:rPr/>
        <w:t>��</w:t>
      </w:r>
      <w:r>
        <w:rPr/>
        <w:t>B���Ƃ���, 0x10��16�i��10(10�i��16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��, 10��10�i��10�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2      �V���A��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6. �}�j�t�@�N�`��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ManufacturerID =0x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J�[�hID�</w:t>
      </w:r>
      <w:r>
        <w:rPr>
          <w:rtl w:val="true"/>
        </w:rPr>
        <w:t>܂</w:t>
      </w:r>
      <w:r>
        <w:rPr/>
        <w:t>��̓</w:t>
      </w:r>
      <w:r>
        <w:rPr/>
        <w:t>t�@���N�V����ID�ň�v�����̂�������</w:t>
      </w:r>
      <w:r>
        <w:rPr/>
        <w:t>ꍇ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Ƀ^�v��0x20(�}�j�t�@�N�`��ID�^�v��)�̒��̃}�j�t�@�N�`���R�[�h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�[�h��ʂ��</w:t>
      </w:r>
      <w:r>
        <w:rPr/>
        <w:t>邽�</w:t>
      </w:r>
      <w:r>
        <w:rPr>
          <w:rtl w:val="true"/>
        </w:rPr>
        <w:t>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�����}�j�t�@�N�`��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nifacturerID)�Ƃ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J�[�h��ʂ���Ƃ��Ƀ}�j�t�@�N�`��ID��g��Ȃ��</w:t>
      </w:r>
      <w:r>
        <w:rPr/>
        <w:t>ꍇ��</w:t>
      </w:r>
      <w:r>
        <w:rPr/>
        <w:t>, 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0xFFFF�v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0A4   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7. �C�l�[�u�����Ȃ��J�[�h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IgnoreCardID   =SDLC,Serial IR,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IgnoreCardID�Ŏw�</w:t>
      </w:r>
      <w:r>
        <w:rPr/>
        <w:t>肵�������񂪃</w:t>
      </w:r>
      <w:r>
        <w:rPr/>
        <w:t>^�v��15�̒��ɂ���</w:t>
      </w:r>
      <w:r>
        <w:rPr/>
        <w:t>ꍇ</w:t>
      </w:r>
      <w:r>
        <w:rPr/>
        <w:t>, �I�[�g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t�B�O���[�^�[�͂��̃J�[�h��C�l�[�u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啶���</w:t>
      </w:r>
      <w:r>
        <w:rPr/>
        <w:t>Ə��������ʂ��</w:t>
      </w:r>
      <w:r>
        <w:rPr>
          <w:rtl w:val="true"/>
        </w:rPr>
        <w:t>܂</w:t>
      </w:r>
      <w:r>
        <w:rPr/>
        <w:t>��</w:t>
      </w:r>
      <w:r>
        <w:rPr/>
        <w:t>BSDLC��Sdlc�͈Ⴄ��̂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u,�v(�J���})�͕����̃J�[�hID���L����</w:t>
      </w:r>
      <w:r>
        <w:rPr/>
        <w:t>ꍇ�̃</w:t>
      </w:r>
      <w:r>
        <w:rPr/>
        <w:t>Z�p���[�^�[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�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u�����N(��)��C�l�[�u�����Ȃ��J�[�hID�̈</w:t>
      </w:r>
      <w:r>
        <w:rPr/>
        <w:t>ꕔ�</w:t>
      </w:r>
      <w:r>
        <w:rPr/>
        <w:t>Ƃ��Ĉ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, �s�v�ȃu�����N����Ȃ��ł��������B(�s���̃u�����N�̓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ID�Ƃ��Ĉ��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gnoreCardID���K�v�Ȃ��</w:t>
      </w:r>
      <w:r>
        <w:rPr/>
        <w:t>ꍇ��</w:t>
      </w:r>
      <w:r>
        <w:rPr/>
        <w:t>, ����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S�̂̒����̓J���}��</w:t>
      </w:r>
      <w:r>
        <w:rPr>
          <w:rtl w:val="true"/>
        </w:rPr>
        <w:t>܂��</w:t>
      </w:r>
      <w:r>
        <w:rPr/>
        <w:t>64</w:t>
      </w:r>
      <w:r>
        <w:rPr/>
        <w:t>�����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LC        IBM PCMCIA SDL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IR   IBM PCMCIA Serial IR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Card  Roland PCMCI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8. �C�l�[�u���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EnableSequence =ReqIO(0x2F8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J�[�h��C�l�[�u��(�g�p�\��)���</w:t>
      </w:r>
      <w:r>
        <w:rPr/>
        <w:t>邽�</w:t>
      </w:r>
      <w:r>
        <w:rPr>
          <w:rtl w:val="true"/>
        </w:rPr>
        <w:t>߂̎</w:t>
      </w:r>
      <w:r>
        <w:rPr/>
        <w:t>菇��</w:t>
      </w:r>
      <w:r>
        <w:rPr/>
        <w:t>,�uEnableSequence =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̌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菇�</w:t>
      </w:r>
      <w:r>
        <w:rPr/>
        <w:t>ɋL�q����R�}���h�͕K��17���</w:t>
      </w:r>
      <w:r>
        <w:rPr>
          <w:rtl w:val="true"/>
        </w:rPr>
        <w:t>ڂ</w:t>
      </w:r>
      <w:r>
        <w:rPr/>
        <w:t>��</w:t>
      </w:r>
      <w:r>
        <w:rPr/>
        <w:t>珑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9. �f�B�Z�[�u���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DisableSequence=Restore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J�[�h�𔲂����Ƃ���, �I�[�g�R���t�B�O���[�^�[�����Ȃ���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�</w:t>
      </w:r>
      <w:r>
        <w:rPr/>
        <w:t>菇��</w:t>
      </w:r>
      <w:r>
        <w:rPr/>
        <w:t>,�uDisableSequence=�v�̌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菇�</w:t>
      </w:r>
      <w:r>
        <w:rPr/>
        <w:t>ɋL�q����R�}���h�͕K��17���</w:t>
      </w:r>
      <w:r>
        <w:rPr>
          <w:rtl w:val="true"/>
        </w:rPr>
        <w:t>ڂ</w:t>
      </w:r>
      <w:r>
        <w:rPr/>
        <w:t>��</w:t>
      </w:r>
      <w:r>
        <w:rPr/>
        <w:t>珑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C�l�[�u���</w:t>
      </w:r>
      <w:r>
        <w:rPr/>
        <w:t>菇�̒���</w:t>
      </w:r>
      <w:r>
        <w:rPr/>
        <w:t>ReqIO, ReqIRQ, ReqConfig, ReqWindow�̃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h�Ŏ</w:t>
      </w:r>
      <w:r>
        <w:rPr/>
        <w:t>擾�������</w:t>
      </w:r>
      <w:r>
        <w:rPr/>
        <w:t>\�[�X(I/O�|�[�g, ���</w:t>
      </w:r>
      <w:r>
        <w:rPr/>
        <w:t>荞�</w:t>
      </w:r>
      <w:r>
        <w:rPr/>
        <w:t>݃��</w:t>
      </w:r>
      <w:r>
        <w:rPr/>
        <w:t>x��, �V�X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[�Ȃ�)��, �J�[�h�𔲂����Ƃ��ɉ���Ȃ���΂Ȃ�</w:t>
      </w:r>
      <w:r>
        <w:rPr>
          <w:rtl w:val="true"/>
        </w:rPr>
        <w:t>܂���</w:t>
      </w:r>
      <w:r>
        <w:rPr>
          <w:rtl w:val="true"/>
        </w:rPr>
        <w:t>(*</w:t>
      </w:r>
      <w:r>
        <w:rPr/>
        <w:t>3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, ���̎</w:t>
      </w:r>
      <w:r>
        <w:rPr/>
        <w:t>菇�̓</w:t>
      </w:r>
      <w:r>
        <w:rPr/>
        <w:t>I�[�g�R���t�B�O���[�^�[�������ōs���</w:t>
      </w:r>
      <w:r>
        <w:rPr>
          <w:rtl w:val="true"/>
        </w:rPr>
        <w:t>܂</w:t>
      </w:r>
      <w:r>
        <w:rPr/>
        <w:t>��̂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3: �J�[�h�𔲂����Ƃ���, ����</w:t>
      </w:r>
      <w:r>
        <w:rPr>
          <w:rtl w:val="true"/>
        </w:rPr>
        <w:t>܂</w:t>
      </w:r>
      <w:r>
        <w:rPr/>
        <w:t>Ŏg��Ă������\�[�X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, ���̌�ő��̃J�[�h��}�����Ƃ���, ���̃J�[�h�͂��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�[�X��g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0. �X�N���v�g�t�@�C��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X�N���v�g�t�@�C����I�����</w:t>
      </w:r>
      <w:r>
        <w:rPr>
          <w:rtl w:val="true"/>
        </w:rPr>
        <w:t>܂</w:t>
      </w:r>
      <w:r>
        <w:rPr/>
        <w:t>��</w:t>
      </w:r>
      <w:r>
        <w:rPr/>
        <w:t>B�K�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菇�̏</w:t>
      </w:r>
      <w:r>
        <w:rPr/>
        <w:t>I���̏</w:t>
      </w:r>
      <w:r>
        <w:rPr/>
        <w:t>ꍇ��</w:t>
      </w:r>
      <w:r>
        <w:rPr/>
        <w:t>uEnd�v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q)��, �X�N���v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���̏I���̏</w:t>
      </w:r>
      <w:r>
        <w:rPr/>
        <w:t>ꍇ�͍</w:t>
      </w:r>
      <w:r>
        <w:rPr/>
        <w:t>s�̐</w:t>
      </w:r>
      <w:r>
        <w:rPr/>
        <w:t>擪</w:t>
      </w:r>
      <w:r>
        <w:rPr/>
        <w:t>(1����)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. �C�l�[�u��/�f�B�Z�[�u���</w:t>
      </w:r>
      <w:r>
        <w:rPr/>
        <w:t>菇�̃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l�[�u��/�f�B�Z�[�u���</w:t>
      </w:r>
      <w:r>
        <w:rPr/>
        <w:t>菇�̒��</w:t>
      </w:r>
      <w:r>
        <w:rPr/>
        <w:t>ŋL�q����R�}���h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. I/O�|�[�g�A�h���X�̎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ReqIO(0x2F8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J�[�h���g�p����I/O�A�h���X�̎</w:t>
      </w:r>
      <w:r>
        <w:rPr/>
        <w:t>擾��</w:t>
      </w:r>
      <w:r>
        <w:rPr/>
        <w:t>, �J�[�h�T�[�r�X�Ƀ��N�G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IO(0x2F8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| | | | +- I/O�A�h���X���C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| | | +--- 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| | +----- I/O�|�[�g�̈�Q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| +------- �x�[�XI/O�|�[�g�A�h���X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+--------- 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+-------------- I/O�|�[�g�̈�P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 �x�[�XI/O�|�[�g�A�h���X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P/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0 0 0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| +- ���p (1=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+--- �͂��</w:t>
      </w:r>
      <w:r>
        <w:rPr>
          <w:rtl w:val="true"/>
        </w:rPr>
        <w:t>߂</w:t>
      </w:r>
      <w:r>
        <w:rPr/>
        <w:t>Ă̋��p (1=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 �ʖ��A�N�Z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 I/O�͈͂̃f�[�^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1=16�r�b�g, 0=8�r�b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u0�v�̂Ƃ����0(�[��)�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ux�v�̂Ƃ����1�</w:t>
      </w:r>
      <w:r>
        <w:rPr>
          <w:rtl w:val="true"/>
        </w:rPr>
        <w:t>܂���</w:t>
      </w:r>
      <w:r>
        <w:rPr/>
        <w:t>0</w:t>
      </w:r>
      <w:r>
        <w:rPr>
          <w:rtl w:val="true"/>
        </w:rPr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/O�A�h���X���C���̐�, I/O�|�[�g�̈�P�̒���, I/O�|�[�g�̈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̒����</w:t>
      </w:r>
      <w:r>
        <w:rPr/>
        <w:t>Ɂu0xFF�v��w�</w:t>
      </w:r>
      <w:r>
        <w:rPr/>
        <w:t>肵���ꍇ</w:t>
      </w:r>
      <w:r>
        <w:rPr/>
        <w:t>, ��</w:t>
      </w:r>
      <w:r>
        <w:rPr>
          <w:rtl w:val="true"/>
        </w:rPr>
        <w:t>ۂ</w:t>
      </w:r>
      <w:r>
        <w:rPr/>
        <w:t>ɐ</w:t>
      </w:r>
      <w:r>
        <w:rPr>
          <w:rtl w:val="true"/>
        </w:rPr>
        <w:t>ݒ</w:t>
      </w:r>
      <w:r>
        <w:rPr/>
        <w:t>肳���</w:t>
      </w:r>
      <w:r>
        <w:rPr/>
        <w:t>l�̓^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. ���</w:t>
      </w:r>
      <w:r>
        <w:rPr/>
        <w:t>荞�</w:t>
      </w:r>
      <w:r>
        <w:rPr/>
        <w:t>݃��</w:t>
      </w:r>
      <w:r>
        <w:rPr/>
        <w:t>x���̎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ReqIRQ(0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J�[�h���g�p���</w:t>
      </w:r>
      <w:r>
        <w:rPr/>
        <w:t>銄�荞��</w:t>
      </w:r>
      <w:r>
        <w:rPr/>
        <w:t>(IRQ)���x���̎</w:t>
      </w:r>
      <w:r>
        <w:rPr/>
        <w:t>擾��</w:t>
      </w:r>
      <w:r>
        <w:rPr/>
        <w:t>, �J�[�h�T�[�r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N�G�X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IRQ(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+- ���</w:t>
      </w:r>
      <w:r>
        <w:rPr/>
        <w:t>荞�</w:t>
      </w:r>
      <w:r>
        <w:rPr/>
        <w:t>݃�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151413121110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0 0 0 0 0 0 0 0 0 0 0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| +-+- IRQ�̃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|      0: 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|      1: ���d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|      2: ���I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|      3: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+----- �p���X���� (1=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------- �͂��</w:t>
      </w:r>
      <w:r>
        <w:rPr>
          <w:rtl w:val="true"/>
        </w:rPr>
        <w:t>߂</w:t>
      </w:r>
      <w:r>
        <w:rPr/>
        <w:t>Ă̋��p (1=�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</w:t>
      </w:r>
      <w:r>
        <w:rPr/>
        <w:t>荞�</w:t>
      </w:r>
      <w:r>
        <w:rPr/>
        <w:t>݃��</w:t>
      </w:r>
      <w:r>
        <w:rPr/>
        <w:t>x���Ɂu0xFF�v��w�</w:t>
      </w:r>
      <w:r>
        <w:rPr/>
        <w:t>肵���ꍇ</w:t>
      </w:r>
      <w:r>
        <w:rPr/>
        <w:t>, ��</w:t>
      </w:r>
      <w:r>
        <w:rPr>
          <w:rtl w:val="true"/>
        </w:rPr>
        <w:t>ۂ</w:t>
      </w:r>
      <w:r>
        <w:rPr/>
        <w:t>ɐ</w:t>
      </w:r>
      <w:r>
        <w:rPr>
          <w:rtl w:val="true"/>
        </w:rPr>
        <w:t>ݒ</w:t>
      </w:r>
      <w:r>
        <w:rPr/>
        <w:t>肳���</w:t>
      </w:r>
      <w:r>
        <w:rPr/>
        <w:t>l�̓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��</w:t>
      </w:r>
      <w:r>
        <w:rPr/>
        <w:t>瓾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3. PC�J�[�h�̃R���t�B�O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ReqConfig(0xFF,0xFF,0xFF,0x4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PC�J�[�h�̃R���t�B�O���[�V������, �J�[�h�T�[�r�X�Ƀ��N�G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Config(0xFF,0xFF,0xFF,0x4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|    |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|    |    | | +- CCR: �I�v�V�������W�X�^�[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|    |    | +--- CCR: �R�s�[���W�X�^�[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|    |    +----- CCR: �s�����v���[�X�����g���W�X�^�[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|    +---------- CCR: �X�e�[�^�X���W�X�^�[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+--------------- Vp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----------- Vp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 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cc, Vpp1, Vpp2�Ɂu0xFF�v��w�</w:t>
      </w:r>
      <w:r>
        <w:rPr/>
        <w:t>肵���ꍇ</w:t>
      </w:r>
      <w:r>
        <w:rPr/>
        <w:t>, ��</w:t>
      </w:r>
      <w:r>
        <w:rPr>
          <w:rtl w:val="true"/>
        </w:rPr>
        <w:t>ۂ</w:t>
      </w:r>
      <w:r>
        <w:rPr/>
        <w:t>ɐ</w:t>
      </w:r>
      <w:r>
        <w:rPr>
          <w:rtl w:val="true"/>
        </w:rPr>
        <w:t>ݒ</w:t>
      </w:r>
      <w:r>
        <w:rPr/>
        <w:t>肳�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�v�����</w:t>
      </w:r>
      <w:r>
        <w:rPr/>
        <w:t>瓾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I�v�V�������W�X�^�[�̉���6�r�b�g�̒l��0(�[��)�̏</w:t>
      </w:r>
      <w:r>
        <w:rPr/>
        <w:t>ꍇ</w:t>
      </w:r>
      <w:r>
        <w:rPr/>
        <w:t>, �^�v��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R���t�B�O���[�V�����G���g���[�^�v��)�̒��̃C���f�b�N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I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0�ȊO�̏</w:t>
      </w:r>
      <w:r>
        <w:rPr/>
        <w:t>ꍇ��</w:t>
      </w:r>
      <w:r>
        <w:rPr/>
        <w:t>, �^�v���̒l�͎g��</w:t>
      </w:r>
      <w:r>
        <w:rPr/>
        <w:t>ꂸ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Ŏw�</w:t>
      </w:r>
      <w:r>
        <w:rPr/>
        <w:t>肵���</w:t>
      </w:r>
      <w:r>
        <w:rPr/>
        <w:t>l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4. �V�X�e���������[�̈�̎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ReqWindow(1,0x000C,0xCA000,0x2000,0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J�[�h���g�p����V�X�e���������[�̈�̎</w:t>
      </w:r>
      <w:r>
        <w:rPr/>
        <w:t>擾��</w:t>
      </w:r>
      <w:r>
        <w:rPr/>
        <w:t>, �J�[�h�T�[�r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N�G�X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Window(1,0x000C,0xCA000,0x200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     |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     |       |      +- �E�B���h�E���x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     |       +-------- �������[�E�B���h�E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     +---------------- �V�X�e���x�[�X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+---------------------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 �E�B���h�E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151413121110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0 0 0 0 0 0 0 0 x x 0 x x 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|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|   | | +- �������[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|   | |    (1=�A�g���r���[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|   | +--- �C�l�[�u�� (1=�C�l�[�u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|   |      0=�f�B�Z�[�u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|   +----- �f�[�^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|          (1=16�r�b�g, 0=8�r�b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+--------- ���p (1=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 �͂��</w:t>
      </w:r>
      <w:r>
        <w:rPr>
          <w:rtl w:val="true"/>
        </w:rPr>
        <w:t>߂</w:t>
      </w:r>
      <w:r>
        <w:rPr/>
        <w:t>Ă̋��p (1=�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E�B���h�E�ԍ���, �����̃V�X�e���������[�̈��</w:t>
      </w:r>
      <w:r>
        <w:rPr/>
        <w:t>擾���邽�</w:t>
      </w:r>
      <w:r>
        <w:rPr>
          <w:rtl w:val="true"/>
        </w:rPr>
        <w:t>߂</w:t>
      </w:r>
      <w:r>
        <w:rPr/>
        <w:t>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1����n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E�B���h�E���x�Ɂu0xFF�v��w�</w:t>
      </w:r>
      <w:r>
        <w:rPr/>
        <w:t>肵���ꍇ</w:t>
      </w:r>
      <w:r>
        <w:rPr/>
        <w:t>, ��</w:t>
      </w:r>
      <w:r>
        <w:rPr>
          <w:rtl w:val="true"/>
        </w:rPr>
        <w:t>ۂ</w:t>
      </w:r>
      <w:r>
        <w:rPr/>
        <w:t>ɐ</w:t>
      </w:r>
      <w:r>
        <w:rPr>
          <w:rtl w:val="true"/>
        </w:rPr>
        <w:t>ݒ</w:t>
      </w:r>
      <w:r>
        <w:rPr/>
        <w:t>肳���</w:t>
      </w:r>
      <w:r>
        <w:rPr/>
        <w:t>l�̓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��</w:t>
      </w:r>
      <w:r>
        <w:rPr/>
        <w:t>瓾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5. PC�J�[�h��̃������[�̈�ւ̃}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MapMemPage(1,0xCC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V�X�e���������[�̈��PC�J�[�h��̃������[�̈�Ƀ}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MemPage(1,0xCC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+- �J�[�h�I�t�Z�b�g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 �E�B���h�E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E�B���h�E�ԍ��ɂ́uReqWindow�v�Ŏw�</w:t>
      </w:r>
      <w:r>
        <w:rPr/>
        <w:t>肵����̂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6. �V�X�e���������[�̈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RelWindo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uReqWindow�v�Ŏ</w:t>
      </w:r>
      <w:r>
        <w:rPr/>
        <w:t>擾�����</w:t>
      </w:r>
      <w:r>
        <w:rPr/>
        <w:t>V�X�e���������[�̈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Window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 �E�B���h�E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E�B���h�E�ԍ��ɂ́uReqWindow�v�Ŏw�</w:t>
      </w:r>
      <w:r>
        <w:rPr/>
        <w:t>肵����̂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7. �R���t�B�O���[�V�����E���W�X�^�[�ւ̃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AccessConfigReg(0,0,#1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PC�J�[�h�̃R���t�B�O���[�V�����E���W�X�^�[�ւ̓ǂ</w:t>
      </w:r>
      <w:r>
        <w:rPr>
          <w:rtl w:val="true"/>
        </w:rPr>
        <w:t>ݏ</w:t>
      </w:r>
      <w:r>
        <w:rPr/>
        <w:t>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I�t�Z�b�g�̓R���t�B�O���[�V�����E���W�X�^�[�̃x�[�X����̒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ConfigReg(0,0,#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|  +-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+---- �f�[�^�i�[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 �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 �A�N�V���� (0=�ǂ</w:t>
      </w:r>
      <w:r>
        <w:rPr>
          <w:rtl w:val="true"/>
        </w:rPr>
        <w:t>ݍ���</w:t>
      </w:r>
      <w:r>
        <w:rPr>
          <w:rtl w:val="true"/>
        </w:rPr>
        <w:t xml:space="preserve">, </w:t>
      </w:r>
      <w:r>
        <w:rPr/>
        <w:t>1</w:t>
      </w:r>
      <w:r>
        <w:rPr/>
        <w:t>=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�J�[�h�̃R���t�B�O���[�V�����E���W�X�^�[(�I�t�Z�b�g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f�[�^��ǂ</w:t>
      </w:r>
      <w:r>
        <w:rPr>
          <w:rtl w:val="true"/>
        </w:rPr>
        <w:t>ݍ���</w:t>
      </w:r>
      <w:r>
        <w:rPr>
          <w:rtl w:val="true"/>
        </w:rPr>
        <w:t>, �����#</w:t>
      </w:r>
      <w:r>
        <w:rPr/>
        <w:t>1</w:t>
      </w:r>
      <w:r>
        <w:rPr/>
        <w:t>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ConfigReg(1,0,#1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�ɐ</w:t>
      </w:r>
      <w:r>
        <w:rPr>
          <w:rtl w:val="true"/>
        </w:rPr>
        <w:t>ݒ</w:t>
      </w:r>
      <w:r>
        <w:rPr/>
        <w:t>肳�ꂽ�</w:t>
      </w:r>
      <w:r>
        <w:rPr/>
        <w:t>f�[�^��PC�J�[�h�̃R���t�B�O���[�V�����E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^�[(�I�t�Z�b�g0)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8. COM�ԍ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��f���A�v���P�[�V�����ȂǂŎg��COM�ԍ��̂��</w:t>
      </w:r>
      <w:r>
        <w:rPr>
          <w:rtl w:val="true"/>
        </w:rPr>
        <w:t>߂</w:t>
      </w:r>
      <w:r>
        <w:rPr/>
        <w:t>�</w:t>
      </w:r>
      <w:r>
        <w:rPr/>
        <w:t>BIOS�f�[�^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X�V���</w:t>
      </w:r>
      <w:r>
        <w:rPr>
          <w:rtl w:val="true"/>
        </w:rPr>
        <w:t>܂</w:t>
      </w:r>
      <w:r>
        <w:rPr/>
        <w:t>��</w:t>
      </w:r>
      <w:r>
        <w:rPr/>
        <w:t>B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�h���C�o�[�Ɏg�p����COM�ԍ���o�^���</w:t>
      </w:r>
      <w:r>
        <w:rPr>
          <w:rtl w:val="true"/>
        </w:rPr>
        <w:t>܂</w:t>
      </w:r>
      <w:r>
        <w:rPr/>
        <w:t>��</w:t>
      </w:r>
      <w:r>
        <w:rPr/>
        <w:t>B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 COM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u1�v,�u2�v,�u3�v,�u4�v��w�</w:t>
      </w:r>
      <w:r>
        <w:rPr/>
        <w:t>肵���ꍇ</w:t>
      </w:r>
      <w:r>
        <w:rPr/>
        <w:t>, DOS�ł�COM�ԍ��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BIOS�f�[�^�G���A��X�V���</w:t>
      </w:r>
      <w:r>
        <w:rPr>
          <w:rtl w:val="true"/>
        </w:rPr>
        <w:t>܂</w:t>
      </w:r>
      <w:r>
        <w:rPr/>
        <w:t>��</w:t>
      </w:r>
      <w:r>
        <w:rPr/>
        <w:t>BOS/2�ł͂��̔ԍ���COM�ԍ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COM�h���C�o�[�ɓo�^���</w:t>
      </w:r>
      <w:r>
        <w:rPr>
          <w:rtl w:val="true"/>
        </w:rPr>
        <w:t>܂</w:t>
      </w:r>
      <w:r>
        <w:rPr/>
        <w:t>��</w:t>
      </w:r>
      <w:r>
        <w:rPr/>
        <w:t>B��, ����COM�ԍ������łɎ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Ă���</w:t>
      </w:r>
      <w:r>
        <w:rPr/>
        <w:t>ꍇ</w:t>
      </w:r>
      <w:r>
        <w:rPr/>
        <w:t>, ���̏�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u0xFF�v��w�</w:t>
      </w:r>
      <w:r>
        <w:rPr/>
        <w:t>肵���ꍇ</w:t>
      </w:r>
      <w:r>
        <w:rPr/>
        <w:t>, DOS�ł�BIOS�f�[�^�G���A�̋󂢂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T���čX�V���</w:t>
      </w:r>
      <w:r>
        <w:rPr>
          <w:rtl w:val="true"/>
        </w:rPr>
        <w:t>܂</w:t>
      </w:r>
      <w:r>
        <w:rPr/>
        <w:t>��</w:t>
      </w:r>
      <w:r>
        <w:rPr/>
        <w:t>BOS/2�ł͎g���Ă��Ȃ�COM�ԍ���COM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�o�[�ɓo�^���</w:t>
      </w:r>
      <w:r>
        <w:rPr>
          <w:rtl w:val="true"/>
        </w:rPr>
        <w:t>܂</w:t>
      </w:r>
      <w:r>
        <w:rPr/>
        <w:t>��</w:t>
      </w:r>
      <w:r>
        <w:rPr/>
        <w:t>B��, �󂢂Ă���Ƃ��</w:t>
      </w:r>
      <w:r>
        <w:rPr/>
        <w:t>낪�</w:t>
      </w:r>
      <w:r>
        <w:rPr/>
        <w:t>Ȃ��</w:t>
      </w:r>
      <w:r>
        <w:rPr/>
        <w:t>ꍇ</w:t>
      </w:r>
      <w:r>
        <w:rPr/>
        <w:t>, �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/2��COM�h���C�o�[�������Ă��Ȃ��</w:t>
      </w:r>
      <w:r>
        <w:rPr/>
        <w:t>ꍇ</w:t>
      </w:r>
      <w:r>
        <w:rPr/>
        <w:t>, ���̏����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̏������s���Ȃ��</w:t>
      </w:r>
      <w:r>
        <w:rPr/>
        <w:t>ꍇ�</w:t>
      </w:r>
      <w:r>
        <w:rPr/>
        <w:t>ł�, PC�J�[�h�̓C�l�[�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9. COM�ԍ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Delete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uSetupCOM�v�Ő</w:t>
      </w:r>
      <w:r>
        <w:rPr>
          <w:rtl w:val="true"/>
        </w:rPr>
        <w:t>ݒ</w:t>
      </w:r>
      <w:r>
        <w:rPr/>
        <w:t>肳�ꂽ</w:t>
      </w:r>
      <w:r>
        <w:rPr/>
        <w:t>COM�ԍ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�ł�, �J�[�h��}���O�̏�Ԃ�BIOS�f�[�^�G���A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�ł�, COM�h���C�o�[�ւ̓o�^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/2��COM�h���C�o�[�������Ă��Ȃ��</w:t>
      </w:r>
      <w:r>
        <w:rPr/>
        <w:t>ꍇ</w:t>
      </w:r>
      <w:r>
        <w:rPr/>
        <w:t>, ���̏����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0. IBM SCSI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IBM_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IBM SCSI�J�[�h�ŗL�̏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ture Domain SCSI Card (SCSI2GO)�p�ɂ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1. IBM �g�[�N�������O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IBM_TokenRing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IBM �g�[�N�������O�J�[�h�ŗL�̏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_TokenRing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 �����O�X�s�[�h (M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O�X�s�[�h�ɂ�,�u4�v�</w:t>
      </w:r>
      <w:r>
        <w:rPr>
          <w:rtl w:val="true"/>
        </w:rPr>
        <w:t>܂</w:t>
      </w:r>
      <w:r>
        <w:rPr/>
        <w:t>��́</w:t>
      </w:r>
      <w:r>
        <w:rPr/>
        <w:t>u16�v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2. IBM �C�[�T�l�b�g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IBM_Ethern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_Ether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IBM �C�[�T�l�b�g�J�[�h�J�[�h�ŗL�̏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3. �f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Move(#1,0x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f�[�^�i�[�̈�(*4)�Ƀf�[�^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(#1,0x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- 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 �f�[�^�i�[�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F8��#1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4: �f�[�^�i�[�̈��, �������[�ɑ΂���ǂ</w:t>
      </w:r>
      <w:r>
        <w:rPr>
          <w:rtl w:val="true"/>
        </w:rPr>
        <w:t>ݏ</w:t>
      </w:r>
      <w:r>
        <w:rPr/>
        <w:t>���</w:t>
      </w:r>
      <w:r>
        <w:rPr/>
        <w:t>, I/O�|�[�g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o�͂ȂǂŎg����1�o�C�g�̃f�[�^��i�[���</w:t>
      </w:r>
      <w:r>
        <w:rPr/>
        <w:t>邽�</w:t>
      </w:r>
      <w:r>
        <w:rPr>
          <w:rtl w:val="true"/>
        </w:rPr>
        <w:t>߂̗̈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B�f�[�^�i�[�̈�Ƃ���,�u#1�v����u#9�v�</w:t>
      </w:r>
      <w:r>
        <w:rPr>
          <w:rtl w:val="true"/>
        </w:rPr>
        <w:t>܂</w:t>
      </w:r>
      <w:r>
        <w:rPr/>
        <w:t>ł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4. �f�[�^�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Write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f�[�^�i�[�̈�̃f�[�^��V�X�e���������[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+- �f�[�^�i�[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 �V�X�e���������[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�ɐ</w:t>
      </w:r>
      <w:r>
        <w:rPr>
          <w:rtl w:val="true"/>
        </w:rPr>
        <w:t>ݒ</w:t>
      </w:r>
      <w:r>
        <w:rPr/>
        <w:t>肳�ꂽ�</w:t>
      </w:r>
      <w:r>
        <w:rPr/>
        <w:t>f�[�^��0xCC000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5. �f�[�^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Read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V�X�e���������[�̃f�[�^��f�[�^�i�[�̈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+- �f�[�^�i�[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 �V�X�e���������[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CC000����ǂ</w:t>
      </w:r>
      <w:r>
        <w:rPr>
          <w:rtl w:val="true"/>
        </w:rPr>
        <w:t>ݍ</w:t>
      </w:r>
      <w:r>
        <w:rPr/>
        <w:t>��񂾃</w:t>
      </w:r>
      <w:r>
        <w:rPr/>
        <w:t>f�[�^��#1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6. I/O�|�[�g�ւ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Out(0xA20,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f�[�^�i�[�̈�̃f�[�^��I/O�|�[�g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(0xA2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+- �f�[�^�i�[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 I/O�|�[�g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�ɐ</w:t>
      </w:r>
      <w:r>
        <w:rPr>
          <w:rtl w:val="true"/>
        </w:rPr>
        <w:t>ݒ</w:t>
      </w:r>
      <w:r>
        <w:rPr/>
        <w:t>肳�ꂽ�</w:t>
      </w:r>
      <w:r>
        <w:rPr/>
        <w:t>f�[�^��0xA20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7. I/O�|�[�g��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In(0xA20,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I/O�|�[�g�����͂����f�[�^��f�[�^�i�[�̈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(0xA2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+- �f�[�^�i�[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 I/O�|�[�g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A20�����͂����f�[�^��#1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8. 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And(#1,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f�[�^�i�[�̈�P�̃f�[�^�ƃf�[�^�i�[�̈�Q�̃f�[�^�̘_���ς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^�i�[�̈�P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(#1,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+- �f�[�^�i�[�̈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�f�[�^�i�[�̈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�̃f�[�^��#2�̃f�[�^�̘_���ς�#1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#1 &lt;- #1 &amp;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9. �_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Or(#1,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f�[�^�i�[�̈�P�̃f�[�^�ƃf�[�^�i�[�̈�Q�̃f�[�^�̘_���a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^�i�[�̈�P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(#1,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+- �f�[�^�i�[�̈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�f�[�^�i�[�̈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�̃f�[�^��#2�̃f�[�^�̘_���a��#1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#1 &lt;- #1 |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0. 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JumpE(#1,#2,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f�[�^�i�[�̈�P�̃f�[�^�ƃf�[�^�i�[�̈�Q�̃f�[�^���������</w:t>
      </w:r>
      <w:r>
        <w:rPr/>
        <w:t>ꍇ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�</w:t>
      </w:r>
      <w:r>
        <w:rPr/>
        <w:t>肳�ꂽ���</w:t>
      </w:r>
      <w:r>
        <w:rPr/>
        <w:t>x��(*5)�փW��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E(#1,#2,$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+- 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+---- �f�[�^�i�[�̈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 �f�[�^�i�[�̈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��#2���������</w:t>
      </w:r>
      <w:r>
        <w:rPr/>
        <w:t>ꍇ</w:t>
      </w:r>
      <w:r>
        <w:rPr/>
        <w:t>, ���x��$1�փW����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5: �C�l�[�u��/�f�B�Z�[�u���</w:t>
      </w:r>
      <w:r>
        <w:rPr/>
        <w:t>菇�̓</w:t>
      </w:r>
      <w:r>
        <w:rPr/>
        <w:t>r����, �������΂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߂</w:t>
      </w:r>
      <w:r>
        <w:rPr/>
        <w:t>肽���ꍇ</w:t>
      </w:r>
      <w:r>
        <w:rPr/>
        <w:t>, ���x����w�</w:t>
      </w:r>
      <w:r>
        <w:rPr/>
        <w:t>肷�邱�</w:t>
      </w:r>
      <w:r>
        <w:rPr/>
        <w:t>Ƃł����ɃW�����v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x���Ƃ���,�u$1�v����u$9�v�</w:t>
      </w:r>
      <w:r>
        <w:rPr>
          <w:rtl w:val="true"/>
        </w:rPr>
        <w:t>܂</w:t>
      </w:r>
      <w:r>
        <w:rPr/>
        <w:t>ł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1. 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JumpNE(#1,#2,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f�[�^�i�[�̈�P�̃f�[�^�ƃf�[�^�i�[�̈�Q�̃f�[�^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ꍇ</w:t>
      </w:r>
      <w:r>
        <w:rPr/>
        <w:t>, �w�</w:t>
      </w:r>
      <w:r>
        <w:rPr/>
        <w:t>肳�ꂽ���</w:t>
      </w:r>
      <w:r>
        <w:rPr/>
        <w:t>x���փW��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NE(#1,#2,$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+- 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+---- �f�[�^�i�[�̈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 �f�[�^�i�[�̈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��#2���������Ȃ��</w:t>
      </w:r>
      <w:r>
        <w:rPr/>
        <w:t>ꍇ</w:t>
      </w:r>
      <w:r>
        <w:rPr/>
        <w:t>, ���x��$1�փW����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2. �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Jump(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w�</w:t>
      </w:r>
      <w:r>
        <w:rPr/>
        <w:t>肳�ꂽ���</w:t>
      </w:r>
      <w:r>
        <w:rPr/>
        <w:t>x���փW��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 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x��$1�փW����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3. 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Label(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JumpE, JumpNE, Jump�R�}���h�Ŏw�</w:t>
      </w:r>
      <w:r>
        <w:rPr/>
        <w:t>肷�邽�</w:t>
      </w:r>
      <w:r>
        <w:rPr>
          <w:rtl w:val="true"/>
        </w:rPr>
        <w:t>߂̃</w:t>
      </w:r>
      <w:r>
        <w:rPr/>
        <w:t>��</w:t>
      </w:r>
      <w:r>
        <w:rPr/>
        <w:t>x����, ���̃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h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 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x��$1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4. �</w:t>
      </w:r>
      <w:r>
        <w:rPr/>
        <w:t>菇�̏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 - �</w:t>
      </w:r>
      <w:r>
        <w:rPr/>
        <w:t>菇�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B�K�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X�N���v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�t�@�C���̎n��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BM PC Card Script File for IBM Auto-Configurato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=1000,2,2000,2,800,2,2000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Modem Card (Common)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MODEM,MD24XC,116E2,118C2,FC2400,2460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3F8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4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Delet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MODEM,MD24XC,116E2,118C2,FC2400,2460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2F8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0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Delet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MODEM,MD24XC,116E2,118C2,FC2400,2460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3E8,0x08,0,0,0,0,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0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Delet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MODEM,MD24XC,116E2,118C2,FC2400,2460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2E8,0x08,0,0,0,0,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0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Delet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IBM SCSI Card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0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140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0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_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Future Domain SCSI Card (SCSI2GO)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140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0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_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IBM 3270 Card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0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2D0,0x10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0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Window(1,0x000C,0xCE000,0x200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IBM Token Ring Card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A20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0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20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Window(1,0x000C,0xCA000,0x200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1,0xC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Window(2,0x000C,0xCC000,0x400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2,0xCC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_TokenRing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IBM Ethernet Card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0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300,0x20,0,0,0,0,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20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Window(1,0x000E,0xCC000,0x4000,0x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1,0x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(#2,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(#1,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(#1,0x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_Ethern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Window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Window(1,0x000C,0xCC000,0x4000,0x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1,0x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_Ether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�t�@�C���̏I���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