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uto Configurator V2.0 (AUTODRV.SYS)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Auto Configurator V2.0 (AUTODRV2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Configurator V2.0 es un habilitador comn que convier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bles muchos tipos de tarjet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xplicaciones que no hacen referencia a (DOS) o a (OS/2) se apl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 a DOS como 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olador de dispositivo que emplea interfaces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ios de tarjeta Release 2.0/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vierte automticamente en utilizable una tarjeta PC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serta la tarjeta en cu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bera recursos, como puedan ser las direcciones de puerta de E/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ivel de interrupacin o memoria del sistema, cuando se extr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 soporte a la insercin/extraccin en caliente, de modo qu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insertar/extraer la tarjeta en cualquier momento. (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vierte en utilizable una tarjeta en base a un archivo (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) en el que se describe informacin sobre recursos/secu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 soporte a hasta 8 ranuras de tarjet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porciona programas de utilidad para el Auto Configurator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: En cuanto a la funcin del Auto Configurator, se puede inserta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er una tarjeta PC en cualquier momento. Pero es posi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trolador/aplicacin de la tarjeta no d soporte a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es. Consulte la documentacin de la tarjeta/controlad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ambios con respecto al Auto Configurato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onfigurator V2.0 ofrece ms funciones que en la versin V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duccin del tamao residente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iendo en cuenta que los controladores se instalan en un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limitada en el entorno DOS, cuanto ms pequeo se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de la memoria residente de un controlador, mejor se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ar con aplicaciones ms gr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amao de la memoria residente se reduce de 13KB a 7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chivo script que habilita muchos tipos de tarjeta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habilitar las tarjetas PC que no estn registradas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onfigurator, se emplea un archivo script en el que se descr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ecuencias y recursos asig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itido de 4 e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e del pitido que emite el sistema cuando se inserta/extra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PC, el Auto Configurator tambin emite un pitido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bilita/inhabilita la tarjeta. Si lo desea, el ususari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onido del pit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Con el Auto Configurator V2.0 no se puede utilizar un archivo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arjetas PC habili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archivo PCMCIA.CRD para ver una lista de las tarjeta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Auto Configurator V2.0 puede habil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acin del Auto 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stalador instala el Auto Configurator V2.0 y los md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cionados y actualiza 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apartado se describe la forma de actualizar 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CONFIG.SYS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IBMD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IBMDOSC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DICRMU01.SYS /MA=C000-C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AUTODRV.SYS  &lt;- Auto C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CONFIG.SYS d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IBM2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AUTODRV2.SYS          &lt;- Auto C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EZPLAY\V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OS2\BOOT\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OS2\MDOS\V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rchivo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archivo script se describe la informacin que se necesit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ocer una tarjeta PC, los recursos (puertas de E/S, niv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cin, memoria del sistema etc.) que se deben asignar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 para poder habilitar/inhabilitar la tarjeta. Hay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tilidad para el Auto Configurator V2.0 que analiza el 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script y lo registra en el Auto Configu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onfigurator habilita cada tarjeta PC en funcin con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omisin, el Auto Configurator habilita casi todas las tarje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em y la tarjeta IBM SCSI. Para DOS, tambin habilita l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3270. Si debe habilitar otras tarjetas PC, consulte el apar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-1. Creacin de un archivo scrip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1. Creacin de un archivo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rectorio en el que est instalado el Auto C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ncuentran archivos script para algunos tipos de tarjet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seleccionar los archivos script del programa de utilid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arjetas PC que desee habilitar, el programa de 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 el archivo script AUTODRV.SCR (DOS), AUTODRV2.SCR (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encuentra ningn archivo script para la tarjeta PC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habilitar, consulte el apartado "5-2. Adicin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script para la nueva tarjeta P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el programa de utilidad analiza ana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script y lo registra en el Auto Configu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rearrancar el sistema, podr utilizar las tarjeta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describen en el archivo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2. Adicin de un archivo script para la nueva tarjet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cuerdo con el apartado "7. Cmo escribir un archivo scrip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la informacin necesaria sobre la nueva tarjet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haya acabado, haga los mismo que en el apartado 5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NO olvide aadir "End" en la ltima lnea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ograma de utilidad del Auto C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de utilidad del Auto Configurator proporciona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para el Auto Configurator. (Para obtener ms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Windows u OS/2, consulte el manual del programa de 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uto Configurat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funciones del programa de utilidad Auto Configurator sirven pa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cionar archivos script para tarjetas PC y crear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para estas tarj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alizar el archivo script y registrarlo en el Auto Configu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of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as de utilidad GUI para Windows y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programa de utilidad para registrar el contenido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n el Auto Configurator para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1. Programa de utilidad del Auto Configurator par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gistrar el contenido del archivo script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onfigurator para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al como se describe en el apartado "5. Archivo scrip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 el archivo script AUTODRV.SCR uniendo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para las tarjetas PC que quiera habil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scriba la siguiente informacin desde la lnea de mandatos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UTL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I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 en cuenta que el programa de utilidad (AUTOUTL.EX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script (AUTODRV.SCR) y el Auto C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TODRV.SYS) deben ubicarse en el mismo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uando el archivo script tiene un error, aparecer un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jalo y vuelva a intentar la mism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rabacin de archivo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puede encontrar un archivo script para la tarjeta PC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e habilitar desde los archivos script que se proporciona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tipos de tarjetas PC, o bien quiere cambiar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archivos script, lea detenidamente este apa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Las palabras clave (CardID, FunctionID, etc.) se describen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 1 a 15 y "=" (signo igual) en la columna 16. Los manda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armetros se describen a partir de la columna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. Primer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BM PC Card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sta lnea confirma que un archivo script corresponde al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or V2.0. NO cambie bi suprima est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2. Lnea de com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dem Card (Com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as lneas que empiezan con un signo ";" (punto y co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lneas de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3. Pit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specifica la frecuencia(Hz) y duracin e un pit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Auto Configurator emite un pitido cu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xtrae un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serta un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bilita un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ha habilitado ningun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No se ha habilitado ninguna tarjeta" signific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 ha producido un error". cuando no se da soport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insertada, el Auto Configurator no emite ningn pit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 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|     +- Tarjeta no habili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+------- Tarjeta habili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---------- Tarjeta extra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 Tarjeta inser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cribe la "Frecuencia,Duracin" de cada estado. Si no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mita ningn pitido, especifique 0 (cero) en la fr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sentencia "Beep" es obligatoria y NO se debe mover ni elimi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4. ID de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,FC2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l Auto Configurator utiliza una serie en el Tuple(*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5 ("Tuple" de informacin de versin/producto nivel 1)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r la tarjeta que se inserta. Las series se descr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ID de tarjeta (Card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ta lnea es sensible a maysculas y minsculas. "MODEM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em" son dife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," (coma) sirve de separador cuando se describen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de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 " (espacio en blanco) se considera parte de un ID de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spacios en blanco no necesarios NO debe insertarse. (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s en blanco al final de lnea no se consideran un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ID de tarje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longitud total de CardID es inferior a 64 caracteres, incluy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   General modem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24XC    OMRON Fax/Data Modem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E2     OKI Modem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C2     OKI Modem card Fax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2400    Dr.Neuhaus Mikroelektronik GmbH FURY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60MC    ELSA GmbH MicroLink 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24F     RATOC REX-5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: La tarjeta PC contiene informacin (nombre, tipo o funci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a de informacin de la tarjeta contiene enlaces de blo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atos denominados "Tuple". Cada "Tuple" tiene un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formacin dist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5. ID de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i en el Tuple 0x15 de la tarjeta insertada no se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una serie como el ID de tarjeta, el Auto C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un valor del Tuple 0x21 (Tuple del ID de funcin)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r la tarjeta que se inserta. EL valor se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l ID de funcin (Function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no quiere utilizar ningn ID de funcin para ident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arjeta, especifique "0xFF" para Function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x" representa el valor hexadecimal. Por ejemplo, "0x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un 10 hexadecimal (decimal 16), "10" es decimal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2      Puerta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6. ID del fabric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i el Auto Configurator detecta una serie descrita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de tarjeta en el Tuple 0x15 de la tarjeta insertada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descrito como el ID de funcin en el Tuple 0x21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, comprobar un valor en el Tuple 0x20 (Tuple del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abricante) para poder identificar la tarjeta insertad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se describe como el ID del fabricante (Manufacturer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no desea utilizar un ID de fabricante para identific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, especifique "0xFFFF" para el Manufacture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A4  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7. El ID de tarjeta no habilita la tarjet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,Serial IR,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Cuando en el Tuple 0x15 se especifica una serie para IgnoreCard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uto Configurator no habilita la tarjet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ta lnea es sensible a maysculas y minsculas. "SDLC" y "Sdl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dife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," (coma) sirve como separador cuando se describen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de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 " (espacio en blanco) se considera parte de un ID de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spacios en blanco no necesarios NO debe insertarse. (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s en blanco al final de lnea no se consideran un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ID de tarje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ando IgnoreCardID no sea obligatorio, no escriba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longitud total de CardID es inferior a 64 caracteres, incluy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LC        IBM PCMCIA SDLC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R   IBM PCMCIA Serial IR Adap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 Roland PCMCIA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8. Secuencia de habili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Despus del parmetro "EnableSequence =" se describe la s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habilitar una tarjet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s mandatos de la secuencia de habilitacin empieza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9. Secuencia de inhabili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Restore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Despus del parmetro "DisableSequence =" se describe la s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habilitar una tarjet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s mandatos de la secuencia de habilitacin empieza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s recursos (puerta E/S, nivel de interrupcin o memoria del siste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ados por los mandatos ReqIO, ReqIRQ, ReqConfig y Re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secuencia de habilitacin se liberan cuando se extra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3) Puesto que el Auto Configurator realiza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ceso, no es preciso describir la operacin en la s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habili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: Puesto que los recursos empleados se liberan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e la tarjeta PC, cualquier tarjeta PC que se insert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uso de estos recur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0. Final del archivo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"End" es el final del archivo script; es imprescind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End" puede ser tambin el final de una secuencia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" para el final de un archivo script empieza en la column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. Mandatos para la secuencia de habilitacin/inhabili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guientes mandatos se utilizan en la secuenc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litacin/inhabili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. Obtencin de una direccin de puerta de E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l Auto Configurator solicita un direccin de puerta de E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s Servicios de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| +- Nmero lneas de direccin de E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+--- Atributo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+----- Nmero de puertas contigua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+------- Direccin puerta base para rang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+--------- Atributo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------------ Nmero de puertas contigua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 Direccin puerta base para rang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1/Atributo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+- Compartido (1=cier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-- Primero compartido (1=cier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 Forzar accesibilidad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Ancho de va de datos para rango E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=16 bit, 0=8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" debe ser 0 (c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es 1 o 0 (c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se especifica "0xFF" para el nmero de lneas de 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/S, para las puertas contiguas 1, o para las puertas contiguas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or establecido para la tarjeta se asigna a partir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ples"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. Obtencin del nivel de interru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l Auto Configurator solicita a los Servicios de tarjet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de interrupcin (IR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 Nivel de interru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Atrib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0 0 0 0 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+- Tipo d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0: Exclus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1: Compartimiento de tiempo multiplex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2: Compartimiento dinm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3: Reser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 Forzar pulso (1=cier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Primero compartido (1=cier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se especifica "0xFF" para el nivel de interrup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or establecido para la tarjeta se asigna a partir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ples"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3. Configuracin de una tarjet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l Auto Configurator solicita a los Servicios de tarje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 una tarjet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| +- CCR: Valor registro de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+--- CCR: Valor registro zcalo/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+----- CCR: Valor registro sustitucin pa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+---------- CCR: Valor registro e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+--------------- Vp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------ Vp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 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se especifica "0xFF" para Vcc, Vpp1 o Vpp2, el valor estable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tarjeta se asigna a partir de los "tuples"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el valor de los 6 bits inferiores del registro de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0 (cero), la informacin de ndice del "Tuple" 0x1B (T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rada de configuraci) se establece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es 0, se establece el valor especificado y en cambi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tablece la informacin de ndice del "tup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4. Obtencin de la ventana de memoria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l Auto Configurator solicita a los Servicios de tarje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cin de una ventana de memoria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sist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|      +- Campo velocidad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+-------- Tamao ventan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+---------------- Direccin bas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 Atrib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 Nmero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0 0 0 0 0 x x 0 x x 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+- Tipo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   (1=atrib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+--- Habilitado  (1=cierto, 0=inhabilit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+----- Ancho de va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(1=16 bit, 0=8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 Compartido (1=cier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 Primero compartido (1=cier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ventana sirve para obtener las ventan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el sistema. Empieza a partie 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en el campo de velocidad de ventana se especifica "0xFF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or de la tarjeta se asigna a partir de los "tuples"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5. Correlacin de memoria en una tarjet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l Auto Configurator solicita la correlacin de una venta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el sistema con la memoria de una tarjet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 Direccin desplazamiento de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Nmero de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utiliza el valor que especifica el mandato "Req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6. Liberacin de la ventana de memoria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l Auto Configurator solicita a los Servicios de tarje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eracin de una ventana de memoria del sistema asigna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Nmero de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be especificarse el nmero de ventana que ReqWindow uti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7. Acceso al registro ed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l Auto Configurator leer o grabar un Registro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tarjet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desplazamiento es un valor de la base de los regist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 +- Reser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--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 Desplaz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 Accin (0=Lectura, 1=Grab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atos se leen de un registro de configura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PC (desplazamiento 0), y se graban e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1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atos se leen de #1 y se graban en un registro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 tarjeta PC (desplazamiento 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8. Configuracin del nmero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Actualiza las reas de datos BIOS de un nmero COM que utiliz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las aplicaciones de mdem.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 un nmero COM en el controlador COM.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Nmero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ando se especifica "1", "2", "3" o "4" el valor se consi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un nmero COM y se actualiza su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datos BIOS (DOS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gistra en el controlador COM (OS/2). Si el nmero COM y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utilizado, esta operacin no se ejec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se especifica "0xFF", el rea que no se utiliza en e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atos BIOS se actualizar (DOS), o el nmero COM no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gistra en el controlador COM (OS/2). Si ya se han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nmeros COM, esta operacin no se ejecut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el controlador COM no se ha instalado, esta operacin tam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jec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nque esta operacin no se ejecute, la tarjeta PC se habil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9. Supresin del nmero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uprime el nmero COM establecido por Setup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datos BIOS se restaura (DOS) o se suprime 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ontrolador COM (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el controlador COM no est instalado, esta operacin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0. Tarjeta IBM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e ejecuta una operacin nica para la tarjeta IBM SC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te mandato se puede utilizar para la tarjeta Futur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Card (SCSI2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1. Tarjeta Token Ring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e ejecuta una operacin nica para la tarjeta IBM Token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Velocidad de anillo (M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especifica "4"  "16" como velocidad de ani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2. Tarjeta IBM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e ejecuta una operacin nica para la tarjeta IBM 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3. Definicin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Define datos en un rea de almacenamiento de datos (*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0xF8 e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: El rea de almacenamiento de datos es un rea en l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 1 byte de datos que se haya utilizado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a/grabacin de memoria, entrada/salida de puerta 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activ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almacenamiento de datos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de "#1" a "#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4. Grabacin de datos a la memoria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Graba datos de un rea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memoria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+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 Direccin de memoria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a datos de #1 a 0xCC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5. Kectura de datos de la memoria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ee datos de la memoria del sistema y los graba en un 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lmacenamieno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+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 Direccin de memoria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 datos de 0xCC000 y los graba e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6. Salida de datos a la puerta de E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alida de datos de un rea de almacenamiento a una pu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Direccin de puerta de E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de datos de #1 a 0xA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7. Entrada de datos de la puerta E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ntrada de datos por la puerta de E/S que se gra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rea de almacenamiento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Direccin de puerta de E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de datos de 0xA20 que se graban e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8. And lg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Obtiene el "and" lgico de los datos del rea 2 de almace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atos y los graba en el rea de almacenamiento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2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1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iene el "and" lgico de los datos de #1 y #2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a en #1. (#1 &lt;- #1 &amp;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9. Or lg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Obtiene el "or" lgico de los datos del rea 2 de almace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os graba en el rea de almacen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2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1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iene el "or" lgico de los datos de #1 y #2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a en #1. (#1 &lt;- #1 |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0. Jump 1 condi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i los datos de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1 de almacenamiento de datos son ig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s datos del rea 2 de almacenamiento, la secuenci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lada a la etiqueta especificada (*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+-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2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1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os datos de #1 son iguales que los da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, salte (jump) a la etiqueta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: En la secuencia de habilitacin/inhabilitacin, si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ar o volver a realizar algunas operaciones, la s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altar a la etiqueta que especifique. Como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 de "#1" a "#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1. Jump 2 condi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i los datos de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1 de almacenamiento de datos no son ig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s datos del rea 2 de almacenamiento, la secuenci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lada a la etiqueta especifi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+-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2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1 de almacena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os datos de #1 no son iguales que los datos de #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e a la etiqueta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2.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a secuencia se traslada a la etiqueta e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a a la etiqueta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3.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specifica las etiquetas especificadas en los man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, JumpNE o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cin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 la etiqueta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4. Final de s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"End" equivale al final de la secuencia; es imprescind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rchivo script de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Inicio de archivo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BM PC Card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Modem Card (Common)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3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3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SCSI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Future Domain SCSI Card (SCSI2GO)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3270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D0,0x10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E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Token Ring Card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A2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CA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2,0x000C,0xCC000,0x4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2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Ethernet Car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300,0x20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E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2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2,0x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1,0x4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Fin de archivo 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