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attinen kokoonpanoapuohjelma DOSia varten, versio 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attinen kokoonpanoapuohjelma OS/2:ta varten, versio 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attinen kokoonpanoapuohjelma 2.0 on yleinen ajuri, jonka avull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tt monenlaisia PC-kortt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tkossa esitetty ptee sek DOS- ett OS/2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, jol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in mai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kokoonpanoapuohjelma 2.0 sislt seuraavat toimi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rd Services -ohjelman laitoksen 2.0/2.1 liitty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v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C-kortin automaatt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 heti sen asennuksen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urssien, esimerkiksi tiedonsiirron (I/O) osoitteen, keskeyty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jrjestelmmuistin vapautus kortin poiston yhtey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tin voi asettaa paikalleen tai poistaa tarvitsematta lop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jestelm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or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ohjautuu tekstitiedostoon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rssi- ja muistiosoitetiedot mri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intn 8 PC-korttipaikan 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puohjel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1: Automaattinen kokoonpanoapuohjelma tukee tt toimintoa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taa olla, ett ajuri tai kortin sovellus eivt 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listietoja kortin, ajurin tai sovelluksen julkais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tomaattisen kokoonpanoapuohjelman version 2.0 uude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n kokoonpanoapuohjelman versiossa 2.0 on seur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t ominaisuu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uistiin jvn ohjelman koon rajoitus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jurit asennetaan DOS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rajalliseen mui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ienempi muistiin jv ajurin osa on, sit par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asti muistia vaativat sovellukset toimi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in jvn osan kokoa on pienennetty 13 kilotav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kilotav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onien PC-kortti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ahdollistava teksti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kortteja, joita ei ole mritetty automaatt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panoapuohjelmaan, voidaan kytt teksti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. Tekstitiedosto mritt resurssit ja muistiosoit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imerkin asetus kortin neljlle eri til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ssa kokoonpanoapuohjelmassa voi m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rkin PC-kortin asetuksen ja poiston yhtey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 kor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on j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poiston yhtey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 voi mukauttaa ni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Automaattisen kokoonpanoapuohjelman version 1.0 INI-tiedos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voi kytt ohjelman version 2.0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tettavat PC-kor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CIA.CRD-tiedostossa on luettelo PC-korteista, jotk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utomaattisen kokoonpanoapuohjel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utomaattisen kokoonpanoapuohjelman version 2.0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ksen yhteydess asennetaan automaatt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panoapuohjelman versi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iihen liittyvt moduulit sek pivitetn CONFIG.SYS-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kohdassa kuvataan CONFIG.SYS-tiedoston pivi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ej DOSin CONFIG.SYS-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AUTODRV.SYS  &lt;- Automaa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panoapu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ej OS/2:n CONFIG.SYS-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EV=AUTODRV2.SYS          &lt;- Automaa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C:\EZPLAY\VPCMCIA.SYS     kokoonpanoapu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eksti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ssa on PC-kortin tunnistetiedot, tie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 olevista resursseista (tiedonsiirto (I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skeytys (IRQ) ja jrjestelmn muisti) sek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-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mritys. Automaattisen kokoonpanoapu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2.0 apuohjelma analysoi teksti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sen ohjelmaan. Automaattinen kokoonpanoapu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taa kunkin PC-kor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ritettyjen tietojen muk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n mukaan automaattinen kokoonpanoapuohjelm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hes kaikki eri modeemikorti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BM SCSI -kortin. DOS puolestaan voi 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IBM 3270 -kortin. Jos haluat 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teja, katso listietoja kohdasta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1. Tekstitiedosto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n kokoonpanoapuohjelman asennushakemi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joidenkin korttien tekstitiedostoja. Kun valitset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-kortin tekstitiedoston, jonka haluat 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luo tekstitiedoston AUTODRV.SCR (DOS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DRV2.SCR (OS/2). Jos e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 halua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kortin tekstitiedostoa asennushakemisto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listietoja kohdasta 5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uraavaksi ohjelma analysoi tekstitiedoston j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en kokoonpanoapuohjel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ssa mritetyt PC-kortit ovat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n alkulatauk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2. Uuden PC-kortin tekstitiedoston l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tarvittavat uuden PC-kortin tiedot kohda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den mukaan. Tee sen jlkeen kohdassa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tut 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Muista list sana "End" teksti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utomaattisen kokoonpanoapuohjelman 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kokoonpanoapuohjelma sislt 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 toimintoja. (Listietoja Windows- tai OS/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on automaattisen kokoonpanoapu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kaisussa. Automaattisen kokoonpanoapu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 voi toteuttaa seuraavat toimi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C-korttien tekstitiedostojen valinta ja 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kstitiedoston analysointi ja mritys automaatt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panoapuohjel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aafi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ittym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ndows- ja OS/2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ksti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ritys automaatt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koonpanoapuohjelmaan DOS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-1. Automaattinen kokoonpanoapuohjelma DOSi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avulla voit mritt teksti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utomaattiseen kokoonpanoapuohjel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uo kohdan 5 ohjeiden mukaan tekstitiedosto AUTODRV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-kortille, jonka haluat 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irjoita DOSin kehotteen pern seuraava k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 Enter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yyt huomata, ett apuohjelman (AUTOUTL.EX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n (AUTODRV.SCR) ja automaatt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panoapuohjelman ajurin (AUTODRV.SY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aittava samassa hakemi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un tekstitiedostossa on virhe, kuvaruutuun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rhesanoma. Korj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irhe ja yrit toimi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Tekstitiedoston laat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 tm kohta, jos haluamasi PC-kortin tekstitiedosto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valmiiden tekstitiedostojen joukossa tai jos haluat m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jen parametr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Avainsanat (CardID, FunctionID j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irjoitettava sarakkeisiin 1 - 15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lisyysmerkki ("=") sarakkeeseen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ja parametrit on aloite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akkeest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. Ensimmin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Tmn rivin tarkoitus on varmistaa, ett teksti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utomaattisen kokoonpanoapuohjel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mukainen. Tt rivi EI pid poistaa tai muu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2. Kommentti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Rivi, jonka ensimmisess sarakkee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ipiste (";"), on kommenttir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3. ni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nimerkin taajuus (Hz) ja kesto on mrit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attinen kokoonpanoapuohjelma antaa ni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ssa tilantei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ti on pois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ti on asetettu korttipaik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tti on otet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ttia ei ole saa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os korttia ei saa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se tarkoittaa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apahtunut virhe. Jos ohjelma ei tue korttipaik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ettua korttia, nimerkki ei ann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    |      |     +- Korttia ei ole saa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    |      +------- Kortti on otet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+-------------- Kortti on pois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 Kortti on asetettu korttipaik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ssakin tilanteessa kuuluvan nimerkin taaj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esto on mritettv. Jos et halua ni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kin tilanteessa, mrit taajuudeksi 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imerkin mrittv Beep-komento on vl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EI pid siirt tai pois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4. Kortin tu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tunni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tipaikkaan asetetun kortin monikossa (*2) 0x15 (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/Product Information Tuple) sijaits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jonon avulla. Tmn merkkijonon nim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(kortin tun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ll rivill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isojen ja pienten kirja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ttelu. Niinp merkkijonot "MODEM" ja "Modem"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 toisi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mritetn useita korttien tunnu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ttimena on pilkku (",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hjelma tulkitsee tyhjn merkin (" ") os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in tunnusta. Tarpeettomia tyhji merkkej EI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. (Rivin lopussa olevaa tyhj merkki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 kuuluvaksi kortin tunnuks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rdID-arvo voi olla enintn 64 merkin mitt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kut mukaan lu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    Yleiset modeemikor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24XC    OMRON Fax/Data Mode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E2     OKI Modem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8C2     OKI Modem card Fax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2: PC-korttiin sisltyy esimerkiksi sen nime, tyypp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oja koskevia tietoja. Kortin tietoaluee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lohkolinkkej, joita kutsutaan monikoksi (Tu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ssakin monikossa on eri 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5. Toiminnon tu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Jos korttipaikkaan asetetun kortin monik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15 ei ole kortin tunnukseen osoittavaa merkkijon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kokoonpanoapuohjelma tunnistaa k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kossa 0x21 (Function ID Tuple) sijaitsevan a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. Tmn arvon nimi on FunctionID (toimi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et halua, ett kortin tunnistukseen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non tunnusta, mrit FunctionID-arvoksi 0x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rkint "0x" osoittaa, ett kyse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ksadesimaaliluku. Esimerkiksi "0x10" tark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ksadesimaalilukua 10 (vastaa kymmenjrjeste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a 16). "10" puolestaan tarkoittaa kymmenjrjeste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2      Sarjap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6. Valmistajan tu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Jos automaattinen kokoonpanoapu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korttipaikkaan asetetun kortin monik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15 CardID-arvon tai monikosta 0x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-arvon, se tarkistaa kortin tunnis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 monikon 0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nufacturer ID Tuple). Tmn arvon nim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(valmistajan tun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et halua, ett kortin tunnistukseen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mistajan tunnusta, mrit ManufacturerID-arv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7. PC-kor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on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Kun monikossa 0x15 on mr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-ar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kokoonpanoapuohjelma ei 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-kortti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ll rivill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isojen ja pienten kirja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ttelu, joten merkkijonot "SDLC" ja "Sdlc"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 toisi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mritetn useita CardID-arvoja, erottimen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kku (",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hjelma tulkitsee tyhjn merkin (" ") osaksi k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ta. Tarpeettomia tyhji merkkej EI pid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ivin lopussa olevaa tyhj merkki ei tulkita os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in tunnus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IgnoreCardID-arvoa ei tarvita, j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m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rdID-arvo voi olla enintn 64 merkin mitt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kut mukaan lue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LC        IBM PCMCIA SDLC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al IR   IBM PCMCIA Serial IR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ard  Roland PCMCIA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8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s:  - PC-kor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mritys listn paramet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 p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skyn on alettava sarakkeest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9.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s:  - PC-korti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mritys l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n "DisableSequence =" p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skyn on alettava sarakkeest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urssit (tiedonsiirto (I/O), keskeytys (IRQ)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n muisti), jotka on mr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mrityksess ReqIO-, ReqIRQ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- ja ReqWindow-ksky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utuvat PC-kortin poiston yhteyd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3) Koska automaattinen kokoonpanoapuohjelma te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automaattisesti, toimintoa ei tarvitse m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mrit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3: Kosk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leet resurssit vapau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kortin poiston yhteydess, ne ovat j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n korttipaikkaan asetettavan PC-k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0. Tekstitiedoston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s:  - "End" on vl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komento, joka m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n lop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End" mri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mentojakson lop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End-komento mritt tekstitiedoston lop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on alettava sarakkeest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to- j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uraavat kskyt voidaan liit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to- j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mrity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. Tiedonsiiron (I/O) osoitteen 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mrittmn Card Services -ohjel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nsiirron (I/O) osoit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| | +- Tiedonsiirron (I/O) osoitteen rivi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| +--- Mrittee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+----- Perkkisten porttien m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+------- Portin perusosoite alue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+--------- Mrittee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+-------------- Perkkisten porttien m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 Portin perusosoite alue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et 1/Mrittee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i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+- Yhteinen (1=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+--- First Shared (1=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 Force Alias Acce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Tiedonsiirron (I/O) tietopo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=16 bitti, 0=8 bit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merkitsee, ett arvon pit oll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merkitsee, ett arvo voi olla 1 tai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tiedonsiiron (I/O) osoitteen rivien tai perkk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tien 1 tai 2 arvoksi mritetn 0xFF, jrjest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nm arvot kortin monikoid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. Keskeytyksen 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mrittmn Card Services -ohjel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eytyksen (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 Keskey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Mrit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i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+-+- Keskeytystyy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0: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1: Time-Multiplexed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2: Dynamic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3: Var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 Force Pulse (1=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First Shared (1=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keskeytykseksi mritetn 0x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rvo mrittyy kortin monikoid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3. PC-kortin kokoonpano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jrjest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mn PC-kortin Card Services -ohjel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| +- CCR: Option Regist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+--- CCR: Socket/Copy Regist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+----- CCR: Pin Replacement Regist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+---------- CCR: Status Regist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Vcc:n, Vpp1:n tai Vpp2:n arvoksi mritetn 0x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arvot mrittyvt kortin monikoid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Option register -parametrin kuuden viimeisen bitin a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nolla, monikon 0x1B (Configuration Entry Tu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tiedot mrittyvt automaattisesti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tty arvo on muu kuin nolla, jrjestelm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eik siis mrit monikon hakemistotie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4. Jrjestelmn muisti-ikkunan 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mrittmn jrjestelmmuisti-ikku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 Services -ohjelm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|       |      +- Window Spe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|       +-------- Muisti-ikkuna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+---------------- Jrjestelmn perus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------------------ Mrit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Ikkuna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i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| +- Muistin tyy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|    (1=m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|   | +--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 (1=kyll, 0=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+----- Tietopolun le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    (1=16 bitti, 0=8 bit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---- Yhteinen (1=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 First Shared (1=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kkunan numeron avulla jrjestelmn muisti-ikk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et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Arvo alkaa numerost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Window speed field -arvoksi mri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FF, tm arvo mrittyy kortin monikoid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5. Muistin mritys PC-kort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mn jrjestelmn muisti-ikku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kortin mui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 Kortin siirtymn 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Ikkuna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hjelma kytt ReqWindow-kskyss mr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6. Jrjestelmn muisti-ikkunan vapau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-kskyss mritetyn jrjeste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-ikkunan vapautusta Card Services -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Ikkuna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kkunan numeron on oltava sama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-kskyss mrit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-7. Kokoonpanorekister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utomaattinen kokoonpanoapuohjelma pyyt luk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irjoitusta PC-kortin kokoonpanorekister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irtym on kokoonpanorekisterin perusosoitte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 ar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 +- Var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+---- Tallennus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- Siir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 Toiminto (0=luku, 1=kirjoi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luetaan PC-kortin kokoonpanoreki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irtym 0) ja kirjoitetaan kohta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ConfigReg(1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luetaan kohdasta #1 ja kirjo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kortin kokoonpanorekisteriin (siirtym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8. Sarjaportin numeron mr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Sarjaportin numero, jota esimerkiksi mode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ellukset kyttvt, pivitetn BIOSin tietoalu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rjaportin numero mritetn COM-ajuriin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Sarjaporti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arvoksi mritetn 1, 2, 3 tai 4, jrjest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telee arvoa sarjaportin numerona ja pi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BIOSin tietoalueelle (DOS) tai mritt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ajuriin (OS/2). Jos sarjaportin numero on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, tt toimintoa ei toteut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os arvoksi mritetn 0xFF, BIOSin ky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oalue pivitetn (DOS) tai ky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arjap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mritetn COM-ajuriin (OS/2). Jos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japortin numerot ovat jo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, toiminto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ut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imintoa ei toteuteta, jos COM-ajuria ei ole asenn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C-kortti otet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vaikka tt toiminto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utetta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9. Sarjaportin numeron po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SetupCOM-kskyss mritetty sarjaporti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OSin tietoalue palautetaan entiselleen (DOS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ajuriin tehty mritys poistetaan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imintoa ei toteuteta, jos COM-ajuria ei ole asenn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0. IBM SCSI -k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IBM SCSI -kortille tehdn erityis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ture Domain SCSI -kortille (SCSI2GO) voi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ksk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1. IBM Token Ring -k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IBM Token Ring -kortille tehdn erityis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Renkaan nopeus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nkaan nopeuden arvo on joko 4 tai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2. IBM Ethernet -k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IBM Ethernet -kortille tehdn erityisto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3. Tietojen ase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Asettaa tiedot tallennusalueelle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 Ti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 Tallennus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a arvon 0xF8 kohta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4: Tallennusalue on alue, johon tallen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tavu. Sit kyttvt muistin kirjoi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ukutoiminto sek tiedonsii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usalueen arvo voi olla #1 - #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4. Tietojen kirjoitus jrjestelmn mui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Tiedot kirjoitetaan jrjestelmn mui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us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+- Tallennus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 Jrjestelmn muisti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n #1 tiedot kirjoitetaan kohtaan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5. Tietojen luku jrjestelmn muis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Tiedot luetaan jrjestelmn muistis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aan tallennus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+- Tallennus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 Jrjestelmn muisti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luetaan osoitteesta 0xCC000 ja kirjo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6. Tietojen tulo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Tiedot tulostetaan tallennus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+- Tallennus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tulostetaan alueesta #1 osoitteeseen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-17. Tietoje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s:  - Tiedot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n ja kirjo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us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+- Tallennus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t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n osoitteesta 0xA20 ja kirjo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8. Loogin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Tiedot (looginen Ja) yhdistetn kahdesta tietoalue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irjoitetaan tallennus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 Tallennusal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 Tallennus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(looginen Ja) yhdistetn alueilta #1 ja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irjoittaa ne alueelle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9. Loogin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Tiedot (looginen Tai) yhdistetn kah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alueelta ja kirjoitetaan tallennus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 Tallennusal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 Tallennus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 (looginen Tai) yhdistetn alueilta #1 ja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irjoitetaan alueelle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0. Ehdollinen hyppyksk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Jos tallennusalueen 1 tiedot ovat s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tallennusalueen 2, komennon toteu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rtyy mritety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kohdalle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|  +-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--- Tallennusal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Tallennus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llennusalueen #1 tiedot ovat s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n tallennusalueen #2, siirryt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5: Jos haluat siirty eteen- tai taaksepin tietty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nto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to- ta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oi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yksess, komennon toteutus voi si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ittmsi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rvo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$1 - $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1. Ehdollinen hyppyksk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Jos tallennusalueen 1 tiedot eivt ole s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tallennusalueen 2, komennon toteutus siir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itettyy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|  +-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--- Tallennusal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Tallennus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llennusalueen #1 tiedot eivt ole samat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llennusalueen #2, siirryt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2. Hyppyk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utus:  - Komennon toteutus siirtyy mritettyy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-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rryt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-23.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Mritt JumpE-, JumpNE- tai Jump-ksk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m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imerkin sel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-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itetn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4. Mrityksen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s:  - "End" mritt komentojakson lopun. Tm ksk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ol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Esimerkki teksti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Start of File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End of File 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