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The SemWare Editor Junior/2 version 4.0, February 1997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SINGLE-USER LICENSE ORDER FORM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: SemWare Corporation                InterNet: sales@semwa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343 Shallowford Rd, Suite C3A     FAX: (770) 640-6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ietta, GA  30062-5022  USA      CIS: 75300,27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ttp://www.semwa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(Orders ONLY): (800) 467-3692      OTHER VOICE CALLS: (770) 641-9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ide USA, 9am-5pm ET                               9am-5pm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TSE Jr/2 V4.0 with printed manual .......... @ $99.00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(each copy) .... US/Canada/Mexico: $5; Overseas: $12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RDERS under $100.00, add $6 Billing Fee ...........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es NOT apply to PREPAID Check or Charge Card ord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UBTOTAL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IA RESIDENTS please add Sales Tax ................  @ 5%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 (U.S. Dollars drawn on U.S. Bank, payable to SemWare)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  ( )CHECK   ( )VISA   ( )MC   ( )AMEX   ( )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)PO#_____________ (copy attach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(ONLY if company address):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time Phone: _________________________  FAX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#: _________________________________ Exp. Dat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ard: _________________________ Signature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Billing Address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WARE EDITOR JUNIOR SOFTWARE IS LICENSED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MWARE LICENSE AGREEMENT THAT ACCOMPANIES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 and offer subject to change without notice. Call to confir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.  Quantity, multi-user, US government, full-time stud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User Group discounts are also available - contact Sem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