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TSE JR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AUTHORIZ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rmation supplements information contained in the file TSEJR2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the TSE Jr/2 shareware program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: See "Distribution, Copying Restrictions" in TSEJR2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SE Jr/2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UST obtain written permission from SemWare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Jr/2. Certain restrictions apply, including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upplied by SemWare with the shareware version of TSE J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on the vendor's distribution diskette. Thes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, and no other programs or files may be included. (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y be placed in a compressed or library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E Jr/2 is not distribut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ardware package, nor offered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 offer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a modest distribution fee is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ts promotional literature, the vendor publicizes the nature of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the customer and the obligations arising from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regarding distribution of the shareware version of TSE J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SemWare. SemWare's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gned by the vendor and approved by SemWare for permi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