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UnDel - Visual UnDelete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, cheap shareware utility to undelete files using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UNDELETE facility. To have this fac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ET DELDIR statement in your CONFIG.SYS with no REM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simply type VUNDEL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and if used for any period of tim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valuation period, a $7.50 Australia fee must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($7.50 Australia is approximately $5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 Consulting makes no warranty as to the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or its function and will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ult of it's use, non use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send $7.50 Australi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belia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wood, NSW,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del was rebuilt with VisPro/REXX V1.1 so that it doesn't tie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refreshing the fil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